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w:t>
        <w:tab/>
        <w:t>ACRE, Saint-Jean d' - P.S. par le Commissaire-ordonnateur Hector d'AURE (n. 1775), 1 p. in-folio ; «Au quartier général devant Acre», 27.IV.1799. 650.-</w:t>
      </w:r>
    </w:p>
    <w:p>
      <w:pPr>
        <w:pStyle w:val="Normal"/>
        <w:jc w:val="both"/>
        <w:rPr/>
      </w:pPr>
      <w:r>
        <w:rPr/>
      </w:r>
    </w:p>
    <w:p>
      <w:pPr>
        <w:pStyle w:val="Normal"/>
        <w:jc w:val="both"/>
        <w:rPr/>
      </w:pPr>
      <w:r>
        <w:rPr/>
        <w:t>En sa qualité d'administrateur de l'armée d'Egypte, le Comte d'Aure a suivi le général Bonaparte jusqu'en Syrie. Il donne ici copie - qu'il authentifie par sa signature - d'une lettre reçue du futur empereur. Campé devant St-Jean d'Acre depuis le 19 mars, celui-ci demande à d'Aure de faire savoir «... au médecin en Chef Desgenettes et au chirurgien en Chef Larrey que voulant leur donner une marque de satisfaction pour les services qu'ils ont rendus et rendent tous les jours...», il leur accorde une gratification de deux mille francs chacun, etc.</w:t>
      </w:r>
    </w:p>
    <w:p>
      <w:pPr>
        <w:pStyle w:val="Normal"/>
        <w:jc w:val="both"/>
        <w:rPr/>
      </w:pPr>
      <w:r>
        <w:rPr/>
      </w:r>
    </w:p>
    <w:p>
      <w:pPr>
        <w:pStyle w:val="Normal"/>
        <w:jc w:val="both"/>
        <w:rPr/>
      </w:pPr>
      <w:r>
        <w:rPr/>
        <w:t>Les 24 et 25 avril, deux assauts à la citadelle avaient été repoussés, causant de nombreuses pertes dans les deux camps. Le 28, Bonaparte demandait à Desgenettes de donner de l'opium aux pestiférés pour abréger leurs souffrances...</w:t>
      </w:r>
    </w:p>
    <w:p>
      <w:pPr>
        <w:pStyle w:val="Normal"/>
        <w:jc w:val="both"/>
        <w:rPr/>
      </w:pPr>
      <w:r>
        <w:rPr/>
      </w:r>
    </w:p>
    <w:p>
      <w:pPr>
        <w:pStyle w:val="Normal"/>
        <w:jc w:val="both"/>
        <w:rPr/>
      </w:pPr>
      <w:r>
        <w:rPr/>
        <w:t>2.</w:t>
        <w:tab/>
        <w:t>ADOR Gustave (1845-1928) Président de la Croix-Rouge Internationale lorsque celle-ci reçut le prix Nobel de la paix en 1917 - L.A.S., 1 p. in-8 ; Cologny, 23.VIII.1927. 150.-</w:t>
      </w:r>
    </w:p>
    <w:p>
      <w:pPr>
        <w:pStyle w:val="Normal"/>
        <w:jc w:val="both"/>
        <w:rPr/>
      </w:pPr>
      <w:r>
        <w:rPr/>
      </w:r>
    </w:p>
    <w:p>
      <w:pPr>
        <w:pStyle w:val="Normal"/>
        <w:jc w:val="both"/>
        <w:rPr/>
      </w:pPr>
      <w:r>
        <w:rPr/>
        <w:t>A une dame, que l'ancien Président de la Confédération souhaiterait prendre à son service.</w:t>
      </w:r>
    </w:p>
    <w:p>
      <w:pPr>
        <w:pStyle w:val="Normal"/>
        <w:jc w:val="both"/>
        <w:rPr/>
      </w:pPr>
      <w:r>
        <w:rPr/>
      </w:r>
    </w:p>
    <w:p>
      <w:pPr>
        <w:pStyle w:val="Normal"/>
        <w:jc w:val="both"/>
        <w:rPr/>
      </w:pPr>
      <w:r>
        <w:rPr/>
        <w:t>3.</w:t>
        <w:tab/>
        <w:t>ALBANI Emma (1847-1930) Soprano canadien - PHOTO signée, 12° ; [Bridgwater, 1904]. Beau portrait en pied où la cantatrice pose de face, vêtue d'une magnifique robe claire brodée. 225.-</w:t>
      </w:r>
    </w:p>
    <w:p>
      <w:pPr>
        <w:pStyle w:val="Normal"/>
        <w:jc w:val="both"/>
        <w:rPr/>
      </w:pPr>
      <w:r>
        <w:rPr/>
      </w:r>
    </w:p>
    <w:p>
      <w:pPr>
        <w:pStyle w:val="Normal"/>
        <w:jc w:val="both"/>
        <w:rPr/>
      </w:pPr>
      <w:r>
        <w:rPr/>
        <w:t>4.</w:t>
        <w:tab/>
        <w:t>ANSERMET Ernest (1883-1969) Chef d'orchestre suisse – MUSIQUE A.S., 8° ; «Strawinsky - Concert 1920». 380.-</w:t>
      </w:r>
    </w:p>
    <w:p>
      <w:pPr>
        <w:pStyle w:val="Normal"/>
        <w:jc w:val="both"/>
        <w:rPr/>
      </w:pPr>
      <w:r>
        <w:rPr/>
      </w:r>
    </w:p>
    <w:p>
      <w:pPr>
        <w:pStyle w:val="Normal"/>
        <w:jc w:val="both"/>
        <w:rPr/>
      </w:pPr>
      <w:r>
        <w:rPr/>
        <w:t>Extrait de Petrouchka (quatre mesures des «Campanelli») dédié à un confrère «... with... a sincere testimony of sympathy and artistic esteem...» pendant la «Russian Ballet Season, 1920-1921» de Londres. Superbe !</w:t>
      </w:r>
    </w:p>
    <w:p>
      <w:pPr>
        <w:pStyle w:val="Normal"/>
        <w:jc w:val="both"/>
        <w:rPr/>
      </w:pPr>
      <w:r>
        <w:rPr/>
      </w:r>
    </w:p>
    <w:p>
      <w:pPr>
        <w:pStyle w:val="Normal"/>
        <w:jc w:val="both"/>
        <w:rPr/>
      </w:pPr>
      <w:r>
        <w:rPr/>
        <w:t>5.</w:t>
        <w:tab/>
        <w:t>ARNDT Ernst Moritz (1769-1860) Poète et patriote allemand. Ses Lieder für Teusche, parus en 1813, enflammèrent les âmes contre l'envahisseur français - P.A.S., 1 p. in-4 carré ; Bonn, 2.X.1851. 650.-</w:t>
      </w:r>
    </w:p>
    <w:p>
      <w:pPr>
        <w:pStyle w:val="Normal"/>
        <w:jc w:val="both"/>
        <w:rPr/>
      </w:pPr>
      <w:r>
        <w:rPr/>
      </w:r>
    </w:p>
    <w:p>
      <w:pPr>
        <w:pStyle w:val="Normal"/>
        <w:jc w:val="both"/>
        <w:rPr/>
      </w:pPr>
      <w:r>
        <w:rPr/>
        <w:t xml:space="preserve">Quittance sur papier timbré où Arndt, qui depuis 1840 avait réintégré sa chaire de professeur d'histoire moderne à l'université prussienne de Bonn, affirme avoir reçu 1800 Thalers «... als meine etatsm-ssige Besoldung für das Jahr... in Quartelraten baar und richtig...». Pièce signée «Ernst Moritz Arndt - L. D. Professor der Neueren - Geschichte an der königlichen - Rhein Universit-t». Depuis 1808, le poète militait en faveur de l'unité allemande. </w:t>
      </w:r>
    </w:p>
    <w:p>
      <w:pPr>
        <w:pStyle w:val="Normal"/>
        <w:jc w:val="both"/>
        <w:rPr/>
      </w:pPr>
      <w:r>
        <w:rPr/>
      </w:r>
    </w:p>
    <w:p>
      <w:pPr>
        <w:pStyle w:val="Normal"/>
        <w:jc w:val="both"/>
        <w:rPr/>
      </w:pPr>
      <w:r>
        <w:rPr/>
        <w:t>6.</w:t>
        <w:tab/>
        <w:t>ASSAD, Hafez Al- (n. 1928) Général et Président syrien, au pouvoir depuis 1970 - PHOTO signée, 8° ; Damascus, 11.XI.1972. Pièces jointes. 350.-</w:t>
      </w:r>
    </w:p>
    <w:p>
      <w:pPr>
        <w:pStyle w:val="Normal"/>
        <w:jc w:val="both"/>
        <w:rPr/>
      </w:pPr>
      <w:r>
        <w:rPr/>
      </w:r>
    </w:p>
    <w:p>
      <w:pPr>
        <w:pStyle w:val="Normal"/>
        <w:jc w:val="both"/>
        <w:rPr/>
      </w:pPr>
      <w:r>
        <w:rPr/>
        <w:t>Portrait mi-buste, de face, signé en arabe dans sa partie inférieure sombre (sign. très visible). Joint : lettre de son secrétaire Ibrahim Fawzi et enveloppe affranchie. Autographe rare !</w:t>
      </w:r>
    </w:p>
    <w:p>
      <w:pPr>
        <w:pStyle w:val="Normal"/>
        <w:jc w:val="both"/>
        <w:rPr/>
      </w:pPr>
      <w:r>
        <w:rPr/>
      </w:r>
    </w:p>
    <w:p>
      <w:pPr>
        <w:pStyle w:val="Normal"/>
        <w:jc w:val="both"/>
        <w:rPr/>
      </w:pPr>
      <w:r>
        <w:rPr/>
        <w:t>7.</w:t>
        <w:tab/>
        <w:t>AUTANT-LARA Claude (1901-2000) Célèbre metteur en scène fr., il travailla aussi à Hollywood - L.A.S., 1 p. sur carte in-12 obl. ; (v. 1962). 220.-</w:t>
      </w:r>
    </w:p>
    <w:p>
      <w:pPr>
        <w:pStyle w:val="Normal"/>
        <w:jc w:val="both"/>
        <w:rPr/>
      </w:pPr>
      <w:r>
        <w:rPr/>
      </w:r>
    </w:p>
    <w:p>
      <w:pPr>
        <w:pStyle w:val="Normal"/>
        <w:jc w:val="both"/>
        <w:rPr/>
      </w:pPr>
      <w:r>
        <w:rPr/>
        <w:t>Il s'excuse de répondre si tard à sa correspondante : «... je terminais, à l'étranger, cet «OBJECTEUR» (son film, dont le titre definitif sera «Tu ne tueras point») auquel je tenais tant et qui m'a causé tant de peines à réaliser...».</w:t>
      </w:r>
    </w:p>
    <w:p>
      <w:pPr>
        <w:pStyle w:val="Normal"/>
        <w:jc w:val="both"/>
        <w:rPr/>
      </w:pPr>
      <w:r>
        <w:rPr/>
      </w:r>
    </w:p>
    <w:p>
      <w:pPr>
        <w:pStyle w:val="Normal"/>
        <w:jc w:val="both"/>
        <w:rPr/>
      </w:pPr>
      <w:r>
        <w:rPr/>
        <w:t>8.</w:t>
        <w:tab/>
        <w:t>BANCROFT George (1800-1891) Historien et diplomate amér. – DEUX L.A.S. (dont une signée à la 3ème pers.), 2 pp. in-4 ; Boston, 24.X.1843 et 21.XI.1843. Adr. et petit cachet de cire. Lettre de H. G. OTIS jointe. 400.-</w:t>
      </w:r>
    </w:p>
    <w:p>
      <w:pPr>
        <w:pStyle w:val="Normal"/>
        <w:jc w:val="both"/>
        <w:rPr/>
      </w:pPr>
      <w:r>
        <w:rPr/>
      </w:r>
    </w:p>
    <w:p>
      <w:pPr>
        <w:pStyle w:val="Normal"/>
        <w:jc w:val="both"/>
        <w:rPr/>
      </w:pPr>
      <w:r>
        <w:rPr/>
        <w:t xml:space="preserve">Ces missives sont adressées au fidèle compagnon de Napoléon Ier, le général Henri Gratien BERTRAND, qui voyageait alors aux Etats-Unis et que chacun désirait rencontrer. Bancroft lui vient en aide dans certaines démarches visant à retrouver un paquet perdu, lui procure des documents et l'informe que l'ex-président, «... Mr John Quincy ADAMS is at home today, and Mr Bancroft will be most happy to call in a carriage for Marshall Bertrand &amp; his son, and conduct them to the residence of Mr Adams...». </w:t>
      </w:r>
    </w:p>
    <w:p>
      <w:pPr>
        <w:pStyle w:val="Normal"/>
        <w:jc w:val="both"/>
        <w:rPr/>
      </w:pPr>
      <w:r>
        <w:rPr/>
      </w:r>
    </w:p>
    <w:p>
      <w:pPr>
        <w:pStyle w:val="Normal"/>
        <w:jc w:val="both"/>
        <w:rPr/>
      </w:pPr>
      <w:r>
        <w:rPr/>
        <w:t>La lettre de l'homme politique américain Harrison Gray OTIS (1765-1848) est également adressée à Bertrand et concerne sa visite au Président Adams.</w:t>
      </w:r>
    </w:p>
    <w:p>
      <w:pPr>
        <w:pStyle w:val="Normal"/>
        <w:jc w:val="both"/>
        <w:rPr/>
      </w:pPr>
      <w:r>
        <w:rPr/>
      </w:r>
    </w:p>
    <w:p>
      <w:pPr>
        <w:pStyle w:val="Normal"/>
        <w:jc w:val="both"/>
        <w:rPr/>
      </w:pPr>
      <w:r>
        <w:rPr/>
        <w:t>9.</w:t>
        <w:tab/>
        <w:t>BEETHOVEN, Ludwig van (Un serviteur de) - P.A.S., 1 p. in-12 obl., de Leopold KALTENBRUNNER ; Krems an der Donau, vers 1840. 500.-</w:t>
      </w:r>
    </w:p>
    <w:p>
      <w:pPr>
        <w:pStyle w:val="Normal"/>
        <w:jc w:val="both"/>
        <w:rPr/>
      </w:pPr>
      <w:r>
        <w:rPr/>
      </w:r>
    </w:p>
    <w:p>
      <w:pPr>
        <w:pStyle w:val="Normal"/>
        <w:jc w:val="both"/>
        <w:rPr/>
      </w:pPr>
      <w:r>
        <w:rPr/>
        <w:t>Feuille d'album portant quelques lignes tracées d'une main incertaine par un Autrichien affirmant avoir connu et servi, dans sa jeunesse, le célèbre compositeur : «... Erinung an Ludwig von Beethoven des grösten Musikers von Augenzeige das ich Ihm bediend habe um die Felder als Schüllerknab...». Leopold Kaltenbrunner dit aussi être né en 1816 (il avait donc 11 ans à la mort de B.) et ajoute après sa signature les mots «Als Muster in Gneipendorf N° 24».</w:t>
      </w:r>
    </w:p>
    <w:p>
      <w:pPr>
        <w:pStyle w:val="Normal"/>
        <w:jc w:val="both"/>
        <w:rPr/>
      </w:pPr>
      <w:r>
        <w:rPr/>
      </w:r>
    </w:p>
    <w:p>
      <w:pPr>
        <w:pStyle w:val="Normal"/>
        <w:jc w:val="both"/>
        <w:rPr/>
      </w:pPr>
      <w:r>
        <w:rPr/>
        <w:t>Autographe ayant appartenu à Madame E. WIEGL-KAPRALIK (membre de la Musikfreunde de Vienne ?). [Voir aussi le lot suivant]</w:t>
      </w:r>
    </w:p>
    <w:p>
      <w:pPr>
        <w:pStyle w:val="Normal"/>
        <w:jc w:val="both"/>
        <w:rPr/>
      </w:pPr>
      <w:r>
        <w:rPr/>
      </w:r>
    </w:p>
    <w:p>
      <w:pPr>
        <w:pStyle w:val="Normal"/>
        <w:jc w:val="both"/>
        <w:rPr/>
      </w:pPr>
      <w:r>
        <w:rPr/>
        <w:t>10.</w:t>
        <w:tab/>
        <w:t>BEETHOVENIANA - Album d'autographes (plus d'une centaine de dédicaces ou signatures), 12°. Environ 70 pp. et une dizaine de pièces jointes. Vienne, 1895/1960. 450.-</w:t>
      </w:r>
    </w:p>
    <w:p>
      <w:pPr>
        <w:pStyle w:val="Normal"/>
        <w:jc w:val="both"/>
        <w:rPr/>
      </w:pPr>
      <w:r>
        <w:rPr/>
      </w:r>
    </w:p>
    <w:p>
      <w:pPr>
        <w:pStyle w:val="Normal"/>
        <w:jc w:val="both"/>
        <w:rPr/>
      </w:pPr>
      <w:r>
        <w:rPr/>
        <w:t xml:space="preserve">Petit album ayant appartenu à la veuve du sculpteur autrichien Robert WEIGL (1851-1902), auteur entre autres d'un monument de BEETHOVEN à Heiligenstadt (Vienne). Parmi les nombreuses signatures, parfois illisibles ou par nous difficilement déchiffrables, nous avons noté celles des artistes, peintres, sculpteurs, hommes politiques et d'église, écrivains et chanteurs suivants : Julius RAAB, Card. INNITZER, Joseph FRITSCH, Adolf KIRCHL (du Schubertbundes), Otto REICH, Clemens PAUSINGER, Raul ASLAN, Raoul AUERNHEIMER, Fanny GUIMARAES, Alfred HOFMANN (dans l'atelier duquel, au Prater, fut exposé le buste en marbre de Beethoven, exécuté par Weigl), Wilhelm BACKHAUS, Emma SEERBURG, Adolf MOSCHL, le chef d'orchestre POLLAK («Zur Erinnerung an die Jahrhundertfeier des Todestages L. van Beethovens, der ich die Bekanntschaft mit der verherungswürdigen Gattin des Schöpfers des unvergleichlichem Denkmals im Heiligenst-dterpark anerdanke...»), Marie EBNER-ESCHENBACH, la Princesse Marie Anne KINSKY, Eusebius MANDYCZEWSKI, Alfred PICCAVER, et enfin Carl SCHUBERT («Zur Erinnerung an das Schubertjahr 1928... Urgrossneffe Franz Schubert...») ainsi que sa famille, descendants les plus proches du célèbre compositeur. Album à la reliure en velours bleu-vert, nombreuses feuilles détachées. </w:t>
      </w:r>
    </w:p>
    <w:p>
      <w:pPr>
        <w:pStyle w:val="Normal"/>
        <w:jc w:val="both"/>
        <w:rPr/>
      </w:pPr>
      <w:r>
        <w:rPr/>
      </w:r>
    </w:p>
    <w:p>
      <w:pPr>
        <w:pStyle w:val="Normal"/>
        <w:jc w:val="both"/>
        <w:rPr/>
      </w:pPr>
      <w:r>
        <w:rPr/>
        <w:t>11.</w:t>
        <w:tab/>
        <w:t>BELIN Edouard (1876-1963) Inventeur fr. - Signature et date «14.4.26» au crayon, tracées au dos de la carte de visite d'un collectionneur. 200.-</w:t>
      </w:r>
    </w:p>
    <w:p>
      <w:pPr>
        <w:pStyle w:val="Normal"/>
        <w:jc w:val="both"/>
        <w:rPr/>
      </w:pPr>
      <w:r>
        <w:rPr/>
      </w:r>
    </w:p>
    <w:p>
      <w:pPr>
        <w:pStyle w:val="Normal"/>
        <w:jc w:val="both"/>
        <w:rPr/>
      </w:pPr>
      <w:r>
        <w:rPr/>
        <w:t>Rare autographe de l'inventeur du bélinographe (1907), appareil permettant la transmission par fil des images à distance, système longtemps utilisé par les reporters du monde entier.</w:t>
      </w:r>
    </w:p>
    <w:p>
      <w:pPr>
        <w:pStyle w:val="Normal"/>
        <w:jc w:val="both"/>
        <w:rPr/>
      </w:pPr>
      <w:r>
        <w:rPr/>
      </w:r>
    </w:p>
    <w:p>
      <w:pPr>
        <w:pStyle w:val="Normal"/>
        <w:jc w:val="both"/>
        <w:rPr/>
      </w:pPr>
      <w:r>
        <w:rPr/>
        <w:t>12.</w:t>
        <w:tab/>
        <w:t>BENTON Thomas Hart (1782-1858) Homme politique américain, dit «Old Bullion» - L.A.S., 1 p. in-4 ; St Louis, 30.IX.1843. Adresse, signature, marque postale et cachet de cire rouge sur la IVe page. 250.-</w:t>
      </w:r>
    </w:p>
    <w:p>
      <w:pPr>
        <w:pStyle w:val="Normal"/>
        <w:jc w:val="both"/>
        <w:rPr/>
      </w:pPr>
      <w:r>
        <w:rPr/>
      </w:r>
    </w:p>
    <w:p>
      <w:pPr>
        <w:pStyle w:val="Normal"/>
        <w:jc w:val="both"/>
        <w:rPr/>
      </w:pPr>
      <w:r>
        <w:rPr/>
        <w:t>Charmante lettre adressée au général Henri Gratien BERTRAND, qui suivit Napoléon Ier à Sainte-Hélène, lequel va rendre visite à l'ancien Président Martin VAN BUREN. Benton lui confie une lettre pour ce dernier et lui dit sa joie de l'avoir eu pour hôte : «... the happy events of my life... to have seen you for two days, which will never be forgotten by myself or my family...», etc. [Voir aussi le lot numéro 8, Bancroft]</w:t>
      </w:r>
    </w:p>
    <w:p>
      <w:pPr>
        <w:pStyle w:val="Normal"/>
        <w:jc w:val="both"/>
        <w:rPr/>
      </w:pPr>
      <w:r>
        <w:rPr/>
      </w:r>
    </w:p>
    <w:p>
      <w:pPr>
        <w:pStyle w:val="Normal"/>
        <w:jc w:val="both"/>
        <w:rPr/>
      </w:pPr>
      <w:r>
        <w:rPr/>
        <w:t>13.</w:t>
        <w:tab/>
        <w:t>BERNADOTTE Jean-Baptiste (1763-1844) Maréchal d'Empire et roi de Suède - L.A.S., 1 p. in-8 ; Paris, 19.IV.[1800]. Petites fentes restaurées dans la marge inférieure. 650.-</w:t>
      </w:r>
    </w:p>
    <w:p>
      <w:pPr>
        <w:pStyle w:val="Normal"/>
        <w:jc w:val="both"/>
        <w:rPr/>
      </w:pPr>
      <w:r>
        <w:rPr/>
      </w:r>
    </w:p>
    <w:p>
      <w:pPr>
        <w:pStyle w:val="Normal"/>
        <w:jc w:val="both"/>
        <w:rPr/>
      </w:pPr>
      <w:r>
        <w:rPr/>
        <w:t xml:space="preserve">La veille, Bernadotte avait été nommé commandant en chef de l'armée de l'Ouest à la place de Brune. Il s'adresse ici à François LAMARQUE (1753-1839, juriste et homme politique français, alors Préfet du département du Tarn) pour lui dire son regret sincère de ne pouvoir aller personnellement prendre congé de lui ; il souhaiterait cependant le voir dès le lendemain pour l'embrasser et lui renouveller l'expression de son attachement. </w:t>
      </w:r>
    </w:p>
    <w:p>
      <w:pPr>
        <w:pStyle w:val="Normal"/>
        <w:jc w:val="both"/>
        <w:rPr/>
      </w:pPr>
      <w:r>
        <w:rPr/>
      </w:r>
    </w:p>
    <w:p>
      <w:pPr>
        <w:pStyle w:val="Normal"/>
        <w:jc w:val="both"/>
        <w:rPr/>
      </w:pPr>
      <w:r>
        <w:rPr/>
        <w:t xml:space="preserve">Le coup d'Etat du 18 Brumaire précédent (9.XI.1799) avait mis en évidence la position de Bernadotte, qui s'était refusé de prendre immédiatement parti pour Bonaparte ; celui-ci ne l'oubliera pas et, une fois son pouvoir affirmé, il attendra quelques mois avant de confier une armée à ce parent peu sûr. Le 25 janvier 1800, Bernadotte entrait au service du Premier Consul en tant que membre du Conseil d'Etat et, comme tel, donnera un gage de loyalisme en apportant aux assemblées le résultat du plébiscite relatif à la nouvelle Constitution. Quand le bruit courut dans la presse que les Anglais préparaient un débarquement en Bretagne, Bernadotte dut y voir là une occasion de nouveaux succès militaires dans l'indépendance et... offrit de prendre le commandement dans l'Ouest. Le 18 avril 1800, le Premier Consul lui fit confiance et le nomma à ce poste avec la mission («la plus difficile de toutes», avoua lui-même Bonaparte) de trouver une solution pacifique aux guerres vendéennes ! Notre lettre se place au début de cette aventure. </w:t>
      </w:r>
    </w:p>
    <w:p>
      <w:pPr>
        <w:pStyle w:val="Normal"/>
        <w:jc w:val="both"/>
        <w:rPr/>
      </w:pPr>
      <w:r>
        <w:rPr/>
      </w:r>
    </w:p>
    <w:p>
      <w:pPr>
        <w:pStyle w:val="Normal"/>
        <w:jc w:val="both"/>
        <w:rPr/>
      </w:pPr>
      <w:r>
        <w:rPr/>
        <w:t>Notons encore que Lamarque, qui, dès 1789, avait embrassé avec chaleur la cause de la révolution, joua tout au long de celle-ci un rôle très actif et fut même nommé, en 1798, ambassadeur à Stockholm où Gustave IV refusa de le reconnaître. Curieuse coïncidence lorsqu'on sait que Bernadotte deviendra quelques années plus tard le roi de Suède !</w:t>
      </w:r>
    </w:p>
    <w:p>
      <w:pPr>
        <w:pStyle w:val="Normal"/>
        <w:jc w:val="both"/>
        <w:rPr/>
      </w:pPr>
      <w:r>
        <w:rPr/>
      </w:r>
    </w:p>
    <w:p>
      <w:pPr>
        <w:pStyle w:val="Normal"/>
        <w:jc w:val="both"/>
        <w:rPr/>
      </w:pPr>
      <w:r>
        <w:rPr/>
        <w:t>14.</w:t>
        <w:tab/>
        <w:t>BERNARD Claude (1813-1878) Physiologiste français, connu notamment pour sa découverte capitale quant à la fonction glycogénique du foie - L.A.S., 2 1/2 pp. in-8 ; St Julien, 2.IX.1875. 750.-</w:t>
      </w:r>
    </w:p>
    <w:p>
      <w:pPr>
        <w:pStyle w:val="Normal"/>
        <w:jc w:val="both"/>
        <w:rPr/>
      </w:pPr>
      <w:r>
        <w:rPr/>
      </w:r>
    </w:p>
    <w:p>
      <w:pPr>
        <w:pStyle w:val="Normal"/>
        <w:jc w:val="both"/>
        <w:rPr/>
      </w:pPr>
      <w:r>
        <w:rPr/>
        <w:t>Très amicale missive à Madame ERRERA (de la même famille belge que les deux savants Léo Abraham et Paul Josph, précurseurs des mouvements juifs en Europe). «... Je vous félicite de vivre au milieu de ce monde mondain... Quant à moi, mon austérité se plait davantage dans la solitude.</w:t>
      </w:r>
    </w:p>
    <w:p>
      <w:pPr>
        <w:pStyle w:val="Normal"/>
        <w:jc w:val="both"/>
        <w:rPr/>
      </w:pPr>
      <w:r>
        <w:rPr/>
        <w:t>Je compte me reposer à satiété pour supporter ensuite les travaux que je médite pour cet hiver...», etc. L'année suivante, le Prof. Bernard allait publier son ouvrage intitulé La Science expérimentale, fruit de ses «méditations» à la recherche d'une théorie générale de la biologie.</w:t>
      </w:r>
    </w:p>
    <w:p>
      <w:pPr>
        <w:pStyle w:val="Normal"/>
        <w:jc w:val="both"/>
        <w:rPr/>
      </w:pPr>
      <w:r>
        <w:rPr/>
      </w:r>
    </w:p>
    <w:p>
      <w:pPr>
        <w:pStyle w:val="Normal"/>
        <w:jc w:val="both"/>
        <w:rPr/>
      </w:pPr>
      <w:r>
        <w:rPr/>
        <w:t>15.</w:t>
        <w:tab/>
        <w:t>BERTHIER Alexandre (1753-1815) Maréchal d'Empire - L.S. «Alex. Berthier», 3/4 p. in-folio ; Paris, 21.XI.1803. Coin sup. droit découpé, très loin du texte. En-tête avec vignette. Adresse et marques post. en IVe p. 200.-</w:t>
      </w:r>
    </w:p>
    <w:p>
      <w:pPr>
        <w:pStyle w:val="Normal"/>
        <w:jc w:val="both"/>
        <w:rPr/>
      </w:pPr>
      <w:r>
        <w:rPr/>
      </w:r>
    </w:p>
    <w:p>
      <w:pPr>
        <w:pStyle w:val="Normal"/>
        <w:jc w:val="both"/>
        <w:rPr/>
      </w:pPr>
      <w:r>
        <w:rPr/>
        <w:t xml:space="preserve">Le ministre de la Guerre informe un jeune officier en poste au Camp de Boulogne qu'il vient d'être promu au grade de lieutenant. Pièce en partie imprimée. </w:t>
      </w:r>
    </w:p>
    <w:p>
      <w:pPr>
        <w:pStyle w:val="Normal"/>
        <w:jc w:val="both"/>
        <w:rPr/>
      </w:pPr>
      <w:r>
        <w:rPr/>
      </w:r>
    </w:p>
    <w:p>
      <w:pPr>
        <w:pStyle w:val="Normal"/>
        <w:jc w:val="both"/>
        <w:rPr/>
      </w:pPr>
      <w:r>
        <w:rPr/>
        <w:t>16.</w:t>
        <w:tab/>
        <w:t>[Genève] BEURLIN Michel-Christ (1762-1843) Négociant, homme politique et collectionneur genevois - Brouillon de lettre, avec corrections autographes, 4 pp. in-4 ; (Genève, 1812 ?). 600.-</w:t>
      </w:r>
    </w:p>
    <w:p>
      <w:pPr>
        <w:pStyle w:val="Normal"/>
        <w:jc w:val="both"/>
        <w:rPr/>
      </w:pPr>
      <w:r>
        <w:rPr/>
      </w:r>
    </w:p>
    <w:p>
      <w:pPr>
        <w:pStyle w:val="Normal"/>
        <w:jc w:val="both"/>
        <w:rPr/>
      </w:pPr>
      <w:r>
        <w:rPr/>
        <w:t>Long et important texte politico-économique préparé par Beurlin en réponse à une lettre de Fréd. Guillaume MAURICE (1750-1826), maire de Genève, qui s'inquiète à propos de l'approvisionnement en graines nécessaires à ses concitoyens, lesquels s'apprêtaient à vivre une période difficile. Beurlin suggère ici comment transporter la marchandise, calcule les frais de ce service pour «... des bleds et seigles achetés dans la haute Suabe rendu sur le port de Genève...», ceux relatifs aux grains qui seront acheminés par la vallée du Rhône, etc. Quant aux prix, «... la quantité n'aura nulle comparaison avec nos réceptions de l'ancien tems car en 1790 j'en fis venir 45 mille poupes et en 1793 et 1796, 42 mille... La récolte des bleds a été médiocre en Allemagne... Les Cantons Suisses font aussi leur approvisionnement annuel ; je connois... pour Schaffouse, Basle, Berne, Yverdun, Vevay, Lausanne et Neuchâtel ; j'en soupçonne même pour quelques spéculateurs et Boulangers d'ici...». Beurlin pourrait se charger des achats, «... mais il faudrait y apporter beaucoup de circonspection et le secret...», etc.</w:t>
      </w:r>
    </w:p>
    <w:p>
      <w:pPr>
        <w:pStyle w:val="Normal"/>
        <w:jc w:val="both"/>
        <w:rPr/>
      </w:pPr>
      <w:r>
        <w:rPr/>
      </w:r>
    </w:p>
    <w:p>
      <w:pPr>
        <w:pStyle w:val="Normal"/>
        <w:jc w:val="both"/>
        <w:rPr/>
      </w:pPr>
      <w:r>
        <w:rPr/>
        <w:t>17.</w:t>
        <w:tab/>
        <w:t>BEUYS Joseph (1921-1986) Peintre allemand - PHOTO imprimée in-12 obl., signée et dédicacée vers 1980. 375.-</w:t>
      </w:r>
    </w:p>
    <w:p>
      <w:pPr>
        <w:pStyle w:val="Normal"/>
        <w:jc w:val="both"/>
        <w:rPr/>
      </w:pPr>
      <w:r>
        <w:rPr/>
      </w:r>
    </w:p>
    <w:p>
      <w:pPr>
        <w:pStyle w:val="Normal"/>
        <w:jc w:val="both"/>
        <w:rPr/>
      </w:pPr>
      <w:r>
        <w:rPr/>
        <w:t xml:space="preserve">Curieux double portrait d'Elvis Presley et de lui-même (à gauche Elvis, en pied sur scène, joue de la guitare et chante, la bouche grande ouverte ; à droite, portrait avec chapeau de Beuys éclatant de rire, la bouche également grande ouverte), œuvre du photographe Joh. Stüttgen, avec, imprimée au beau milieu des deux images une phrase qu'aurait prononcée le peintre : «Wo w-ren wir hingekommen, wenn wir intelligent gewesen w-ren !» (Où serions-nous arrivés si nous avions été intelligents !). </w:t>
      </w:r>
    </w:p>
    <w:p>
      <w:pPr>
        <w:pStyle w:val="Normal"/>
        <w:jc w:val="both"/>
        <w:rPr/>
      </w:pPr>
      <w:r>
        <w:rPr/>
      </w:r>
    </w:p>
    <w:p>
      <w:pPr>
        <w:pStyle w:val="Normal"/>
        <w:jc w:val="both"/>
        <w:rPr/>
      </w:pPr>
      <w:r>
        <w:rPr/>
        <w:t>18.</w:t>
        <w:tab/>
        <w:t>BJORNSON Bjornstjerne  (1832-1910) Ecrivain norvégien, rival d'Ibsen. Prix Nobel en 1903 - L.A.S., 1 p. sur carte postale in-12 obl. ; Norvège, 21.XII.1901. Adresse autographe au verso. 360.-</w:t>
      </w:r>
    </w:p>
    <w:p>
      <w:pPr>
        <w:pStyle w:val="Normal"/>
        <w:jc w:val="both"/>
        <w:rPr/>
      </w:pPr>
      <w:r>
        <w:rPr/>
      </w:r>
    </w:p>
    <w:p>
      <w:pPr>
        <w:pStyle w:val="Normal"/>
        <w:jc w:val="both"/>
        <w:rPr/>
      </w:pPr>
      <w:r>
        <w:rPr/>
        <w:t>Il prie son éditeur allemand de faire parvenir, de sa part, un exemplaire de son drame Paul Lange und Tora Parsborg à la Baronne Bertha von SUTTNER. Publiée à Munich en 1899, cette œuvre est considérée comme étant l'une de meilleures qu'écrivit Bjornson.</w:t>
      </w:r>
    </w:p>
    <w:p>
      <w:pPr>
        <w:pStyle w:val="Normal"/>
        <w:jc w:val="both"/>
        <w:rPr/>
      </w:pPr>
      <w:r>
        <w:rPr/>
      </w:r>
    </w:p>
    <w:p>
      <w:pPr>
        <w:pStyle w:val="Normal"/>
        <w:jc w:val="both"/>
        <w:rPr/>
      </w:pPr>
      <w:r>
        <w:rPr/>
        <w:t>19.</w:t>
        <w:tab/>
        <w:t>BLACKETT Patrick M. (1897-1974) Physicien anglais, il étudia les rayons cosmiques. Ses découvertes confirmèrent l'existence du positon. Prix Nobel en 1948 - L.A.S., 1 p. sur carte postale in-12 obl. ; [Londres, 24.VI.1945]. Adresse autogr. au dos. Autographe rare. [Voir aussi le n° 22, Born] 500.-</w:t>
      </w:r>
    </w:p>
    <w:p>
      <w:pPr>
        <w:pStyle w:val="Normal"/>
        <w:jc w:val="both"/>
        <w:rPr/>
      </w:pPr>
      <w:r>
        <w:rPr/>
      </w:r>
    </w:p>
    <w:p>
      <w:pPr>
        <w:pStyle w:val="Normal"/>
        <w:jc w:val="both"/>
        <w:rPr/>
      </w:pPr>
      <w:r>
        <w:rPr/>
        <w:t>A un proche collaborateur faisant partie de son staff à l'université de Manchester, le physicien hongrois Lajos JANOSSY (n. 1912), spécialisé comme lui dans l'étude des rayons cosmiques. «... We are informed that the office has not been moved to London... We was told your papers are still in Liverpool...». Il lui téléphonera dès que possible et l'engage à lui faire connaître les difficultés qu'il pourrait encore rencontrer. La IIe guerre mondiale venait de prendre fin.</w:t>
      </w:r>
    </w:p>
    <w:p>
      <w:pPr>
        <w:pStyle w:val="Normal"/>
        <w:jc w:val="both"/>
        <w:rPr/>
      </w:pPr>
      <w:r>
        <w:rPr/>
      </w:r>
    </w:p>
    <w:p>
      <w:pPr>
        <w:pStyle w:val="Normal"/>
        <w:jc w:val="both"/>
        <w:rPr/>
      </w:pPr>
      <w:r>
        <w:rPr/>
        <w:t>Janossy rentra en Hongrie en 1950 où, comme membre du Parti des Travailleurs socialistes, et surtout comme responsable du département de Physique Atomique de l'université de Budapest (1950-1970), il livra toutes ses connaissances scientifiques au bloc communiste de l'Est !</w:t>
      </w:r>
    </w:p>
    <w:p>
      <w:pPr>
        <w:pStyle w:val="Normal"/>
        <w:jc w:val="both"/>
        <w:rPr/>
      </w:pPr>
      <w:r>
        <w:rPr/>
      </w:r>
    </w:p>
    <w:p>
      <w:pPr>
        <w:pStyle w:val="Normal"/>
        <w:jc w:val="both"/>
        <w:rPr/>
      </w:pPr>
      <w:r>
        <w:rPr/>
        <w:t>20.</w:t>
        <w:tab/>
        <w:t>BLECH Léo (1871-1958) Chef d'orchestre et compositeur allemand. De 1937 à 1949, il choisit l'exil pour des raisons politiques - L.A.S., 1 p. sur carte postale in-12 obl. ; [Berlin, 10.IX.1920]. Adresse autogr. au dos. 175.-</w:t>
      </w:r>
    </w:p>
    <w:p>
      <w:pPr>
        <w:pStyle w:val="Normal"/>
        <w:jc w:val="both"/>
        <w:rPr/>
      </w:pPr>
      <w:r>
        <w:rPr/>
      </w:r>
    </w:p>
    <w:p>
      <w:pPr>
        <w:pStyle w:val="Normal"/>
        <w:jc w:val="both"/>
        <w:rPr/>
      </w:pPr>
      <w:r>
        <w:rPr/>
        <w:t>En tant que directeur général de la musique à l'Opéra Royal de Berlin, Léo Blech informe une collaboratrice de Dresde que «... der reklamirte Auszug in meiner Oper unauffindbar ist... Ich nun in einer Stunde nach München reisen...». Il envisage d'approfondir ses recherches à son retour. A Mary WURM, «Correpetitor a. d. S-chs. Staatsoper».</w:t>
      </w:r>
    </w:p>
    <w:p>
      <w:pPr>
        <w:pStyle w:val="Normal"/>
        <w:jc w:val="both"/>
        <w:rPr/>
      </w:pPr>
      <w:r>
        <w:rPr/>
      </w:r>
    </w:p>
    <w:p>
      <w:pPr>
        <w:pStyle w:val="Normal"/>
        <w:jc w:val="both"/>
        <w:rPr/>
      </w:pPr>
      <w:r>
        <w:rPr/>
        <w:t>21.</w:t>
        <w:tab/>
        <w:t>BLENKER Louis (1812-1863) Général unioniste am. d'origine allemande. Il trouva la mort en tombant de cheval - Grande signature autogr. «Louis Blenker» sur grand fragment (env. 8 x 17 cm). Cachet à sec avec aigle et, en exergue : «General Blenker - Commanding German Division». 250.-</w:t>
      </w:r>
    </w:p>
    <w:p>
      <w:pPr>
        <w:pStyle w:val="Normal"/>
        <w:jc w:val="both"/>
        <w:rPr/>
      </w:pPr>
      <w:r>
        <w:rPr/>
      </w:r>
    </w:p>
    <w:p>
      <w:pPr>
        <w:pStyle w:val="Normal"/>
        <w:jc w:val="both"/>
        <w:rPr/>
      </w:pPr>
      <w:r>
        <w:rPr/>
        <w:t>22.</w:t>
        <w:tab/>
        <w:t>BORN Max (1882-1970) Physicien all. connu pour sa contribution essentielle dans l'élaboration de la mécanique quantique. Prix Nobel en 1954 - L.A.S., 1 p. sur cp 12° ; [Edimbourg], 28.VII.1945. Adr. autogr. au dos. 550.-</w:t>
      </w:r>
    </w:p>
    <w:p>
      <w:pPr>
        <w:pStyle w:val="Normal"/>
        <w:jc w:val="both"/>
        <w:rPr/>
      </w:pPr>
      <w:r>
        <w:rPr/>
      </w:r>
    </w:p>
    <w:p>
      <w:pPr>
        <w:pStyle w:val="Normal"/>
        <w:jc w:val="both"/>
        <w:rPr/>
      </w:pPr>
      <w:r>
        <w:rPr/>
        <w:t>Ayant quitté l'Allemagne dès 1933, Born était engagé depuis 1936 comme professeur à l'université d'Edimbourg. Il s'adresse ici au physicien hongrois Lajos JANOSSY, du «Department of Physics - The University - Manchester», pour lui rappeler de lui envoyer sans faute «... a summary of your Dublin lectures... for my report to Nature...». Janossy, qui passera bientôt à l'Est, travaillait alors avec d'illustres savants occidentaux sur les rayons cosmiques et la physique nucléaire... [Voir aussi les nunéros 19, Blackett, 46, Dirac et 180, Schrödinger]</w:t>
      </w:r>
    </w:p>
    <w:p>
      <w:pPr>
        <w:pStyle w:val="Normal"/>
        <w:jc w:val="both"/>
        <w:rPr/>
      </w:pPr>
      <w:r>
        <w:rPr/>
      </w:r>
    </w:p>
    <w:p>
      <w:pPr>
        <w:pStyle w:val="Normal"/>
        <w:jc w:val="both"/>
        <w:rPr/>
      </w:pPr>
      <w:r>
        <w:rPr/>
        <w:t>23.</w:t>
        <w:tab/>
        <w:t>BRAHMS Johannes (1833-1897) L'illustre compositeur allemand - L.A.S. «J. Brahms», 2 pp. in-8 ; vers 1875 ? En-tête impr. à sec «London». 3000.-</w:t>
      </w:r>
    </w:p>
    <w:p>
      <w:pPr>
        <w:pStyle w:val="Normal"/>
        <w:jc w:val="both"/>
        <w:rPr/>
      </w:pPr>
      <w:r>
        <w:rPr/>
      </w:r>
    </w:p>
    <w:p>
      <w:pPr>
        <w:pStyle w:val="Normal"/>
        <w:jc w:val="both"/>
        <w:rPr/>
      </w:pPr>
      <w:r>
        <w:rPr/>
        <w:t xml:space="preserve">Le compositeur annonce son départ imminent et dit son regret de ne pouvoir profiter de l'amicale hospitalité de Lachner (Franz LACHNER, 1803-1890, le chef d'orchestre munichois ?). «... Pf-lzer Hof habe ich nennen hören und entweder sehe ich Sie dort... oder ich suche Sie auf...», écrit-il, espérant pouvoir prolonger son séjour d'une journée. Tout comme son corres-pondant («lieber Herr Koenig» ?), Brahms serait heureux de le rencontrer et trouverait agréable «... wenn Sie... hier zuhörten und wir zusammen die Fahrt machten...». Le compositeur termine son message en ajoutant les cordiales salutations d'Hermann LEVI, le chef d'orchestre munichois qui avait accompagné au piano Clara Schumann lors de la première audition des Liebeslieder Walzer, op. 52, à Karlsruhe, en 1869 Le destinataire semble être le ténor viennois Siegmund KOENIG (1846-1881), un protégé de Levi à Munich, bon chanteur d'opéra mais aussi de lieder et d'oratorios. </w:t>
      </w:r>
    </w:p>
    <w:p>
      <w:pPr>
        <w:pStyle w:val="Normal"/>
        <w:jc w:val="both"/>
        <w:rPr/>
      </w:pPr>
      <w:r>
        <w:rPr/>
      </w:r>
    </w:p>
    <w:p>
      <w:pPr>
        <w:pStyle w:val="Normal"/>
        <w:jc w:val="both"/>
        <w:rPr/>
      </w:pPr>
      <w:r>
        <w:rPr/>
        <w:t>24.</w:t>
        <w:tab/>
        <w:t>BRUNE Guillaume (1763-1815) Maréchal d'Empire, assassiné en Avignon - Rare L.A.S., 2/3 p. in-folio ; Alkmaër (Pays-Bas), 20.IX.1799. En-tête impr. : Troupes fr. dans la République batave - BRUNE, Gal en Chef. 600.-</w:t>
      </w:r>
    </w:p>
    <w:p>
      <w:pPr>
        <w:pStyle w:val="Normal"/>
        <w:jc w:val="both"/>
        <w:rPr/>
      </w:pPr>
      <w:r>
        <w:rPr/>
      </w:r>
    </w:p>
    <w:p>
      <w:pPr>
        <w:pStyle w:val="Normal"/>
        <w:jc w:val="both"/>
        <w:rPr/>
      </w:pPr>
      <w:r>
        <w:rPr/>
        <w:t xml:space="preserve">Il est «6 heures du matin». Brune transmet au général VANDAMME, responsable de la première division, une information reçue du général Durutte précisant «... que les grenadiers de la D.[ivisi]on Daendels ont ce matin à deux heures repris deux obusiers et leur ancienne position sur l'ennemi...». Ceci lui semble être un indice «... qu'il retire ses forces vers le Zipe...» (le Zyp, qui, le 10 septembre, avait été le théâtre d'un sanglant combat). Le 2 octobre suivant, l'armée de Brune engageait une nouvelle bataille dans cette nêne d'Alkmaër, d'où il écrit. </w:t>
      </w:r>
    </w:p>
    <w:p>
      <w:pPr>
        <w:pStyle w:val="Normal"/>
        <w:jc w:val="both"/>
        <w:rPr/>
      </w:pPr>
      <w:r>
        <w:rPr/>
      </w:r>
    </w:p>
    <w:p>
      <w:pPr>
        <w:pStyle w:val="Normal"/>
        <w:jc w:val="both"/>
        <w:rPr/>
      </w:pPr>
      <w:r>
        <w:rPr/>
        <w:t>25.</w:t>
        <w:tab/>
        <w:t>BRUNEL Marc Isambard (1769-1849) Ingénieur britannique, il réalisa le tunnel sous la Tamise - L.A.S., 2 pp. in-15 ; (Londres), 15.X.1842. 250.-</w:t>
      </w:r>
    </w:p>
    <w:p>
      <w:pPr>
        <w:pStyle w:val="Normal"/>
        <w:jc w:val="both"/>
        <w:rPr/>
      </w:pPr>
      <w:r>
        <w:rPr/>
      </w:r>
    </w:p>
    <w:p>
      <w:pPr>
        <w:pStyle w:val="Normal"/>
        <w:jc w:val="both"/>
        <w:rPr/>
      </w:pPr>
      <w:r>
        <w:rPr/>
        <w:t xml:space="preserve">Missive datant de l'époque où Brunel dirigeait les derniers travaux de son tunnel. Adressée à Lady Bentham, elle concerne un rendez-vous manqué avec Mrs De Chesnil : «... I hope, when we return to have an answer from my son (Isambard K. B., constructeur des premiers grands bateaux transatlantiques), which I will immediately communicate to your Ladyship...». </w:t>
      </w:r>
    </w:p>
    <w:p>
      <w:pPr>
        <w:pStyle w:val="Normal"/>
        <w:jc w:val="both"/>
        <w:rPr/>
      </w:pPr>
      <w:r>
        <w:rPr/>
      </w:r>
    </w:p>
    <w:p>
      <w:pPr>
        <w:pStyle w:val="Normal"/>
        <w:jc w:val="both"/>
        <w:rPr/>
      </w:pPr>
      <w:r>
        <w:rPr/>
        <w:t>Mary Sophia BENTHAM (1760-1858) était la veuve de Samuel Bentham, un important architecte et constructeur de navires anglais.</w:t>
      </w:r>
    </w:p>
    <w:p>
      <w:pPr>
        <w:pStyle w:val="Normal"/>
        <w:jc w:val="both"/>
        <w:rPr/>
      </w:pPr>
      <w:r>
        <w:rPr/>
      </w:r>
    </w:p>
    <w:p>
      <w:pPr>
        <w:pStyle w:val="Normal"/>
        <w:jc w:val="both"/>
        <w:rPr/>
      </w:pPr>
      <w:r>
        <w:rPr/>
        <w:t>26.</w:t>
        <w:tab/>
        <w:t>BUCK Pearl S. (1892-1973) Romancière américaine, prix Nobel en 1938 - L.S., 1 p. in-4 ; Perkasie, 7.I.1969. En-tête à son adresse imprimée. 300.-</w:t>
      </w:r>
    </w:p>
    <w:p>
      <w:pPr>
        <w:pStyle w:val="Normal"/>
        <w:jc w:val="both"/>
        <w:rPr/>
      </w:pPr>
      <w:r>
        <w:rPr/>
      </w:r>
    </w:p>
    <w:p>
      <w:pPr>
        <w:pStyle w:val="Normal"/>
        <w:jc w:val="both"/>
        <w:rPr/>
      </w:pPr>
      <w:r>
        <w:rPr/>
        <w:t>Souvenirs de Chine, pays auquel s'inspirent ses romans. «... I had heard that Ojike was dead but I never knew how he died. It makes me sad to think that he was murdered...». Cet homme restera dans sa mémoire comme «... a brillant young man... [with] a wonderful sens of humor. I knew him over several years...», etc.</w:t>
      </w:r>
    </w:p>
    <w:p>
      <w:pPr>
        <w:pStyle w:val="Normal"/>
        <w:jc w:val="both"/>
        <w:rPr/>
      </w:pPr>
      <w:r>
        <w:rPr/>
      </w:r>
    </w:p>
    <w:p>
      <w:pPr>
        <w:pStyle w:val="Normal"/>
        <w:jc w:val="both"/>
        <w:rPr/>
      </w:pPr>
      <w:r>
        <w:rPr/>
        <w:t>27.</w:t>
        <w:tab/>
        <w:t>BYRON, Lord - Deux lettres de l'épouse et de la maîtresse du célèbre poète anglais : 1) L.A.S. de 2 pp. in-8 d'Anne-Isabelle MILBANKE, Lady BYRON (1792-1860) ; 2) L.A.S. de 2 pp. in-8 de la Comtesse Teresa GUICCIOLI (1801-1873), intime de Byron dès 1819.</w:t>
      </w:r>
    </w:p>
    <w:p>
      <w:pPr>
        <w:pStyle w:val="Normal"/>
        <w:jc w:val="both"/>
        <w:rPr/>
      </w:pPr>
      <w:r>
        <w:rPr/>
        <w:t>500.-</w:t>
      </w:r>
    </w:p>
    <w:p>
      <w:pPr>
        <w:pStyle w:val="Normal"/>
        <w:jc w:val="both"/>
        <w:rPr/>
      </w:pPr>
      <w:r>
        <w:rPr/>
      </w:r>
    </w:p>
    <w:p>
      <w:pPr>
        <w:pStyle w:val="Normal"/>
        <w:jc w:val="both"/>
        <w:rPr/>
      </w:pPr>
      <w:r>
        <w:rPr/>
        <w:t xml:space="preserve">La missive d'Anna-Isabella est adressée à la femme de lettres Elizabeth C. GASKELL (1810-1865, amie de Charles DICKENS et de Charlotte BRONTË) et concerne son action en faveur de l'œuvre de l'éducateur Samuel WILDERSPIN (1792-1866). Celle de la Comtesse Guiccioli, rédigée à la 3e pers., fut écrite à la Princesse Christine BELGIOJOSO (1808-1871), célèbre patriote et écrivain it., exilée à Paris où elle tint un Salon devenu le lieu de rencontre des partisans de la cause italienne. Par cette lettre datée de Paris le 25 mars 1837, l'ancienne maîtresse de Lord Byron fait parvenir à sa correspondante «... i differenti lavori... fatti per la vendita a profitto degli Italiani indigenti...», ainsi que «... alcune offerte... fatte da persone che hanno voluto contribuire a codesta opera...», etc. Intéressante, notamment pour l'époque. </w:t>
      </w:r>
    </w:p>
    <w:p>
      <w:pPr>
        <w:pStyle w:val="Normal"/>
        <w:jc w:val="both"/>
        <w:rPr/>
      </w:pPr>
      <w:r>
        <w:rPr/>
      </w:r>
    </w:p>
    <w:p>
      <w:pPr>
        <w:pStyle w:val="Normal"/>
        <w:jc w:val="both"/>
        <w:rPr/>
      </w:pPr>
      <w:r>
        <w:rPr/>
        <w:t>28.</w:t>
        <w:tab/>
        <w:t>CARDUCCI Giosué (1835-1907) Poète italien, prix Nobel en 1906 - Dédicace A.S., trois lignes sur l'édition originale de son poème «La Guerra» (12 pp. in-4 ; Bologne, 1891 - Couverture originale conservée). Edition rare et hors commerce, imprimée cinq jours après la rédaction du poème ! 375.-</w:t>
      </w:r>
    </w:p>
    <w:p>
      <w:pPr>
        <w:pStyle w:val="Normal"/>
        <w:jc w:val="both"/>
        <w:rPr/>
      </w:pPr>
      <w:r>
        <w:rPr/>
      </w:r>
    </w:p>
    <w:p>
      <w:pPr>
        <w:pStyle w:val="Normal"/>
        <w:jc w:val="both"/>
        <w:rPr/>
      </w:pPr>
      <w:r>
        <w:rPr/>
        <w:t>29.</w:t>
        <w:tab/>
        <w:t>CARNOT Lazare (1753-1823) Général et homme d'Etat français - L.A.S., 2 pp. in-4 pet. ; Saint-Omer, 18 fructidor (5 sept. 1801 ? ou peu après). Quart supérieur bruni. Adresse autographe sur la IVe page. 420.-</w:t>
      </w:r>
    </w:p>
    <w:p>
      <w:pPr>
        <w:pStyle w:val="Normal"/>
        <w:jc w:val="both"/>
        <w:rPr/>
      </w:pPr>
      <w:r>
        <w:rPr/>
      </w:r>
    </w:p>
    <w:p>
      <w:pPr>
        <w:pStyle w:val="Normal"/>
        <w:jc w:val="both"/>
        <w:rPr/>
      </w:pPr>
      <w:r>
        <w:rPr/>
        <w:t xml:space="preserve">Ayant renoncé à la politique, Carnot est retourné à sa vie privée. Il vient ici en aide à sa cousine genevoise RAFFINESQUE, fâché qu'elle n'ait eu assez de confiance en lui pour s'y adresser directement. «... Vous ne pouvez douter du désir que j'aurois de faire votre bonheur à tous... la maison de Commerce... est-elle sûre ? n'y a-t-il rien à craindre... pour mes enfants auxquels je dois la conservation de la médiocre fortune que j'ai à leur laisser ?... consultez des hommes honnêtes et éclairés, qui ayent la discrétion convenable...». Il veut savoir où et quand il aura à faire parvenir l'argent, car l'affaire lui semble importante, et affirme avoir pris contact avec le ministre de la Guerre (Berthier) au sujet de la cousine de Nyon : «... cette affaire doit aussi être traitée avec discrétion... Ma femme se rappelle à votre souvenir ; elle se porte à merveille ainsi que nos enfants...». Originaires du Languedoc, les RAFFINESQUE s'étaient réfugiés en Suisse au XVIIe siècle ; l'un d'eux fut pasteur à Lussy-sur-Morges (Vaud). </w:t>
      </w:r>
    </w:p>
    <w:p>
      <w:pPr>
        <w:pStyle w:val="Normal"/>
        <w:jc w:val="both"/>
        <w:rPr/>
      </w:pPr>
      <w:r>
        <w:rPr/>
      </w:r>
    </w:p>
    <w:p>
      <w:pPr>
        <w:pStyle w:val="Normal"/>
        <w:jc w:val="both"/>
        <w:rPr/>
      </w:pPr>
      <w:r>
        <w:rPr/>
        <w:t>30.</w:t>
        <w:tab/>
        <w:t>CARUSO Enrico (1873-1921) Ténor italien, habile dessinateur – Dessin original, au crayon, 8° ; vers 1908. 600.-</w:t>
      </w:r>
    </w:p>
    <w:p>
      <w:pPr>
        <w:pStyle w:val="Normal"/>
        <w:jc w:val="both"/>
        <w:rPr/>
      </w:pPr>
      <w:r>
        <w:rPr/>
      </w:r>
    </w:p>
    <w:p>
      <w:pPr>
        <w:pStyle w:val="Normal"/>
        <w:jc w:val="both"/>
        <w:rPr/>
      </w:pPr>
      <w:r>
        <w:rPr/>
        <w:t xml:space="preserve">Portrait-charge, de face, d'un jeune homme maigre aux yeux tombant et aux oreilles en éventail, portant un nœud papillon au bas de son long cou. En quelques coups de crayon, Caruso nous donne ici un portrait très expressif et probablement fort ressemblant à son modèle. </w:t>
      </w:r>
    </w:p>
    <w:p>
      <w:pPr>
        <w:pStyle w:val="Normal"/>
        <w:jc w:val="both"/>
        <w:rPr/>
      </w:pPr>
      <w:r>
        <w:rPr/>
      </w:r>
    </w:p>
    <w:p>
      <w:pPr>
        <w:pStyle w:val="Normal"/>
        <w:jc w:val="both"/>
        <w:rPr/>
      </w:pPr>
      <w:r>
        <w:rPr/>
        <w:t>31.</w:t>
        <w:tab/>
        <w:t>CARUSO Enrico - L.A.S., 1 p. in-4 gr. ; Bellosguardo, 23.VIII.1914. Enveloppe autographe. Deux pièces jointes. 850.-</w:t>
      </w:r>
    </w:p>
    <w:p>
      <w:pPr>
        <w:pStyle w:val="Normal"/>
        <w:jc w:val="both"/>
        <w:rPr/>
      </w:pPr>
      <w:r>
        <w:rPr/>
      </w:r>
    </w:p>
    <w:p>
      <w:pPr>
        <w:pStyle w:val="Normal"/>
        <w:jc w:val="both"/>
        <w:rPr/>
      </w:pPr>
      <w:r>
        <w:rPr/>
        <w:t>Amicale lettre, en réponse au message reçu du chef d'orchestre Leopoldo MUGNONE, écrite sur une feuille portant en tête les armoiries (?!) du ténor, ainsi que les mots : «Patrimonio del Comm. Enrico Caruso - Fattoria di Bellosguardo - Signa (Firenze)». Le chanteur promet de faire la correction «... alla strumentatura del Madrigale...» dès son arrivée à Livorno où il a laissé le «...rotolo di musica... mentre io sono quà solo per avere un po' di tranquillità pel mio mal di testa...». Il avisera son correspondant de son arrivée à Florence et lui recommande d'éviter les «... cerimonie poichè io le detesto...», etc. On joint deux télégrammes expédiés de New-York au même : le premier envoie des vœux et semble dater de 1916 ; le deuxième date d'avril 1921, trois mois seulement avant la mort du ténor : «... Apprendo con immenso piacere tuo grande successo... appena avrai tempo pregoti venir vedermi...».</w:t>
      </w:r>
    </w:p>
    <w:p>
      <w:pPr>
        <w:pStyle w:val="Normal"/>
        <w:jc w:val="both"/>
        <w:rPr/>
      </w:pPr>
      <w:r>
        <w:rPr/>
      </w:r>
    </w:p>
    <w:p>
      <w:pPr>
        <w:pStyle w:val="Normal"/>
        <w:jc w:val="both"/>
        <w:rPr/>
      </w:pPr>
      <w:r>
        <w:rPr/>
        <w:t>32.</w:t>
        <w:tab/>
        <w:t>CHABRIER Emmanuel (1841-1894) Compositeur français - L.A.S., 2 pp. in-8 ; Wimereux, «Matin» (juillet 1886 ?). Restaurations aux marges, encre jaunie par endroits. 600.-</w:t>
      </w:r>
    </w:p>
    <w:p>
      <w:pPr>
        <w:pStyle w:val="Normal"/>
        <w:jc w:val="both"/>
        <w:rPr/>
      </w:pPr>
      <w:r>
        <w:rPr/>
      </w:r>
    </w:p>
    <w:p>
      <w:pPr>
        <w:pStyle w:val="Normal"/>
        <w:jc w:val="both"/>
        <w:rPr/>
      </w:pPr>
      <w:r>
        <w:rPr/>
        <w:t xml:space="preserve">Longue et intéressante missive à une dame (Madame Fuchs ?) où le compositeur avoue avoir «... fui la fournaise parisienne... ; d'ici, je vois la mer, immense... et n'en déplaise à Auber, ce grand symphoniste, je trouve que j'ai devant les yeux des panoramas incontestablement supérieurs au boulevard du même nom...». Loin de Paris, il ne peut donc se rendre rue des Beaux-Arts, mais tient à souhaiter à sa correspondante une villégiature selon ses goùts, «... c'est à dire poético-musicale ; revenez nous avec... une paire de poumons un peu plus brillante que celle dont Geraudel nous fait dans les kiosques la si navrante exhibition, - car enfin il faudra bien que nous continuions à nous égosiller l'hiver prochain et à faire dans les Salons un épouvantable vacarme !...», etc. A la cantatrice et critique musicale Henriette FUCHS, née Ledoux († 1887) ? </w:t>
      </w:r>
    </w:p>
    <w:p>
      <w:pPr>
        <w:pStyle w:val="Normal"/>
        <w:jc w:val="both"/>
        <w:rPr/>
      </w:pPr>
      <w:r>
        <w:rPr/>
      </w:r>
    </w:p>
    <w:p>
      <w:pPr>
        <w:pStyle w:val="Normal"/>
        <w:jc w:val="both"/>
        <w:rPr/>
      </w:pPr>
      <w:r>
        <w:rPr/>
        <w:t>33.</w:t>
        <w:tab/>
        <w:t>CHALIAPINE Feodor (1873-1938) Célèbre basse russe - Feuille d'album in-12 avec jolie signature autogr. : «Souvenir of F. Chaliapin - 1927». 220.-</w:t>
      </w:r>
    </w:p>
    <w:p>
      <w:pPr>
        <w:pStyle w:val="Normal"/>
        <w:jc w:val="both"/>
        <w:rPr/>
      </w:pPr>
      <w:r>
        <w:rPr/>
      </w:r>
    </w:p>
    <w:p>
      <w:pPr>
        <w:pStyle w:val="Normal"/>
        <w:jc w:val="both"/>
        <w:rPr/>
      </w:pPr>
      <w:r>
        <w:rPr/>
        <w:t>34.</w:t>
        <w:tab/>
        <w:t>CHARCOT Jean (1867-1936) Savant et explorateur polaire français, mort en mer - L.A.S., 2 pp. in-12 obl. ; Neuilly, vers 1926. 300.-</w:t>
      </w:r>
    </w:p>
    <w:p>
      <w:pPr>
        <w:pStyle w:val="Normal"/>
        <w:jc w:val="both"/>
        <w:rPr/>
      </w:pPr>
      <w:r>
        <w:rPr/>
      </w:r>
    </w:p>
    <w:p>
      <w:pPr>
        <w:pStyle w:val="Normal"/>
        <w:jc w:val="both"/>
        <w:rPr/>
      </w:pPr>
      <w:r>
        <w:rPr/>
        <w:t>A son ancien compagnon de voyage, le Docteur Tartarin. «... Après 7 mois d'absence dont 5 à la mer, la vie qu'il faut mener à Paris et idiote et on fait tout, sauf ce qui serait agréable...», etc. Le Docteur Charcot revenait de son expédition au Groenland (1925/26) qui allait fournir l'argument à son livre «La Mer du Groenland, croisières du Pourquoi-Pas ?», paru en 1929.</w:t>
      </w:r>
    </w:p>
    <w:p>
      <w:pPr>
        <w:pStyle w:val="Normal"/>
        <w:jc w:val="both"/>
        <w:rPr/>
      </w:pPr>
      <w:r>
        <w:rPr/>
      </w:r>
    </w:p>
    <w:p>
      <w:pPr>
        <w:pStyle w:val="Normal"/>
        <w:jc w:val="both"/>
        <w:rPr/>
      </w:pPr>
      <w:r>
        <w:rPr/>
        <w:t>35.</w:t>
        <w:tab/>
        <w:t>CHARLES II Stuart (1630-1685) Roi d'Angleterre, en exil jusqu'en 1660. Il se fit catholique - L.S. en tête «Charles R.[ex]», 1 p. in-folio ; Bruges, 10.I.1657. 1450.-</w:t>
      </w:r>
    </w:p>
    <w:p>
      <w:pPr>
        <w:pStyle w:val="Normal"/>
        <w:jc w:val="both"/>
        <w:rPr/>
      </w:pPr>
      <w:r>
        <w:rPr/>
      </w:r>
    </w:p>
    <w:p>
      <w:pPr>
        <w:pStyle w:val="Normal"/>
        <w:jc w:val="both"/>
        <w:rPr/>
      </w:pPr>
      <w:r>
        <w:rPr/>
        <w:t>«... We are gratiously pleased, in regard of the Expence and Charge that Our trusty and welbeloved Servant Sir Ed. Walker, Knight, Our Secretary at war...» soit déchargé de la solde payée aux officiers de son armée : «... For every Collonels Commission... 20 Patacons ; For every Lt Colls... 10... For every Chaplain, Adjutant and Chirurgien... 3...», etc. Intéressant document !</w:t>
      </w:r>
    </w:p>
    <w:p>
      <w:pPr>
        <w:pStyle w:val="Normal"/>
        <w:jc w:val="both"/>
        <w:rPr/>
      </w:pPr>
      <w:r>
        <w:rPr/>
      </w:r>
    </w:p>
    <w:p>
      <w:pPr>
        <w:pStyle w:val="Normal"/>
        <w:jc w:val="both"/>
        <w:rPr/>
      </w:pPr>
      <w:r>
        <w:rPr/>
        <w:t>Le jeune roi vivait alors en exil dans les Flandres, où l'entourait une cour aux mœurs légères, ce qui lui valut le surnom de «Merry Monarch». Quant à Sir Edward WALKER (1612-1677), il fut, sous Charles Ier et II d'Angleterre, un personnage très influent de la cour ; écrivain et historien, il acheta en 1675 la maison de SHAKESPEARE à Stratford-on-Avon.</w:t>
      </w:r>
    </w:p>
    <w:p>
      <w:pPr>
        <w:pStyle w:val="Normal"/>
        <w:jc w:val="both"/>
        <w:rPr/>
      </w:pPr>
      <w:r>
        <w:rPr/>
      </w:r>
    </w:p>
    <w:p>
      <w:pPr>
        <w:pStyle w:val="Normal"/>
        <w:jc w:val="both"/>
        <w:rPr/>
      </w:pPr>
      <w:r>
        <w:rPr/>
        <w:t>36.</w:t>
        <w:tab/>
        <w:t>CHARLES QUINT  (1500-1558) Empereur germanique et roi d'Espagne - L.S. «Yo el rey», 1 p. in-4 obl. ; Valladolid, 27.II.1523. Petite tache brune dans la marge droite et quelques légères piqûres. 950.-</w:t>
      </w:r>
    </w:p>
    <w:p>
      <w:pPr>
        <w:pStyle w:val="Normal"/>
        <w:jc w:val="both"/>
        <w:rPr/>
      </w:pPr>
      <w:r>
        <w:rPr/>
      </w:r>
    </w:p>
    <w:p>
      <w:pPr>
        <w:pStyle w:val="Normal"/>
        <w:jc w:val="both"/>
        <w:rPr/>
      </w:pPr>
      <w:r>
        <w:rPr/>
        <w:t>En lutte perpétuelle contre François Ier depuis 1521, Charles Quint - qui se trouve encore en Espagne dans son palais de Valladolid, alors que son adversaire envisage déjà de reconquérir le Milanais perdu - s'empresse de régler certaines affaires mineures avant de s'engager dans une Campagne qui lui livrera cette fois-ci un roi de France prisonnier. Par cette lettre à «... Rodrigo Celdran, nuestro scrivano de raizon...», le jeune et ambitieux empereur germanique ordonne que l'on exécute ce qui fut décidé en 1520, soit le paiement de son dû «... a don Joan de Gurrea, gentilhombre de nuestra Casa y guarda de nuestra real persona...», et cela en dépit du fait que le bénéficiaire se soit absenté «... de nuestra Corte... que tal es nuestra voluntad...».</w:t>
      </w:r>
    </w:p>
    <w:p>
      <w:pPr>
        <w:pStyle w:val="Normal"/>
        <w:jc w:val="both"/>
        <w:rPr/>
      </w:pPr>
      <w:r>
        <w:rPr/>
      </w:r>
    </w:p>
    <w:p>
      <w:pPr>
        <w:pStyle w:val="Normal"/>
        <w:jc w:val="both"/>
        <w:rPr/>
      </w:pPr>
      <w:r>
        <w:rPr/>
        <w:t>37.</w:t>
        <w:tab/>
        <w:t>CHATEAUBRIAND, Fr. René de (1768-1848) Ecrivain français - P.A., trois lignes sur feuillet in-12 obl. avec très joli sceau de cire rouge aux armes du Vicomte. Portrait gravé joint. 300.-</w:t>
      </w:r>
    </w:p>
    <w:p>
      <w:pPr>
        <w:pStyle w:val="Normal"/>
        <w:jc w:val="both"/>
        <w:rPr/>
      </w:pPr>
      <w:r>
        <w:rPr/>
      </w:r>
    </w:p>
    <w:p>
      <w:pPr>
        <w:pStyle w:val="Normal"/>
        <w:jc w:val="both"/>
        <w:rPr/>
      </w:pPr>
      <w:r>
        <w:rPr/>
        <w:t>Sur un feuillet de papier anglais (6 x 16 cm), Chateaubriand a noté les titres de trois de ses ouvrages : Essai sur les révolutions (1797, réédité en 1814), Les Souvenirs (Londres, 1815) et Génie du Christianisme (1802). Joint : portrait in-4, gravure originale de Louis MONZIES.</w:t>
      </w:r>
    </w:p>
    <w:p>
      <w:pPr>
        <w:pStyle w:val="Normal"/>
        <w:jc w:val="both"/>
        <w:rPr/>
      </w:pPr>
      <w:r>
        <w:rPr/>
      </w:r>
    </w:p>
    <w:p>
      <w:pPr>
        <w:pStyle w:val="Normal"/>
        <w:jc w:val="both"/>
        <w:rPr/>
      </w:pPr>
      <w:r>
        <w:rPr/>
        <w:t>38.</w:t>
        <w:tab/>
        <w:t>COLETTE, Sidonie Gabrielle, dite (1873-1954) Ecrivain français – Jolie dédicace A.S. de quatre lignes sur la page de titre in-8, détachée de son livre Julie de Carneilhan (1941) : «A mes cousins S. Hermer - Quel bonheur que je me découvre une famille : j'ai quatre vingts ans ! Colette». 180.-</w:t>
      </w:r>
    </w:p>
    <w:p>
      <w:pPr>
        <w:pStyle w:val="Normal"/>
        <w:jc w:val="both"/>
        <w:rPr/>
      </w:pPr>
      <w:r>
        <w:rPr/>
      </w:r>
    </w:p>
    <w:p>
      <w:pPr>
        <w:pStyle w:val="Normal"/>
        <w:jc w:val="both"/>
        <w:rPr/>
      </w:pPr>
      <w:r>
        <w:rPr/>
        <w:t>39.</w:t>
        <w:tab/>
        <w:t>COMITÉ DE SALUT PUBLIC, 1794 - L.S. par SEPT Conventionnels, 1 1/2 pp. in-4 ; Paris, 16.X.1794. En-tête imprimé et belle vignette en médaillon du Comité de Salut public. 350.-</w:t>
      </w:r>
    </w:p>
    <w:p>
      <w:pPr>
        <w:pStyle w:val="Normal"/>
        <w:jc w:val="both"/>
        <w:rPr/>
      </w:pPr>
      <w:r>
        <w:rPr/>
      </w:r>
    </w:p>
    <w:p>
      <w:pPr>
        <w:pStyle w:val="Normal"/>
        <w:jc w:val="both"/>
        <w:rPr/>
      </w:pPr>
      <w:r>
        <w:rPr/>
        <w:t>Les membres composant le nouveau Comité de Salut public qui avait pris en main le pouvoir après le 9-Thermidor (27 juillet 1794) informe le «... Comité civil de la Section du Pont Neuf...» que l'on a «... besoin d'Agents intelligents et actifs pour remplir, dans les Districts environnant Paris, une mission relative à l'approvisionnement de cette Commune. Nous vous invitons à... désigner, dans le plus bref délai, un Citoyen...». Les signataires de la lettre sont les Conventionnels J.-J. BRÉARD, Charles COCHON, J.-J. Régis de CAMBACÉRÈS, J.-F. B. DELMAS, Jean PELET et J.-E. RICH ARD, tous plus ou moins impliqués dans la chute de Robespierre.</w:t>
      </w:r>
    </w:p>
    <w:p>
      <w:pPr>
        <w:pStyle w:val="Normal"/>
        <w:jc w:val="both"/>
        <w:rPr/>
      </w:pPr>
      <w:r>
        <w:rPr/>
      </w:r>
    </w:p>
    <w:p>
      <w:pPr>
        <w:pStyle w:val="Normal"/>
        <w:jc w:val="both"/>
        <w:rPr/>
      </w:pPr>
      <w:r>
        <w:rPr/>
        <w:t>40.</w:t>
        <w:tab/>
        <w:t>COUTHON Georges (1755-1794) Révolutionnaire français, ami de Robespierre - P.S. par Couthon ainsi que par TROIS autres Conventionnels, 1 p. in-folio ; Paris, 14.V.1794. 750.-</w:t>
      </w:r>
    </w:p>
    <w:p>
      <w:pPr>
        <w:pStyle w:val="Normal"/>
        <w:jc w:val="both"/>
        <w:rPr/>
      </w:pPr>
      <w:r>
        <w:rPr/>
      </w:r>
    </w:p>
    <w:p>
      <w:pPr>
        <w:pStyle w:val="Normal"/>
        <w:jc w:val="both"/>
        <w:rPr/>
      </w:pPr>
      <w:r>
        <w:rPr/>
        <w:t>«Etat de demande de Poudre faite par le C[ito]ien Vernier, directeur de l'artillerie de St Omer...», signé par le commissaire aux «Armes, Poudres et Exploitation des mines de la République» qui autorise la livraison de poudre en provenance de la fabrique d'Esquerde. L'ordre est confirmé par un apostille A.S. («Approuvé par le Comité de Salut public - 25 floréal an 2d») du Conventionnel Claude Antoine PRIEUR (1763-1832), signée aussi que par ses collègues Lazare CARNOT (1753-1823), J. N. BILLAUD-VARENNE (1756-1829) et COUTHON.</w:t>
      </w:r>
    </w:p>
    <w:p>
      <w:pPr>
        <w:pStyle w:val="Normal"/>
        <w:jc w:val="both"/>
        <w:rPr/>
      </w:pPr>
      <w:r>
        <w:rPr/>
      </w:r>
    </w:p>
    <w:p>
      <w:pPr>
        <w:pStyle w:val="Normal"/>
        <w:jc w:val="both"/>
        <w:rPr/>
      </w:pPr>
      <w:r>
        <w:rPr/>
        <w:t>Trois semaines avant le début de la Terreur : 2000 exécutions à Paris en juin seulement !</w:t>
      </w:r>
    </w:p>
    <w:p>
      <w:pPr>
        <w:pStyle w:val="Normal"/>
        <w:jc w:val="both"/>
        <w:rPr/>
      </w:pPr>
      <w:r>
        <w:rPr/>
      </w:r>
    </w:p>
    <w:p>
      <w:pPr>
        <w:pStyle w:val="Normal"/>
        <w:jc w:val="both"/>
        <w:rPr/>
      </w:pPr>
      <w:r>
        <w:rPr/>
        <w:t>41.</w:t>
        <w:tab/>
        <w:t>CREVAUX Jules (1847-1882) Médecin et explorateur français en Amérique Latine, il fut tué par les Indiens avec tous ses compagnons alors qu'il remontait le rio Pilcomayo, dans le Grand Chaco boréal - L.A.S., 2 pp. in-8 ; Lorquin (Alsace Lorraine), 21.X.1881. 1200.-</w:t>
      </w:r>
    </w:p>
    <w:p>
      <w:pPr>
        <w:pStyle w:val="Normal"/>
        <w:jc w:val="both"/>
        <w:rPr/>
      </w:pPr>
      <w:r>
        <w:rPr/>
      </w:r>
    </w:p>
    <w:p>
      <w:pPr>
        <w:pStyle w:val="Normal"/>
        <w:jc w:val="both"/>
        <w:rPr/>
      </w:pPr>
      <w:r>
        <w:rPr/>
        <w:t xml:space="preserve">L'explorateur prépare son voyage (ce sera le dernier !). Il en fait part à l'inspirateur de cette entreprise périlleuse, qu'il appelle son «cher maître» et dont il se dit l'«élève dévoué». Crevaux lui raconte en quelques lignes son projet : «... Voyage du rio de la Plata à l'Amazone, remontant le Paraguay, descendant le Tapajos fort peu connus...». L'été se préparant déjà dans l'émisphère Sud, il envisage de quitter la France avant six semaines afin de «... profiter des belles eaux pour remonter ce grandissime fleuve...» ; avant de partir, cependant, il ira prendre les instructions de son correspondant, etc. </w:t>
      </w:r>
    </w:p>
    <w:p>
      <w:pPr>
        <w:pStyle w:val="Normal"/>
        <w:jc w:val="both"/>
        <w:rPr/>
      </w:pPr>
      <w:r>
        <w:rPr/>
      </w:r>
    </w:p>
    <w:p>
      <w:pPr>
        <w:pStyle w:val="Normal"/>
        <w:jc w:val="both"/>
        <w:rPr/>
      </w:pPr>
      <w:r>
        <w:rPr/>
        <w:t xml:space="preserve">Les autographes de cet explorateur, mort à 35 ans, sont très rares. Le contenu de ce document, parlant de ce voyage sans retour, en fait une relique particulièrement émouvante ! </w:t>
      </w:r>
    </w:p>
    <w:p>
      <w:pPr>
        <w:pStyle w:val="Normal"/>
        <w:jc w:val="both"/>
        <w:rPr/>
      </w:pPr>
      <w:r>
        <w:rPr/>
      </w:r>
    </w:p>
    <w:p>
      <w:pPr>
        <w:pStyle w:val="Normal"/>
        <w:jc w:val="both"/>
        <w:rPr/>
      </w:pPr>
      <w:r>
        <w:rPr/>
        <w:t>42.</w:t>
        <w:tab/>
        <w:t>DACHAU, «Konzentrationslager» de - Carte postale originale, 12° ; Dachau, 20.XI.1938. Adresse, texte imprimé et marque postale au dos. 500.-</w:t>
      </w:r>
    </w:p>
    <w:p>
      <w:pPr>
        <w:pStyle w:val="Normal"/>
        <w:jc w:val="both"/>
        <w:rPr/>
      </w:pPr>
      <w:r>
        <w:rPr/>
      </w:r>
    </w:p>
    <w:p>
      <w:pPr>
        <w:pStyle w:val="Normal"/>
        <w:jc w:val="both"/>
        <w:rPr/>
      </w:pPr>
      <w:r>
        <w:rPr/>
        <w:t xml:space="preserve">Long message autographe d'un «Schutzhaftjude» né en 1906 donnant de ses nouvelles à son père resté à Vienne. «... ich in Dachau bin und grüsse Dich von mir vielmals. Mir geht es gut, so dass Du unbesorgt sein kannst...». Il se porte bien et désirerait recevoir chaque semaine un mandat postal de 15 RM à l'adresse suivante : Konzentrationslager Dachau 3 K, Block 30, Stube 1..., camp dirigé par un certain Rudolf HOESS où les docteurs Racher et Schilling firent plus tard leurs expériences ! Le texte imprimé au dos nous livre en six points les règles à respecter par les prisonniers désireux de continuer à communiquer par la Poste avec leur famille, les visites étant bien sûr interdites... </w:t>
      </w:r>
    </w:p>
    <w:p>
      <w:pPr>
        <w:pStyle w:val="Normal"/>
        <w:jc w:val="both"/>
        <w:rPr/>
      </w:pPr>
      <w:r>
        <w:rPr/>
      </w:r>
    </w:p>
    <w:p>
      <w:pPr>
        <w:pStyle w:val="Normal"/>
        <w:jc w:val="both"/>
        <w:rPr/>
      </w:pPr>
      <w:r>
        <w:rPr/>
        <w:t>Le 10 mars précédent, les blindés allemands étaient entrés en Autriche, le 12 Vienne avait été occupée, le 14 Hitler y avait fait son entrée et le 15 l'Anschluss avait été proclamé.</w:t>
      </w:r>
    </w:p>
    <w:p>
      <w:pPr>
        <w:pStyle w:val="Normal"/>
        <w:jc w:val="both"/>
        <w:rPr/>
      </w:pPr>
      <w:r>
        <w:rPr/>
      </w:r>
    </w:p>
    <w:p>
      <w:pPr>
        <w:pStyle w:val="Normal"/>
        <w:jc w:val="both"/>
        <w:rPr/>
      </w:pPr>
      <w:r>
        <w:rPr/>
        <w:t xml:space="preserve">Emouvant souvenir d'un bien triste période de notre Histoire récente. </w:t>
      </w:r>
    </w:p>
    <w:p>
      <w:pPr>
        <w:pStyle w:val="Normal"/>
        <w:jc w:val="both"/>
        <w:rPr/>
      </w:pPr>
      <w:r>
        <w:rPr/>
      </w:r>
    </w:p>
    <w:p>
      <w:pPr>
        <w:pStyle w:val="Normal"/>
        <w:jc w:val="both"/>
        <w:rPr/>
      </w:pPr>
      <w:r>
        <w:rPr/>
        <w:t>43.</w:t>
        <w:tab/>
        <w:t>DAVOUT Louis Nicolas (1770-1823) Maréchal d'Empire, ministre de la Guerre durant les Cent-Jours - L.A.S., 1 p. in-4 ; «Ce 28 Vendémiaire à Bruges» (21.X.1803). 650.-</w:t>
      </w:r>
    </w:p>
    <w:p>
      <w:pPr>
        <w:pStyle w:val="Normal"/>
        <w:jc w:val="both"/>
        <w:rPr/>
      </w:pPr>
      <w:r>
        <w:rPr/>
      </w:r>
    </w:p>
    <w:p>
      <w:pPr>
        <w:pStyle w:val="Normal"/>
        <w:jc w:val="both"/>
        <w:rPr/>
      </w:pPr>
      <w:r>
        <w:rPr/>
        <w:t xml:space="preserve">Tendre et rare missive, entièrement autographe, destinée à son épouse et confiée à son chef d'état-major Mathieu DUMAS qui, se rendant dans la capitale, la lui remettra en mains propres. Les Français envisageant sérieusement un débarquement en Angleterre, Davout s'était mis en route dès 5 septembre vers ce qui allait être son «camp de Bruges», laissant à Paris sa jeune femme, Aimée Leclerc (sœur du général, il l'avait épousée en 1801 en présence de tous les Bonaparte). Il l'informe des démarches qu'il a faites en faveur des généraux Musquinet de Beaupré, son beau-père, Leclerc des Essarts, son beau-frère et Friant, son futur beau-frère, tous trois sous ses ordres à Bruges. Il dit aussi attendre qu'on lui expédie ses «... lettres de convocation si je dois en avoir et l'assentiment du Ministre pour que je me rende à Paris le plus tôt possible...», etc. Davout se languit de sa femme : «... Je n'ai rien eu de toi depuis le 22. Mille amitiés à ta mère et à Clairette (qui épousera Friant). Reçois mille caresses et baisers de ton bon et fidel sposo - L. Davout». </w:t>
      </w:r>
    </w:p>
    <w:p>
      <w:pPr>
        <w:pStyle w:val="Normal"/>
        <w:jc w:val="both"/>
        <w:rPr/>
      </w:pPr>
      <w:r>
        <w:rPr/>
      </w:r>
    </w:p>
    <w:p>
      <w:pPr>
        <w:pStyle w:val="Normal"/>
        <w:jc w:val="both"/>
        <w:rPr/>
      </w:pPr>
      <w:r>
        <w:rPr/>
        <w:t>Amie de jeunesse d'Hortense de Beauhanais, Aimée Leclerc avait, en 1800, refusé d'épouser Lannes... Son union avec Davout fut des plus heureuses.</w:t>
      </w:r>
    </w:p>
    <w:p>
      <w:pPr>
        <w:pStyle w:val="Normal"/>
        <w:jc w:val="both"/>
        <w:rPr/>
      </w:pPr>
      <w:r>
        <w:rPr/>
      </w:r>
    </w:p>
    <w:p>
      <w:pPr>
        <w:pStyle w:val="Normal"/>
        <w:jc w:val="both"/>
        <w:rPr/>
      </w:pPr>
      <w:r>
        <w:rPr/>
        <w:t>44.</w:t>
        <w:tab/>
        <w:t>DENON, Dominique Vivant- (1747-1825) Archéologue, écrivain et graveur français. Au cours de l'expédition d'Egypte, il fit le relevé de nombreux monuments qu'il décrivit et illustra dans son célèbre Voyage dans la haute et basse Egypte - L.A.S., 1 p. in-8 ; (Paris, vers 1810). Adresse autogr. 400.-</w:t>
      </w:r>
    </w:p>
    <w:p>
      <w:pPr>
        <w:pStyle w:val="Normal"/>
        <w:jc w:val="both"/>
        <w:rPr/>
      </w:pPr>
      <w:r>
        <w:rPr/>
      </w:r>
    </w:p>
    <w:p>
      <w:pPr>
        <w:pStyle w:val="Normal"/>
        <w:jc w:val="both"/>
        <w:rPr/>
      </w:pPr>
      <w:r>
        <w:rPr/>
        <w:t>A Madame Pauline LEBRUN (fille d'Elisabeth Vigée-Lebrun, elle fut elle-même peintre) à laquelle Vivant-Denon donnait des leçons de dessin. Celui-ci doit se rendre chez un Maréchal d'Empire, vraisemblablement pour un travail : «... Venez-y avec Mlle de Bay ; s'il ne fait pas de soleil vous commencerez le travail de la  lithographie que nous continuerons de suite...», etc.</w:t>
      </w:r>
    </w:p>
    <w:p>
      <w:pPr>
        <w:pStyle w:val="Normal"/>
        <w:jc w:val="both"/>
        <w:rPr/>
      </w:pPr>
      <w:r>
        <w:rPr/>
      </w:r>
    </w:p>
    <w:p>
      <w:pPr>
        <w:pStyle w:val="Normal"/>
        <w:jc w:val="both"/>
        <w:rPr/>
      </w:pPr>
      <w:r>
        <w:rPr/>
        <w:t>Découverte à la fin du XVIIIe siècle, la lithographie, ou art de reproduire par l'impression les dessins tracés avec un corps gras sur une pierre calcaire, fut importée en France vers 1808 ; Vivant-Denon fut l'un des premiers artistes à s'en servir et à enseigner cet art à ses élèves.</w:t>
      </w:r>
    </w:p>
    <w:p>
      <w:pPr>
        <w:pStyle w:val="Normal"/>
        <w:jc w:val="both"/>
        <w:rPr/>
      </w:pPr>
      <w:r>
        <w:rPr/>
      </w:r>
    </w:p>
    <w:p>
      <w:pPr>
        <w:pStyle w:val="Normal"/>
        <w:jc w:val="both"/>
        <w:rPr/>
      </w:pPr>
      <w:r>
        <w:rPr/>
        <w:t>45.</w:t>
        <w:tab/>
        <w:t>DESCHAMPS Emile (1791-1871) Poète français, l'un des représentants du Romantisme naissant - L.A.S., 1 p. in-8, datée «Mercredi matin» (vers 1845). En-tête à son chiffre. 200.-</w:t>
      </w:r>
    </w:p>
    <w:p>
      <w:pPr>
        <w:pStyle w:val="Normal"/>
        <w:jc w:val="both"/>
        <w:rPr/>
      </w:pPr>
      <w:r>
        <w:rPr/>
      </w:r>
    </w:p>
    <w:p>
      <w:pPr>
        <w:pStyle w:val="Normal"/>
        <w:jc w:val="both"/>
        <w:rPr/>
      </w:pPr>
      <w:r>
        <w:rPr/>
        <w:t>Amusante lettre rédigée sous forme de POÈME, pour signaler à son destinataire que Deschamps a... oublié son chapeau chez lui. «... Je n'ai pas le laurier qui vous couvre la tête.../ Or, si dans le chaos inhérent à la fête, / le feutre dont je suis en quête / se retrouve, songez qu'il ne fait pas très beau, / et que pour me garrer de neige ou de tempête, / je n'ai pas le laurier qui vous couvre la tête...», etc.</w:t>
      </w:r>
    </w:p>
    <w:p>
      <w:pPr>
        <w:pStyle w:val="Normal"/>
        <w:jc w:val="both"/>
        <w:rPr/>
      </w:pPr>
      <w:r>
        <w:rPr/>
      </w:r>
    </w:p>
    <w:p>
      <w:pPr>
        <w:pStyle w:val="Normal"/>
        <w:jc w:val="both"/>
        <w:rPr/>
      </w:pPr>
      <w:r>
        <w:rPr/>
        <w:t>46.</w:t>
        <w:tab/>
        <w:t>DIRAC Paul (1902-1984) Physicien anglais, il travailla à la théorie quantique et fut l'auteur de l'équation qui porte son nom. Par déduction, il soupçonna l'existence du positon et donc de l'antimatière. Prix Nobel en 1933, avec Schrödinger - L.A.S., 1 p. in-12 obl. ; Cambridge, 12.X.1943. En-tête : St John's College. 450.-</w:t>
      </w:r>
    </w:p>
    <w:p>
      <w:pPr>
        <w:pStyle w:val="Normal"/>
        <w:jc w:val="both"/>
        <w:rPr/>
      </w:pPr>
      <w:r>
        <w:rPr/>
      </w:r>
    </w:p>
    <w:p>
      <w:pPr>
        <w:pStyle w:val="Normal"/>
        <w:jc w:val="both"/>
        <w:rPr/>
      </w:pPr>
      <w:r>
        <w:rPr/>
        <w:t xml:space="preserve">Trop occupé par ses recherches conduites en collaboration avec Enrico FERMI, Dirac - né en Suisse d'un père valaisan, naturalisé britannique en 1919 - renonce à donner la conférence qu'on lui demande de tenir : «... I have been asked by Prof. Hartree if I could give a lecture to your Physical Society. I am very sorry...», etc. </w:t>
      </w:r>
    </w:p>
    <w:p>
      <w:pPr>
        <w:pStyle w:val="Normal"/>
        <w:jc w:val="both"/>
        <w:rPr/>
      </w:pPr>
      <w:r>
        <w:rPr/>
      </w:r>
    </w:p>
    <w:p>
      <w:pPr>
        <w:pStyle w:val="Normal"/>
        <w:jc w:val="both"/>
        <w:rPr/>
      </w:pPr>
      <w:r>
        <w:rPr/>
        <w:t>Douglas R. HARTREE (n. 1897) occupait le poste de professeur de physique théorique à l'université de Manchester ; il fut l'un des grands spécialistes en matière de structure atomique. Son élève et collaborateur, destinataire de cette missive, était le physicien hongrois Lajos JANOSSY ; celui-ci passera à l'Est en 1950 et livrera tous ses secrets scientifiques ! [Voir aussi les lots numéros 19, Blackett 22, Born et 180, Schrödinger]</w:t>
      </w:r>
    </w:p>
    <w:p>
      <w:pPr>
        <w:pStyle w:val="Normal"/>
        <w:jc w:val="both"/>
        <w:rPr/>
      </w:pPr>
      <w:r>
        <w:rPr/>
      </w:r>
    </w:p>
    <w:p>
      <w:pPr>
        <w:pStyle w:val="Normal"/>
        <w:jc w:val="both"/>
        <w:rPr/>
      </w:pPr>
      <w:r>
        <w:rPr/>
        <w:t>47.</w:t>
        <w:tab/>
        <w:t>DISRAELI Benjamin (1804-1881) Premier ministre anglais. Après le Congrès de Berlin, il fit proclamer la reine Victoria impératrice des Indes et resta son ministre préféré - L.A.S. «D.», 2 pp. in-8 ; Londres, 7.VI.1875. Papier de deuil. En-tête à l'adresse du «2, Whitehall Gardens». Enveloppe autographe avec signature complète, «Disraeli». Inédite. 750.-</w:t>
      </w:r>
    </w:p>
    <w:p>
      <w:pPr>
        <w:pStyle w:val="Normal"/>
        <w:jc w:val="both"/>
        <w:rPr/>
      </w:pPr>
      <w:r>
        <w:rPr/>
      </w:r>
    </w:p>
    <w:p>
      <w:pPr>
        <w:pStyle w:val="Normal"/>
        <w:jc w:val="both"/>
        <w:rPr/>
      </w:pPr>
      <w:r>
        <w:rPr/>
        <w:t>A Lady Emily PEEL (épouse du troisième baronnet et homme politique angl., Robert P., 1822-1895), dont il se voit obligé de décliner l'invitation, ayant à se rendre «... at the Russian Embassy : otherwise, nothing would have been more gratifying to me than being the guest of Sir Robert and yourself...». Le futur Lord Beaconsfield espère qu'une autre occasion lui sera bientôt donnée de rencontrer sa correspondante.</w:t>
      </w:r>
    </w:p>
    <w:p>
      <w:pPr>
        <w:pStyle w:val="Normal"/>
        <w:jc w:val="both"/>
        <w:rPr/>
      </w:pPr>
      <w:r>
        <w:rPr/>
      </w:r>
    </w:p>
    <w:p>
      <w:pPr>
        <w:pStyle w:val="Normal"/>
        <w:jc w:val="both"/>
        <w:rPr/>
      </w:pPr>
      <w:r>
        <w:rPr/>
        <w:t xml:space="preserve">Disraeli était alors Premier ministre (deuxième mandat de 20.II.1874 à 18.IV.1880) et devait faire face à l'opposition dirigée par Gladstone. Sir Robert Peel, qui avait adhéré au parti de Gladstone, s'était rapproché politiquementde Disraeli à partir de 1874. Notre lettre témoigne de cette amitié entre les deux anciens adversaires. </w:t>
      </w:r>
    </w:p>
    <w:p>
      <w:pPr>
        <w:pStyle w:val="Normal"/>
        <w:jc w:val="both"/>
        <w:rPr/>
      </w:pPr>
      <w:r>
        <w:rPr/>
      </w:r>
    </w:p>
    <w:p>
      <w:pPr>
        <w:pStyle w:val="Normal"/>
        <w:jc w:val="both"/>
        <w:rPr/>
      </w:pPr>
      <w:r>
        <w:rPr/>
        <w:t>48.</w:t>
        <w:tab/>
        <w:t>DORVAL Marie (Lettre à) - L.A.S., 1 p. 8°, de l'écrivain Emile SAINT-HILAIRE (1796-1887). Adresse autographe sur la IVe page. Petite fente dans la marge supérieure. 250.-</w:t>
      </w:r>
    </w:p>
    <w:p>
      <w:pPr>
        <w:pStyle w:val="Normal"/>
        <w:jc w:val="both"/>
        <w:rPr/>
      </w:pPr>
      <w:r>
        <w:rPr/>
      </w:r>
    </w:p>
    <w:p>
      <w:pPr>
        <w:pStyle w:val="Normal"/>
        <w:jc w:val="both"/>
        <w:rPr/>
      </w:pPr>
      <w:r>
        <w:rPr/>
        <w:t>Actrice, interprète du drame romantique et maîtresse d'Alfred de Vigny, Marie Dorval ne manquait pas d'admirateurs et cette lettre en est un double témoignage. Adressée à «Madame Dorval - 20 rue de la Paix - Paris», elle porte aussi un post-scriptum A.S. («Votre amoureux - Blanche») de l'aliéniste Esprit BLANCHE (1796-1852) ! Saint-Hilaire, quant à lui, s'invite chez la «... Belle des belles... avec mon docteur Blanche... sachant de quel cœur on est reçu dans votre pays. Quant à moi, campagnard, je vous aime et, vrai dieu ! je vous embrasserai demain...».</w:t>
      </w:r>
    </w:p>
    <w:p>
      <w:pPr>
        <w:pStyle w:val="Normal"/>
        <w:jc w:val="both"/>
        <w:rPr/>
      </w:pPr>
      <w:r>
        <w:rPr/>
      </w:r>
    </w:p>
    <w:p>
      <w:pPr>
        <w:pStyle w:val="Normal"/>
        <w:jc w:val="both"/>
        <w:rPr/>
      </w:pPr>
      <w:r>
        <w:rPr/>
        <w:t>49.</w:t>
        <w:tab/>
        <w:t>DROITS DE L'HOMME, 1793 - P.S. par J. B. GENNET, l'un des administrateurs du département de la Vienne, 1 1/2 pp. in-folio ; Poitiers, 1.VIII.1793. Sceau de cire rouge. Cachet de la Coll. CRAWFORD. 350.-</w:t>
      </w:r>
    </w:p>
    <w:p>
      <w:pPr>
        <w:pStyle w:val="Normal"/>
        <w:jc w:val="both"/>
        <w:rPr/>
      </w:pPr>
      <w:r>
        <w:rPr/>
      </w:r>
    </w:p>
    <w:p>
      <w:pPr>
        <w:pStyle w:val="Normal"/>
        <w:jc w:val="both"/>
        <w:rPr/>
      </w:pPr>
      <w:r>
        <w:rPr/>
        <w:t>Le citoyen Palloy, «... architecte à Paris, ayant fait offre au Département de la Vienne de la Table des droits de l'homme gravés sur une pierre pour être placée dans la salle de l'Ad.[ministrati]on au lieu de celle où était gravée l'effigie du ci-devant Roy...», il a été délibéré que l'on confiera le soin de remercier le vainqueur de la Bastille aux «... Commissaires de la ville de Poitiers partans pour porter à la Convention le vote unanime des Assemblées primaires de cette cité pour l'acceptation de l'Acte constitutionnel...» du 24 juin 1793 (An 1er) dont le préambule contenait la célèbre «Déclaration des droits de l'Homme et du Citoyen».</w:t>
      </w:r>
    </w:p>
    <w:p>
      <w:pPr>
        <w:pStyle w:val="Normal"/>
        <w:jc w:val="both"/>
        <w:rPr/>
      </w:pPr>
      <w:r>
        <w:rPr/>
      </w:r>
    </w:p>
    <w:p>
      <w:pPr>
        <w:pStyle w:val="Normal"/>
        <w:jc w:val="both"/>
        <w:rPr/>
      </w:pPr>
      <w:r>
        <w:rPr/>
        <w:t>50.</w:t>
        <w:tab/>
        <w:t>DUFOUR Guillaume Henri (1798-1875) Général suisse, il commanda les opérations de la guerre du Sonderbund en 1847 - L.A.S., 1 2/3 p. in-8 ; Contamines, 17.VI.1868. 900.-</w:t>
      </w:r>
    </w:p>
    <w:p>
      <w:pPr>
        <w:pStyle w:val="Normal"/>
        <w:jc w:val="both"/>
        <w:rPr/>
      </w:pPr>
      <w:r>
        <w:rPr/>
      </w:r>
    </w:p>
    <w:p>
      <w:pPr>
        <w:pStyle w:val="Normal"/>
        <w:jc w:val="both"/>
        <w:rPr/>
      </w:pPr>
      <w:r>
        <w:rPr/>
        <w:t>Magnifique lettre à son ancien adversaire d'un instant (1847), le colonel Louis AUBERT (1813-1888). «... Il m'a pris la fantaisie de réunir pour nous faire nos adieux les quelques Officiers... avec lesquels j'ai eu des rapports de service. Vous êtes en première ligne...». La cérémonie est prévue pour le 2 juillet : «... Nous serons en grand uniforme, ancienne tenue... épaulettes, écharpe, etc. Car le but est de prendre congé de cette tenue à l'apparition de la nouvelle. Nous voulons mettre nos épaulettes encore une fois...». Les membres féminins de la famille Aubert sont bien sûr invités, mais seulement pour... le thé ! Le général fait suivre sa missive d'un post-scriptum apportant quelques précisions quant à l'habit à choisir : «La queue d'hyrondelle ou la capote à volonté ; mais de préférence la première comme plus ancienne».</w:t>
      </w:r>
    </w:p>
    <w:p>
      <w:pPr>
        <w:pStyle w:val="Normal"/>
        <w:jc w:val="both"/>
        <w:rPr/>
      </w:pPr>
      <w:r>
        <w:rPr/>
      </w:r>
    </w:p>
    <w:p>
      <w:pPr>
        <w:pStyle w:val="Normal"/>
        <w:jc w:val="both"/>
        <w:rPr/>
      </w:pPr>
      <w:r>
        <w:rPr/>
        <w:t xml:space="preserve">L'année précédente, Dufour avait fêté ses 80 ans et demandé au Conseil Fédéral de lui accorder sa libération. Le dîner qu'il annonce ici offrir en juillet 1868 lui permettra de rassembler autour de lui de nombreuses personnalités qui avaient été, à diverses époques de sa carrière, ses proches collaborateurs : Vaucher-Crémieux, Aubert, E. Favre, Gas, Castan, William de la Rive, Emile Gautier et Adolphe Pictet de Fernex. </w:t>
      </w:r>
    </w:p>
    <w:p>
      <w:pPr>
        <w:pStyle w:val="Normal"/>
        <w:jc w:val="both"/>
        <w:rPr/>
      </w:pPr>
      <w:r>
        <w:rPr/>
      </w:r>
    </w:p>
    <w:p>
      <w:pPr>
        <w:pStyle w:val="Normal"/>
        <w:jc w:val="both"/>
        <w:rPr/>
      </w:pPr>
      <w:r>
        <w:rPr/>
        <w:t>51.</w:t>
        <w:tab/>
        <w:t>DUKAS Paul (1865-1935) Compositeur fr., l'une des personnalités musicales les plus fortes de son temps - L.A.S., 1 p. 8° ; (Paris), 2.VI.1918. 160.-</w:t>
      </w:r>
    </w:p>
    <w:p>
      <w:pPr>
        <w:pStyle w:val="Normal"/>
        <w:jc w:val="both"/>
        <w:rPr/>
      </w:pPr>
      <w:r>
        <w:rPr/>
      </w:r>
    </w:p>
    <w:p>
      <w:pPr>
        <w:pStyle w:val="Normal"/>
        <w:jc w:val="both"/>
        <w:rPr/>
      </w:pPr>
      <w:r>
        <w:rPr/>
        <w:t>Dukas, dont la dernière composition - le ballet La Péri - datait de 1912, annonce à son correspondant qu'il acceptera sa proposition avec plaisir.</w:t>
      </w:r>
    </w:p>
    <w:p>
      <w:pPr>
        <w:pStyle w:val="Normal"/>
        <w:jc w:val="both"/>
        <w:rPr/>
      </w:pPr>
      <w:r>
        <w:rPr/>
      </w:r>
    </w:p>
    <w:p>
      <w:pPr>
        <w:pStyle w:val="Normal"/>
        <w:jc w:val="both"/>
        <w:rPr/>
      </w:pPr>
      <w:r>
        <w:rPr/>
        <w:t>52.</w:t>
        <w:tab/>
        <w:t>DUMAS, T. A. D. de la Pailleterie, dit Alexandre (1762-1806) Général français, fils d'un marquis et d'une négresse, père du romancier - L.A.S., 1 p. in-12 ; (Tyrol, vers 1797 ?). 400.-</w:t>
      </w:r>
    </w:p>
    <w:p>
      <w:pPr>
        <w:pStyle w:val="Normal"/>
        <w:jc w:val="both"/>
        <w:rPr/>
      </w:pPr>
      <w:r>
        <w:rPr/>
      </w:r>
    </w:p>
    <w:p>
      <w:pPr>
        <w:pStyle w:val="Normal"/>
        <w:jc w:val="both"/>
        <w:rPr/>
      </w:pPr>
      <w:r>
        <w:rPr/>
        <w:t>Tendre billet destiné à sa fille Aimée (née en 1793), vraisemblablement joint à l'envoi d'un petit cadeau : «... Tu as reçu de moi, ma petite Aimée, une petite pièce du pays, qui vaut argent de France 5 f. 10 ct. Ainsi si tu es sage je t'enverrai de tant à autre quelques choses. Je t'embrasse comme je t'aime, ton bon ami - Alex. Dumas». Curieuse et rare pièce (car toute de sa main).</w:t>
      </w:r>
    </w:p>
    <w:p>
      <w:pPr>
        <w:pStyle w:val="Normal"/>
        <w:jc w:val="both"/>
        <w:rPr/>
      </w:pPr>
      <w:r>
        <w:rPr/>
      </w:r>
    </w:p>
    <w:p>
      <w:pPr>
        <w:pStyle w:val="Normal"/>
        <w:jc w:val="both"/>
        <w:rPr/>
      </w:pPr>
      <w:r>
        <w:rPr/>
        <w:t>53.</w:t>
        <w:tab/>
        <w:t>ECHECS : FISCHER, Robert «Bobby» (n. 1943) Joueur d'échecs américain, champion du monde de 1972 à 1975 - Signature autographe sur carte in-12 avec son portrait-charge imprimé à gauche. Belgrade, 1992. 350.-</w:t>
      </w:r>
    </w:p>
    <w:p>
      <w:pPr>
        <w:pStyle w:val="Normal"/>
        <w:jc w:val="both"/>
        <w:rPr/>
      </w:pPr>
      <w:r>
        <w:rPr/>
      </w:r>
    </w:p>
    <w:p>
      <w:pPr>
        <w:pStyle w:val="Normal"/>
        <w:jc w:val="both"/>
        <w:rPr/>
      </w:pPr>
      <w:r>
        <w:rPr/>
        <w:t>Belle signature «Bobby Fischer» sur carte émise lors du vingtième anniversaire de sa victoire contre Boris Spassky. Pièce signée aussi par un autre champion (Eugenio TORRE). Autographe rare de ce premier Américain à avoir gagné le prestigieux titre. Plus tard, en 1975, sans même se confronter à Karpov, Fischer déclara forfait et se retira dans une secte !</w:t>
      </w:r>
    </w:p>
    <w:p>
      <w:pPr>
        <w:pStyle w:val="Normal"/>
        <w:jc w:val="both"/>
        <w:rPr/>
      </w:pPr>
      <w:r>
        <w:rPr/>
      </w:r>
    </w:p>
    <w:p>
      <w:pPr>
        <w:pStyle w:val="Normal"/>
        <w:jc w:val="both"/>
        <w:rPr/>
      </w:pPr>
      <w:r>
        <w:rPr/>
        <w:t>54.</w:t>
        <w:tab/>
        <w:t>ECHECS : ZUKERTORT Johannes Hermann (1842-1888) Champion du monde d'échecs, son nom restera à jamais lié à la «splendeur» de certains de ses jeux - P.A.S., 12° obl. ; Clifton (Angleterre), 21.II.1880. Rare. 460.-</w:t>
      </w:r>
    </w:p>
    <w:p>
      <w:pPr>
        <w:pStyle w:val="Normal"/>
        <w:jc w:val="both"/>
        <w:rPr/>
      </w:pPr>
      <w:r>
        <w:rPr/>
      </w:r>
    </w:p>
    <w:p>
      <w:pPr>
        <w:pStyle w:val="Normal"/>
        <w:jc w:val="both"/>
        <w:rPr/>
      </w:pPr>
      <w:r>
        <w:rPr/>
        <w:t>Pensée empruntée à Voltaire : «La vie est une partie aux Echecs...».</w:t>
      </w:r>
    </w:p>
    <w:p>
      <w:pPr>
        <w:pStyle w:val="Normal"/>
        <w:jc w:val="both"/>
        <w:rPr/>
      </w:pPr>
      <w:r>
        <w:rPr/>
      </w:r>
    </w:p>
    <w:p>
      <w:pPr>
        <w:pStyle w:val="Normal"/>
        <w:jc w:val="both"/>
        <w:rPr/>
      </w:pPr>
      <w:r>
        <w:rPr/>
        <w:t>Personnage hors du commun, Zukertort est défini dans les encyclopédies consacrées aux échecs comme étant «... one of the most talented players of all the times... possibly an English Prussian Polish Jewish grandmaster, the antecedents and early carrer... are shrouded in mystery...».</w:t>
      </w:r>
    </w:p>
    <w:p>
      <w:pPr>
        <w:pStyle w:val="Normal"/>
        <w:jc w:val="both"/>
        <w:rPr/>
      </w:pPr>
      <w:r>
        <w:rPr/>
      </w:r>
    </w:p>
    <w:p>
      <w:pPr>
        <w:pStyle w:val="Normal"/>
        <w:jc w:val="both"/>
        <w:rPr/>
      </w:pPr>
      <w:r>
        <w:rPr/>
        <w:t>55.</w:t>
        <w:tab/>
        <w:t>EICHMANN Adolf (1906-1962) Chef du service de la question juive sous Himmler, en 1938 il proposa à Hitler la solution finale. Jugé à Jérusalem, condamné à mort et exécuté - L.A., 2 pp. in-fol. ; [Jérusalem, 1961]. 2600.-</w:t>
      </w:r>
    </w:p>
    <w:p>
      <w:pPr>
        <w:pStyle w:val="Normal"/>
        <w:jc w:val="both"/>
        <w:rPr/>
      </w:pPr>
      <w:r>
        <w:rPr/>
      </w:r>
    </w:p>
    <w:p>
      <w:pPr>
        <w:pStyle w:val="Normal"/>
        <w:jc w:val="both"/>
        <w:rPr/>
      </w:pPr>
      <w:r>
        <w:rPr/>
        <w:t>Grande feuille remplie de notes tracées au stylo-bille et au crayon bleu et rouge, destinée à son défenseur («Dr Servatius», a écrit Eichmann en tête). Ces notes, divisées en cinq paragraphes, apportent des corrections, posent des questions et demandent des explications à propos de certains documents, identifiés par des numéros et présentés par l'accusation. «... Hier kommt das in der Organisation ligende Dokument N° 564 hinein... Die Ermörderung bleib in Ordnung... Ungarn... Böhmen... Madagaskarplan Dok. 172 (1940) Letztes Dokument... Dazu : Im Adler Theresienstadt befinden sich Siegel... die habe ich nicht...», etc.</w:t>
      </w:r>
    </w:p>
    <w:p>
      <w:pPr>
        <w:pStyle w:val="Normal"/>
        <w:jc w:val="both"/>
        <w:rPr/>
      </w:pPr>
      <w:r>
        <w:rPr/>
      </w:r>
    </w:p>
    <w:p>
      <w:pPr>
        <w:pStyle w:val="Normal"/>
        <w:jc w:val="both"/>
        <w:rPr/>
      </w:pPr>
      <w:r>
        <w:rPr/>
        <w:t xml:space="preserve">Phrases et mots parfois indéchiffrables, mais évoquant tant de souffrances ! </w:t>
      </w:r>
    </w:p>
    <w:p>
      <w:pPr>
        <w:pStyle w:val="Normal"/>
        <w:jc w:val="both"/>
        <w:rPr/>
      </w:pPr>
      <w:r>
        <w:rPr/>
      </w:r>
    </w:p>
    <w:p>
      <w:pPr>
        <w:pStyle w:val="Normal"/>
        <w:jc w:val="both"/>
        <w:rPr/>
      </w:pPr>
      <w:r>
        <w:rPr/>
        <w:t xml:space="preserve">Document autographe rare qui mériterait une étude approfondie. </w:t>
      </w:r>
    </w:p>
    <w:p>
      <w:pPr>
        <w:pStyle w:val="Normal"/>
        <w:jc w:val="both"/>
        <w:rPr/>
      </w:pPr>
      <w:r>
        <w:rPr/>
      </w:r>
    </w:p>
    <w:p>
      <w:pPr>
        <w:pStyle w:val="Normal"/>
        <w:jc w:val="both"/>
        <w:rPr/>
      </w:pPr>
      <w:r>
        <w:rPr/>
        <w:t>56.</w:t>
        <w:tab/>
        <w:t>EICHMANN Adolf - P.A, 1 p. in-folio obl. ; [Jérusalem, 1961]. 7500.-</w:t>
      </w:r>
    </w:p>
    <w:p>
      <w:pPr>
        <w:pStyle w:val="Normal"/>
        <w:jc w:val="both"/>
        <w:rPr/>
      </w:pPr>
      <w:r>
        <w:rPr/>
      </w:r>
    </w:p>
    <w:p>
      <w:pPr>
        <w:pStyle w:val="Normal"/>
        <w:jc w:val="both"/>
        <w:rPr/>
      </w:pPr>
      <w:r>
        <w:rPr/>
        <w:t>Précieuse feuille, écrite par Eichmann durant le procès qu'on lui fit à Jérusalem pour crime contre l'humanité, destinée à son défenseur, le Docteur Servatius, auquel l'ex-officier nazi explique, à sa manière, à l'aide d'un schéma comprenant 25 cases représentant différents services reliés entre eux par des flèches, la hiérarchie de la Gestapo et son système de subordination. Au sommet, on distingue le Bureau central dirigé par le général SS Heinrich MÜLLER, dont dépendent directement six services ainsi que celui des Affaires étrangères contrôlant lui-même trois autres bureaux ; en bas, bien plus nombreux, se trouvent les bureaux de Prag, France, Hollande, Vienne, etc., soumis directement au tristement célèbre «Amt IV RSHA» de Müller. Cinq lignes de texte ont été soigneusement rendues illisibles par Eichmann qui les a fortement raturées et accompagnées de dessins (boîtes ou marches d'escalier ?).</w:t>
      </w:r>
    </w:p>
    <w:p>
      <w:pPr>
        <w:pStyle w:val="Normal"/>
        <w:jc w:val="both"/>
        <w:rPr/>
      </w:pPr>
      <w:r>
        <w:rPr/>
      </w:r>
    </w:p>
    <w:p>
      <w:pPr>
        <w:pStyle w:val="Normal"/>
        <w:jc w:val="both"/>
        <w:rPr/>
      </w:pPr>
      <w:r>
        <w:rPr/>
        <w:t>Autographe rare et document original hors du commun nous livrant en fait l'organigramme de la Gestapo, vu par Eichmann !</w:t>
      </w:r>
    </w:p>
    <w:p>
      <w:pPr>
        <w:pStyle w:val="Normal"/>
        <w:jc w:val="both"/>
        <w:rPr/>
      </w:pPr>
      <w:r>
        <w:rPr/>
      </w:r>
    </w:p>
    <w:p>
      <w:pPr>
        <w:pStyle w:val="Normal"/>
        <w:jc w:val="both"/>
        <w:rPr/>
      </w:pPr>
      <w:r>
        <w:rPr/>
        <w:t>57.</w:t>
        <w:tab/>
        <w:t>ELGAR Edward (1857-1934) Compositeur angl. - Signature et date autographe «Edward Elgard - Dec. 1921» (feuille d'album in-8) écrites quelques semaines après la première de son «Organ Fantasy and Fugue in C minor» d'après Bach. Joint : 3 pièces relatives à l'Elgar Birthplace Fund. 220.-</w:t>
      </w:r>
    </w:p>
    <w:p>
      <w:pPr>
        <w:pStyle w:val="Normal"/>
        <w:jc w:val="both"/>
        <w:rPr/>
      </w:pPr>
      <w:r>
        <w:rPr/>
      </w:r>
    </w:p>
    <w:p>
      <w:pPr>
        <w:pStyle w:val="Normal"/>
        <w:jc w:val="both"/>
        <w:rPr/>
      </w:pPr>
      <w:r>
        <w:rPr/>
        <w:t>58.</w:t>
        <w:tab/>
        <w:t>ELISABETH de Roumanie (1843-1916) Reine et femme de lettres - P.A.S., 1 p. in-8 obl. ; [Bucarest], 11.X.1889. Photo jointe. 220.-</w:t>
      </w:r>
    </w:p>
    <w:p>
      <w:pPr>
        <w:pStyle w:val="Normal"/>
        <w:jc w:val="both"/>
        <w:rPr/>
      </w:pPr>
      <w:r>
        <w:rPr/>
      </w:r>
    </w:p>
    <w:p>
      <w:pPr>
        <w:pStyle w:val="Normal"/>
        <w:jc w:val="both"/>
        <w:rPr/>
      </w:pPr>
      <w:r>
        <w:rPr/>
        <w:t>Sur un feuillet portant à gauche sa signature gravée («Elisabeth») en guise d'en-tête, la souveraine a tracé une pensée de cinq lignes en allemand puis, comme à son habitude, a signé ce texte littéraire de son nom de plume, «Carmen Sylva».</w:t>
      </w:r>
    </w:p>
    <w:p>
      <w:pPr>
        <w:pStyle w:val="Normal"/>
        <w:jc w:val="both"/>
        <w:rPr/>
      </w:pPr>
      <w:r>
        <w:rPr/>
      </w:r>
    </w:p>
    <w:p>
      <w:pPr>
        <w:pStyle w:val="Normal"/>
        <w:jc w:val="both"/>
        <w:rPr/>
      </w:pPr>
      <w:r>
        <w:rPr/>
        <w:t>59.</w:t>
        <w:tab/>
        <w:t>FACHODA, 1898 (Les deux héros de) - MENU portant les signatures autographes des officiers français J. B. MARCHAND (1863-1934) et A. BARATIER (1864-1917, mort en guerre), 8°, avec vignette et drapeaux militaires gravés et aquarellés ; [Paris], 5.XII.1899. 300.-</w:t>
      </w:r>
    </w:p>
    <w:p>
      <w:pPr>
        <w:pStyle w:val="Normal"/>
        <w:jc w:val="both"/>
        <w:rPr/>
      </w:pPr>
      <w:r>
        <w:rPr/>
      </w:r>
    </w:p>
    <w:p>
      <w:pPr>
        <w:pStyle w:val="Normal"/>
        <w:jc w:val="both"/>
        <w:rPr/>
      </w:pPr>
      <w:r>
        <w:rPr/>
        <w:t>Souvenir d'un délicieux repas (filets de sole Joinville, tournedos Périgueux, cuissot de chevreuil, poularde fondante au foie gras... cardons à la moëlle...) offert aux malheureux vainqueurs de Fachoda, ville du Soudan occupée le 10.VII.1898 par les Français qui avaient réussi à devancer l'Angleterre sur le Haut Nil grâce à la Mission Marchand. Après un ultimatum britannique, celle-ci dut évacuer Fachoda. Cet échec, profondément ressenti en France, entraîna l'accord franco-anglais de mars 1899 qui consacra le renoncement de la France sur le Nil.</w:t>
      </w:r>
    </w:p>
    <w:p>
      <w:pPr>
        <w:pStyle w:val="Normal"/>
        <w:jc w:val="both"/>
        <w:rPr/>
      </w:pPr>
      <w:r>
        <w:rPr/>
      </w:r>
    </w:p>
    <w:p>
      <w:pPr>
        <w:pStyle w:val="Normal"/>
        <w:jc w:val="both"/>
        <w:rPr/>
      </w:pPr>
      <w:r>
        <w:rPr/>
        <w:t>60.</w:t>
        <w:tab/>
        <w:t>FARADAY Michael (1791-1867) Le grand physicien et chimiste anglais - P.S., 16°, Londres, 14.VIII.1832. Pièce en partie imprimée. 550.-</w:t>
      </w:r>
    </w:p>
    <w:p>
      <w:pPr>
        <w:pStyle w:val="Normal"/>
        <w:jc w:val="both"/>
        <w:rPr/>
      </w:pPr>
      <w:r>
        <w:rPr/>
      </w:r>
    </w:p>
    <w:p>
      <w:pPr>
        <w:pStyle w:val="Normal"/>
        <w:jc w:val="both"/>
        <w:rPr/>
      </w:pPr>
      <w:r>
        <w:rPr/>
        <w:t>Carte d'admission signée par Faraday en tant que membre du Museum donnant droit à M. Huftable (?) d'aller visiter «... the Gardens of Museum... upon payment of One Shilling by each Person...». Après avoir découvert le principe du moteur électrique, Faraday avait trouvé (1831) l'induction électromagnétique et inventé la génératrice de courant.</w:t>
      </w:r>
    </w:p>
    <w:p>
      <w:pPr>
        <w:pStyle w:val="Normal"/>
        <w:jc w:val="both"/>
        <w:rPr/>
      </w:pPr>
      <w:r>
        <w:rPr/>
      </w:r>
    </w:p>
    <w:p>
      <w:pPr>
        <w:pStyle w:val="Normal"/>
        <w:jc w:val="both"/>
        <w:rPr/>
      </w:pPr>
      <w:r>
        <w:rPr/>
        <w:t>61.</w:t>
        <w:tab/>
        <w:t>FARRAR Géraldine (1882-1967) Soprano américain - PHOTO in-12 signée ; Paris, vers 1906. Mi-buste de face, en costume. Très belle. 150.-</w:t>
      </w:r>
    </w:p>
    <w:p>
      <w:pPr>
        <w:pStyle w:val="Normal"/>
        <w:jc w:val="both"/>
        <w:rPr/>
      </w:pPr>
      <w:r>
        <w:rPr/>
      </w:r>
    </w:p>
    <w:p>
      <w:pPr>
        <w:pStyle w:val="Normal"/>
        <w:jc w:val="both"/>
        <w:rPr/>
      </w:pPr>
      <w:r>
        <w:rPr/>
        <w:t>62.</w:t>
        <w:tab/>
        <w:t>FAURÉ Gabriel (1845-1924) Compositeur français - L.A.S., 1 p. in-12 ; vers 1880/90 ? 450.-</w:t>
      </w:r>
    </w:p>
    <w:p>
      <w:pPr>
        <w:pStyle w:val="Normal"/>
        <w:jc w:val="both"/>
        <w:rPr/>
      </w:pPr>
      <w:r>
        <w:rPr/>
      </w:r>
    </w:p>
    <w:p>
      <w:pPr>
        <w:pStyle w:val="Normal"/>
        <w:jc w:val="both"/>
        <w:rPr/>
      </w:pPr>
      <w:r>
        <w:rPr/>
        <w:t xml:space="preserve">Curieuse missive adressée à son «... cher petit trésor de B... (?), Tu verras la Princesse ce soir : tu lui diras que je t'avais annoncé cette rencontre... Jure-moi que tu ne l'embrassera pas ! Et offre lui un soir vers le 10 ou le 15 février. Oh ! dis-moi que tu veux bien !...». N'étant pas libre, il n'ira pas chez Madame de Serres. Il envoie à son jeune correspondant «... un million d'amitiés...» et espère que ses parents se portent bien. </w:t>
      </w:r>
    </w:p>
    <w:p>
      <w:pPr>
        <w:pStyle w:val="Normal"/>
        <w:jc w:val="both"/>
        <w:rPr/>
      </w:pPr>
      <w:r>
        <w:rPr/>
      </w:r>
    </w:p>
    <w:p>
      <w:pPr>
        <w:pStyle w:val="Normal"/>
        <w:jc w:val="both"/>
        <w:rPr/>
      </w:pPr>
      <w:r>
        <w:rPr/>
        <w:t>63.</w:t>
        <w:tab/>
        <w:t>FILIPPESCHI Mario (1907-1979) Ténor italien, il fut le partner de Maria Callas dans la Norma - PHOTO in-12 avec dédicace A.S. et date «Genova 1940». Superbe portrait mi-buste, de face, avec chapeau. 125.-</w:t>
      </w:r>
    </w:p>
    <w:p>
      <w:pPr>
        <w:pStyle w:val="Normal"/>
        <w:jc w:val="both"/>
        <w:rPr/>
      </w:pPr>
      <w:r>
        <w:rPr/>
      </w:r>
    </w:p>
    <w:p>
      <w:pPr>
        <w:pStyle w:val="Normal"/>
        <w:jc w:val="both"/>
        <w:rPr/>
      </w:pPr>
      <w:r>
        <w:rPr/>
        <w:t>64.</w:t>
        <w:tab/>
        <w:t>FRÉDÉRIC IX de Danemark (1899-1972) Roi dès 1947 - L.A.S. «Kronprins Frederik», 1 p. in-12 obl. ; Copenhague (1926/30). 300.-</w:t>
      </w:r>
    </w:p>
    <w:p>
      <w:pPr>
        <w:pStyle w:val="Normal"/>
        <w:jc w:val="both"/>
        <w:rPr/>
      </w:pPr>
      <w:r>
        <w:rPr/>
      </w:r>
    </w:p>
    <w:p>
      <w:pPr>
        <w:pStyle w:val="Normal"/>
        <w:jc w:val="both"/>
        <w:rPr/>
      </w:pPr>
      <w:r>
        <w:rPr/>
        <w:t>Sur une carte à son chiffre couronné, le prince héritier du Danemark accepte avec enthousiasme l'invitation de l'ambassadeur d'Allemagne, Ulrich von HASSELL (1881-1944, exécuté comme traitre !) : «... Ich spreche meinen besten Dank... aus. Ich werde mit grosser Freunde kommen...». Autographe peu commun.</w:t>
      </w:r>
    </w:p>
    <w:p>
      <w:pPr>
        <w:pStyle w:val="Normal"/>
        <w:jc w:val="both"/>
        <w:rPr/>
      </w:pPr>
      <w:r>
        <w:rPr/>
      </w:r>
    </w:p>
    <w:p>
      <w:pPr>
        <w:pStyle w:val="Normal"/>
        <w:jc w:val="both"/>
        <w:rPr/>
      </w:pPr>
      <w:r>
        <w:rPr/>
        <w:t>65.</w:t>
        <w:tab/>
        <w:t>FRÉDÉRIC II de Prusse (1712-1786) Roi dès 1740, homme de guerre et fin lettré - L.S. «Frch», avec long paraphe, 1/2 p. in-folio ; Berlin, 10.IV.1756. En allemand. 650.-</w:t>
      </w:r>
    </w:p>
    <w:p>
      <w:pPr>
        <w:pStyle w:val="Normal"/>
        <w:jc w:val="both"/>
        <w:rPr/>
      </w:pPr>
      <w:r>
        <w:rPr/>
      </w:r>
    </w:p>
    <w:p>
      <w:pPr>
        <w:pStyle w:val="Normal"/>
        <w:jc w:val="both"/>
        <w:rPr/>
      </w:pPr>
      <w:r>
        <w:rPr/>
        <w:t xml:space="preserve">Document par lequel le roi accorde l'admission gratuite au Joachimdalschen Gymnasio des jeunes Ramel et Berger, ce dernier étant le fils d'un capitaine décédé. </w:t>
      </w:r>
    </w:p>
    <w:p>
      <w:pPr>
        <w:pStyle w:val="Normal"/>
        <w:jc w:val="both"/>
        <w:rPr/>
      </w:pPr>
      <w:r>
        <w:rPr/>
      </w:r>
    </w:p>
    <w:p>
      <w:pPr>
        <w:pStyle w:val="Normal"/>
        <w:jc w:val="both"/>
        <w:rPr/>
      </w:pPr>
      <w:r>
        <w:rPr/>
        <w:t>66.</w:t>
        <w:tab/>
        <w:t>GARCIA MARQUEZ Gabriel (n. 1928) Ecrivain colombien, prix Nobel en 1982 - PHOTO S., datée «'93». Superbe portrait en couleurs, 8° obl., où l'on voit l'écrivain assis sur une chaise au milieu d'une salle vide dont le photographe nous montre surtout le beau sol carrelé. 250.-</w:t>
      </w:r>
    </w:p>
    <w:p>
      <w:pPr>
        <w:pStyle w:val="Normal"/>
        <w:jc w:val="both"/>
        <w:rPr/>
      </w:pPr>
      <w:r>
        <w:rPr/>
      </w:r>
    </w:p>
    <w:p>
      <w:pPr>
        <w:pStyle w:val="Normal"/>
        <w:jc w:val="both"/>
        <w:rPr/>
      </w:pPr>
      <w:r>
        <w:rPr/>
        <w:t>67.</w:t>
        <w:tab/>
        <w:t>GARDEN Mary (1877-1967) Soprano anglais, elle créa le rôle de Mélisande dans Pelléas de Debussy - L.A.S., 1 p. in-8 obl. ; [Chicago, 28.XII.1912]. Enveloppe jointe. 125.-</w:t>
      </w:r>
    </w:p>
    <w:p>
      <w:pPr>
        <w:pStyle w:val="Normal"/>
        <w:jc w:val="both"/>
        <w:rPr/>
      </w:pPr>
      <w:r>
        <w:rPr/>
      </w:r>
    </w:p>
    <w:p>
      <w:pPr>
        <w:pStyle w:val="Normal"/>
        <w:jc w:val="both"/>
        <w:rPr/>
      </w:pPr>
      <w:r>
        <w:rPr/>
        <w:t>«Happy New Year, cher ami - 1913 et toujours !...». A Léon Bessand, ami de l'écrivain Guy de Maupassant et gendre du compositeur Jules Massenet.</w:t>
      </w:r>
    </w:p>
    <w:p>
      <w:pPr>
        <w:pStyle w:val="Normal"/>
        <w:jc w:val="both"/>
        <w:rPr/>
      </w:pPr>
      <w:r>
        <w:rPr/>
      </w:r>
    </w:p>
    <w:p>
      <w:pPr>
        <w:pStyle w:val="Normal"/>
        <w:jc w:val="both"/>
        <w:rPr/>
      </w:pPr>
      <w:r>
        <w:rPr/>
        <w:t>68.</w:t>
        <w:tab/>
        <w:t>GARIBALDI Giuseppe (1807-1882) Général et patriote italien - L.A.S., 1 p. in-8 ; Nice, 22.I.1856. Piqûres brunâtres sur toute la surface de la feuille. Fente dans la marge gauche. 1600.-</w:t>
      </w:r>
    </w:p>
    <w:p>
      <w:pPr>
        <w:pStyle w:val="Normal"/>
        <w:jc w:val="both"/>
        <w:rPr/>
      </w:pPr>
      <w:r>
        <w:rPr/>
      </w:r>
    </w:p>
    <w:p>
      <w:pPr>
        <w:pStyle w:val="Normal"/>
        <w:jc w:val="both"/>
        <w:rPr/>
      </w:pPr>
      <w:r>
        <w:rPr/>
        <w:t xml:space="preserve">Après avoir longtemps navigué sur les mers lointaines en tant que capitaine - son premier métier ! - aux commandes du Carmen, vieux bateau fait pour le commerce avec la Chine, Garibaldi accepte, en janvier 1854, de conduire le cargo Commonwealth de New York vers [GARIBALDI, Suite] l'Europe. Arrivé en Angleterre, il obtient du gouvernement piémontais la permission de se rendre à Nice pour y rester auprès de sa famille. Profitant d'un héritage, il décide d'acheter une ferme et son choix s'arrête sur la petite île de Caprera, au Nord de la Sardaigne, que ses amis Susini lui ont fait découvrir. La convention d'achat fut signée le 29 décembre 1855 et il n'est pas impossible que notre lettre se rapporte à cet important événement de la vie de Garibaldi. En effet, ce dernier écrit ici à Carpeneti pour s'assurer que sa lettre et son mandat «... di mille e cinque cento lire... [remis] à Geremia, maestro di casa di detto vapore [le Dante] per darla ad Antonio Riva del Salvatore...» son bien arrivés. «... La prego nello stesso tempo di far [re]capitare col prossimo vapore a Pietro Suzini i mille franchi  già menzionati...», etc. </w:t>
      </w:r>
    </w:p>
    <w:p>
      <w:pPr>
        <w:pStyle w:val="Normal"/>
        <w:jc w:val="both"/>
        <w:rPr/>
      </w:pPr>
      <w:r>
        <w:rPr/>
      </w:r>
    </w:p>
    <w:p>
      <w:pPr>
        <w:pStyle w:val="Normal"/>
        <w:jc w:val="both"/>
        <w:rPr/>
      </w:pPr>
      <w:r>
        <w:rPr/>
        <w:t>Le couple angl. Collins avait cédé sa propriété (partie Nord, rocheuse et sauvage, de l'île) à Garibadi pour 360 £, soit env. 9000 lires ; la somme envoyée ici à Susini pourrait donc bien être le dernier acompte versé par Garibaldi qui devenait enfin possesseur d'un «règne» sans gendarmes ni prêtres, comme il aimait à le dire. Document fascinant, et rare de cette époque.</w:t>
      </w:r>
    </w:p>
    <w:p>
      <w:pPr>
        <w:pStyle w:val="Normal"/>
        <w:jc w:val="both"/>
        <w:rPr/>
      </w:pPr>
      <w:r>
        <w:rPr/>
      </w:r>
    </w:p>
    <w:p>
      <w:pPr>
        <w:pStyle w:val="Normal"/>
        <w:jc w:val="both"/>
        <w:rPr/>
      </w:pPr>
      <w:r>
        <w:rPr/>
        <w:t>69.</w:t>
        <w:tab/>
        <w:t>GAULLE, Charles de (1890-1970) Président français de 1958 à 1968 - L.S., 1 p. in-4 ; Paris, 13.V.1965. En-tête : Le Général de Gaulle. 800.-</w:t>
      </w:r>
    </w:p>
    <w:p>
      <w:pPr>
        <w:pStyle w:val="Normal"/>
        <w:jc w:val="both"/>
        <w:rPr/>
      </w:pPr>
      <w:r>
        <w:rPr/>
      </w:r>
    </w:p>
    <w:p>
      <w:pPr>
        <w:pStyle w:val="Normal"/>
        <w:jc w:val="both"/>
        <w:rPr/>
      </w:pPr>
      <w:r>
        <w:rPr/>
        <w:t xml:space="preserve">Il a écouté l'enregistrement que lui a envoyé son amie et ancienne chanteuse Alice DELYSIA (1889-1979), et il n'a pas oublié comment, à l'époque que ces chansons évoquent, celle-ci avait mis son talent et aussi son dévouement au service de la France Libre, etc. </w:t>
      </w:r>
    </w:p>
    <w:p>
      <w:pPr>
        <w:pStyle w:val="Normal"/>
        <w:jc w:val="both"/>
        <w:rPr/>
      </w:pPr>
      <w:r>
        <w:rPr/>
      </w:r>
    </w:p>
    <w:p>
      <w:pPr>
        <w:pStyle w:val="Normal"/>
        <w:jc w:val="both"/>
        <w:rPr/>
      </w:pPr>
      <w:r>
        <w:rPr/>
        <w:t>1965 est l'année où Mitterrand mit de Gaulle en ballottage aux élections présidentielles.</w:t>
      </w:r>
    </w:p>
    <w:p>
      <w:pPr>
        <w:pStyle w:val="Normal"/>
        <w:jc w:val="both"/>
        <w:rPr/>
      </w:pPr>
      <w:r>
        <w:rPr/>
      </w:r>
    </w:p>
    <w:p>
      <w:pPr>
        <w:pStyle w:val="Normal"/>
        <w:jc w:val="both"/>
        <w:rPr/>
      </w:pPr>
      <w:r>
        <w:rPr/>
        <w:t>70.</w:t>
        <w:tab/>
        <w:t>GAUTIER Théophile (1811-1872) Ecrivain français, poète romantique et critique d'art, il fut aussi peintre dans sa jeunesse - Manuscrit autographe, 11 lignes sur feuille in-8 ; [Paris, été] 1872. 500.-</w:t>
      </w:r>
    </w:p>
    <w:p>
      <w:pPr>
        <w:pStyle w:val="Normal"/>
        <w:jc w:val="both"/>
        <w:rPr/>
      </w:pPr>
      <w:r>
        <w:rPr/>
      </w:r>
    </w:p>
    <w:p>
      <w:pPr>
        <w:pStyle w:val="Normal"/>
        <w:jc w:val="both"/>
        <w:rPr/>
      </w:pPr>
      <w:r>
        <w:rPr/>
        <w:t>Article intitulé «Salon de 1872 - IV - Peinture» où Gautier commente une de ses visites au Salon, exposition périodique d'œuvres d'artistes vivants, s'ouvrant chaque été, à laquelle il avait commencé à s'intéresser dès 1837 pour le compte du journal La Presse. En cette année 1872, le public s'arrête devant le tableau de Thomas COUTURE et Gautier fait de même : «... Qui fut surpris en se trouvant au Salon... devant un Damoclès dont la facture large et savante, la couleur harmonieuse... rappellaient à s'y méprendre Maître Thomas Couture ? Ce fut nous assurément...». L'écrivain ne s'attendait en effet nullement à trouver «... le grand Couture, le Juvenal de 1847, celui qui fit l'Orgie Romaine où nous autres Parisiens de la décadence eumes la fatuité de nous reconnaitre...» ; il avait plutôt imaginé que ce peintre, tout comme Rossini après le succès de son Guillaume Tell, se serait «... retiré sous sa tente... [du moment que] son œuvre avait été comprise, admirée, acclamée, portée aux étoiles, surfaite peut-être...».</w:t>
      </w:r>
    </w:p>
    <w:p>
      <w:pPr>
        <w:pStyle w:val="Normal"/>
        <w:jc w:val="both"/>
        <w:rPr/>
      </w:pPr>
      <w:r>
        <w:rPr/>
      </w:r>
    </w:p>
    <w:p>
      <w:pPr>
        <w:pStyle w:val="Normal"/>
        <w:jc w:val="both"/>
        <w:rPr/>
      </w:pPr>
      <w:r>
        <w:rPr/>
        <w:t>Gautier allait décéder le 23 octobre suivant et ce Salon de 1872 fut donc le dernier à recevoir sa visite ; l'impressionnisme, dont il a pu voir les prémices, s'ouvrira bientôt au grand public...</w:t>
      </w:r>
    </w:p>
    <w:p>
      <w:pPr>
        <w:pStyle w:val="Normal"/>
        <w:jc w:val="both"/>
        <w:rPr/>
      </w:pPr>
      <w:r>
        <w:rPr/>
      </w:r>
    </w:p>
    <w:p>
      <w:pPr>
        <w:pStyle w:val="Normal"/>
        <w:jc w:val="both"/>
        <w:rPr/>
      </w:pPr>
      <w:r>
        <w:rPr/>
        <w:t>71.</w:t>
        <w:tab/>
        <w:t>GEORGE V d'Angleterre (1865-1936) Roi dès 1910 - Signature et date autogr. écrites à l'âge de 14 ans, «George - July 6th 1879», sur feuillet in-12 à l'en-tête du bateau-école royal Britannia. [Voir aussi le numéro 94] 200.-</w:t>
      </w:r>
    </w:p>
    <w:p>
      <w:pPr>
        <w:pStyle w:val="Normal"/>
        <w:jc w:val="both"/>
        <w:rPr/>
      </w:pPr>
      <w:r>
        <w:rPr/>
      </w:r>
    </w:p>
    <w:p>
      <w:pPr>
        <w:pStyle w:val="Normal"/>
        <w:jc w:val="both"/>
        <w:rPr/>
      </w:pPr>
      <w:r>
        <w:rPr/>
        <w:t>72.</w:t>
        <w:tab/>
        <w:t>GIRALDONI Eugenio (1871-1924) Baryton italien, il créa entre autres le rôle de Scarpia dans La Tosca de Puccini - PHOTO in-12 signée. Rare portrait mi-buste, vers 1905. 180.-</w:t>
      </w:r>
    </w:p>
    <w:p>
      <w:pPr>
        <w:pStyle w:val="Normal"/>
        <w:jc w:val="both"/>
        <w:rPr/>
      </w:pPr>
      <w:r>
        <w:rPr/>
      </w:r>
    </w:p>
    <w:p>
      <w:pPr>
        <w:pStyle w:val="Normal"/>
        <w:jc w:val="both"/>
        <w:rPr/>
      </w:pPr>
      <w:r>
        <w:rPr/>
        <w:t>73.</w:t>
        <w:tab/>
        <w:t>GLAZOUNOV Alexandre (1865-1936) Compositeur russe - L.A.S., 2 pp. in-8 obl. ; St Pierre de Rumilly (Savoie), 18.VII.1930. L'encre de la deuxième page a fortement pâli, mais reste lisible. 360.-</w:t>
      </w:r>
    </w:p>
    <w:p>
      <w:pPr>
        <w:pStyle w:val="Normal"/>
        <w:jc w:val="both"/>
        <w:rPr/>
      </w:pPr>
      <w:r>
        <w:rPr/>
      </w:r>
    </w:p>
    <w:p>
      <w:pPr>
        <w:pStyle w:val="Normal"/>
        <w:jc w:val="both"/>
        <w:rPr/>
      </w:pPr>
      <w:r>
        <w:rPr/>
        <w:t>«Cher Maître, - écrit Glazounov à un musicien suisse (Gustave Doret ? Ansermet ?) ... je me souviens avec beaucoup de plaisir de nos rencontres, de votre trionfo après le concours Rubin-stein et de votre lamento quand vous nous avez abandonné pendant la guerre de 1914-18...». Il a pour sa part quitté la Russie pour la deuxième fois et son séjour hors de sa «... pauvre patrie...» s'est beaucoup prolongé : «... parti en juin 1928, pendant ces deux années j'ai dirigé à Paris... Lisbonne, Madrid, Barcelona, Valencia, Londres, Praha, Varsovie, Lodz et enfin à New York, Detroit, Chicago et Boston...». Il envisage de se rendre à Athènes, puis en Italie et en Suisse. S'étant installé dans «... un pittoresque coin de la Haute Savoie... [il aurait] une ardente intention de vous voir, mais malheureusement il est très difficile de recevoir la permission d'entrer en Suisse...», etc. En 1907, Glazounov avait participé aux premières saisons des Ballets russes de Diaghilev et, dès 1928, il alla s'établir définitivement à Paris.</w:t>
      </w:r>
    </w:p>
    <w:p>
      <w:pPr>
        <w:pStyle w:val="Normal"/>
        <w:jc w:val="both"/>
        <w:rPr/>
      </w:pPr>
      <w:r>
        <w:rPr/>
      </w:r>
    </w:p>
    <w:p>
      <w:pPr>
        <w:pStyle w:val="Normal"/>
        <w:jc w:val="both"/>
        <w:rPr/>
      </w:pPr>
      <w:r>
        <w:rPr/>
        <w:t>74.</w:t>
        <w:tab/>
        <w:t>GOUNOD Charles (1818-1893) Compositeur français - L.A.S., 3/4 p. in-8 ; (Paris, vers 1868). 260.-</w:t>
      </w:r>
    </w:p>
    <w:p>
      <w:pPr>
        <w:pStyle w:val="Normal"/>
        <w:jc w:val="both"/>
        <w:rPr/>
      </w:pPr>
      <w:r>
        <w:rPr/>
      </w:r>
    </w:p>
    <w:p>
      <w:pPr>
        <w:pStyle w:val="Normal"/>
        <w:jc w:val="both"/>
        <w:rPr/>
      </w:pPr>
      <w:r>
        <w:rPr/>
        <w:t>Au musicien et marchand d'instruments, Pierre A. LANTELME (1824-1901). «... Voici une lettre relative au piano droit (moyen-oblique) que j'ai choisi dernièrement chez vous pour ma nièce... Veuillez... faire l'envoi du n° 36.590 à l'adresse indiquée...».</w:t>
      </w:r>
    </w:p>
    <w:p>
      <w:pPr>
        <w:pStyle w:val="Normal"/>
        <w:jc w:val="both"/>
        <w:rPr/>
      </w:pPr>
      <w:r>
        <w:rPr/>
      </w:r>
    </w:p>
    <w:p>
      <w:pPr>
        <w:pStyle w:val="Normal"/>
        <w:jc w:val="both"/>
        <w:rPr/>
      </w:pPr>
      <w:r>
        <w:rPr/>
        <w:t>75.</w:t>
        <w:tab/>
        <w:t>GRAINGER Percy (1882-1961) Pianiste et compositeur australien - PHOTO in-12 signée et datée «4.4.12». Au dos, adresse et message autographe destiné à un musicien londonien. Beau portrait mi-buste par Rodway, de Brisbane. 300.-</w:t>
        <w:tab/>
      </w:r>
    </w:p>
    <w:p>
      <w:pPr>
        <w:pStyle w:val="Normal"/>
        <w:jc w:val="both"/>
        <w:rPr/>
      </w:pPr>
      <w:r>
        <w:rPr/>
      </w:r>
    </w:p>
    <w:p>
      <w:pPr>
        <w:pStyle w:val="Normal"/>
        <w:jc w:val="both"/>
        <w:rPr/>
      </w:pPr>
      <w:r>
        <w:rPr/>
        <w:t>76.</w:t>
        <w:tab/>
        <w:t>GRÈCE, Georges II de (1890-1947) Roi en 1922/23, puis de 1935 à 1941 - Belle signature et date autogr. «George II R. - May 10th 1932 - Belgrade» sur feuille d'album in-8. Signée aussipar «Helen - Princess of Roumania - Princess of Greece» (1896-1982), épouse de CAROL II de Roumanie dont elle était déjà séparée. Joint : signature autographe de son père, le roi CONSTANTIN Ier (1868-1923). 230.-</w:t>
      </w:r>
    </w:p>
    <w:p>
      <w:pPr>
        <w:pStyle w:val="Normal"/>
        <w:jc w:val="both"/>
        <w:rPr/>
      </w:pPr>
      <w:r>
        <w:rPr/>
      </w:r>
    </w:p>
    <w:p>
      <w:pPr>
        <w:pStyle w:val="Normal"/>
        <w:jc w:val="both"/>
        <w:rPr/>
      </w:pPr>
      <w:r>
        <w:rPr/>
        <w:t>77.</w:t>
        <w:tab/>
        <w:t>GRÉGROIRE, Henri, dit l'Abbé (1750-1831) Evêque constitutionnel et révolutionnaire français - L.A., 2 1/2 pp. in-8 ; Paris, 9.VII.1822. 350.-</w:t>
      </w:r>
    </w:p>
    <w:p>
      <w:pPr>
        <w:pStyle w:val="Normal"/>
        <w:jc w:val="both"/>
        <w:rPr/>
      </w:pPr>
      <w:r>
        <w:rPr/>
      </w:r>
    </w:p>
    <w:p>
      <w:pPr>
        <w:pStyle w:val="Normal"/>
        <w:jc w:val="both"/>
        <w:rPr/>
      </w:pPr>
      <w:r>
        <w:rPr/>
        <w:t>Intéressante missive (à Benjamin CONSTANT ?) relative à l'ouvrage intitulé «Evénemens militaires devant Toulouse», dont l'auteur, le général LAPENE (1790-1854), qui publia de nombreux livres militaire «... est... homme de beaucoup de mérite..., lié avec Mad. Audiquier qui salue Benjamin et le prie ainsi que moi de faire annoncer cet ouvrage dans les journaux anglois. Ils y mettront sans doute de l'intérêt puisqu'il s'agit de la bataille entre les Anglois et les François...». Il est aussi question de Charles Butler, de M. Mendens de Calcutta, de Lord Wilberforce, de Zachary, MACAULAY l'anti-esclavagiste, etc.</w:t>
      </w:r>
    </w:p>
    <w:p>
      <w:pPr>
        <w:pStyle w:val="Normal"/>
        <w:jc w:val="both"/>
        <w:rPr/>
      </w:pPr>
      <w:r>
        <w:rPr/>
      </w:r>
    </w:p>
    <w:p>
      <w:pPr>
        <w:pStyle w:val="Normal"/>
        <w:jc w:val="both"/>
        <w:rPr/>
      </w:pPr>
      <w:r>
        <w:rPr/>
        <w:t>78.</w:t>
        <w:tab/>
        <w:t>GRETCHANINOV Alexandre (1864-1956) Compositeur russe, élève de Rimsky-Korsakov dont il subit l'influence. Continuateur du Groupe des Cinq - MUSIQUE A.S., 1 p. 12° ; «Paris, 1931». Quatre longues mesures d'un «Moderato... ben marcato», dédicacées en «... souvenir de l'auteur...». 500.-</w:t>
      </w:r>
    </w:p>
    <w:p>
      <w:pPr>
        <w:pStyle w:val="Normal"/>
        <w:jc w:val="both"/>
        <w:rPr/>
      </w:pPr>
      <w:r>
        <w:rPr/>
      </w:r>
    </w:p>
    <w:p>
      <w:pPr>
        <w:pStyle w:val="Normal"/>
        <w:jc w:val="both"/>
        <w:rPr/>
      </w:pPr>
      <w:r>
        <w:rPr/>
        <w:t>79.</w:t>
        <w:tab/>
        <w:t>GRISI Giulia (1811-1869) et Giovanni MARIO (1810-1883) Célèbre couple de chanteurs lyriques italiens - Double PENSÉE A.S., 1 p. in-8 ; Manchester, 1849. En français et en italien. 500.-</w:t>
      </w:r>
    </w:p>
    <w:p>
      <w:pPr>
        <w:pStyle w:val="Normal"/>
        <w:jc w:val="both"/>
        <w:rPr/>
      </w:pPr>
      <w:r>
        <w:rPr/>
      </w:r>
    </w:p>
    <w:p>
      <w:pPr>
        <w:pStyle w:val="Normal"/>
        <w:jc w:val="both"/>
        <w:rPr/>
      </w:pPr>
      <w:r>
        <w:rPr/>
        <w:t xml:space="preserve">Probablement invités par un admirateur rencontré au Festival de Manchester à exprimer leurs opinions sur ce que sont l'expérence et le souvenir, le ténor Mario est d'avis que si le premier «... souvent n'est qu'un rêve... le souvenir [lui, n'est] qu'un regret...». La Grisi semble mettre en doute l'affirmation de son époux, puisqu'elle ajoute au-dessous : «Dici il vero ? Spero di sì !!» (Dis-tu la vérité ? Je l'espère !!). Charmante page réunissant les autographes peu communs de deux des plus grands chanteurs du XIXe siècle. </w:t>
      </w:r>
    </w:p>
    <w:p>
      <w:pPr>
        <w:pStyle w:val="Normal"/>
        <w:jc w:val="both"/>
        <w:rPr/>
      </w:pPr>
      <w:r>
        <w:rPr/>
      </w:r>
    </w:p>
    <w:p>
      <w:pPr>
        <w:pStyle w:val="Normal"/>
        <w:jc w:val="both"/>
        <w:rPr/>
      </w:pPr>
      <w:r>
        <w:rPr/>
        <w:t>80.</w:t>
        <w:tab/>
        <w:t>GUILLAUME Ier de Hohenzollern (1797-1888) Empereur d'Allemagne - P.S., 3 pp. in-folio ; Berlin, 8.III.1875. Grand cachet (à sec) du Reich. Texte en allemand, en-tête à ses noms et titres. 280.-</w:t>
      </w:r>
    </w:p>
    <w:p>
      <w:pPr>
        <w:pStyle w:val="Normal"/>
        <w:jc w:val="both"/>
        <w:rPr/>
      </w:pPr>
      <w:r>
        <w:rPr/>
      </w:r>
    </w:p>
    <w:p>
      <w:pPr>
        <w:pStyle w:val="Normal"/>
        <w:jc w:val="both"/>
        <w:rPr/>
      </w:pPr>
      <w:r>
        <w:rPr/>
        <w:t>Lettre de créance pour le consul allemand à Belfast, contresignée - pour Bismarck, absent - par le futur chancelier Bernhard von BÜLOW (1849-1929).</w:t>
      </w:r>
    </w:p>
    <w:p>
      <w:pPr>
        <w:pStyle w:val="Normal"/>
        <w:jc w:val="both"/>
        <w:rPr/>
      </w:pPr>
      <w:r>
        <w:rPr/>
      </w:r>
    </w:p>
    <w:p>
      <w:pPr>
        <w:pStyle w:val="Normal"/>
        <w:jc w:val="both"/>
        <w:rPr/>
      </w:pPr>
      <w:r>
        <w:rPr/>
        <w:t>81.</w:t>
        <w:tab/>
        <w:t>GUILLAUME Ier des Pays-Bas (1772-1843) Fils du dernier stathouser, il reçut du Congrès de Vienne, en 1815, la couronne des Pays-Bas qui réunissait la Hollande et la Belgique. Cette dernière recouvra son indépendance en 1830 et Guillaume Ier abdiqua en 1840 - L.S., avec compliments et date autographes, 1 p. in-4 ; Bruxelles, 24.III.1817. Enveloppe. 300.-</w:t>
      </w:r>
    </w:p>
    <w:p>
      <w:pPr>
        <w:pStyle w:val="Normal"/>
        <w:jc w:val="both"/>
        <w:rPr/>
      </w:pPr>
      <w:r>
        <w:rPr/>
      </w:r>
    </w:p>
    <w:p>
      <w:pPr>
        <w:pStyle w:val="Normal"/>
        <w:jc w:val="both"/>
        <w:rPr/>
      </w:pPr>
      <w:r>
        <w:rPr/>
        <w:t>Jacques Boreel, «... dont le zèle et la capacité... sont connus...» du souverain, étant envoyé comme ministre résident auprès d'une cour européenne, Guillaume demande que soit accordé «foi et créance» à tout ce qu'il aura l'honneur de dire de sa part, etc.</w:t>
      </w:r>
    </w:p>
    <w:p>
      <w:pPr>
        <w:pStyle w:val="Normal"/>
        <w:jc w:val="both"/>
        <w:rPr/>
      </w:pPr>
      <w:r>
        <w:rPr/>
      </w:r>
    </w:p>
    <w:p>
      <w:pPr>
        <w:pStyle w:val="Normal"/>
        <w:jc w:val="both"/>
        <w:rPr/>
      </w:pPr>
      <w:r>
        <w:rPr/>
        <w:t>82.</w:t>
        <w:tab/>
        <w:t>GUSTAVE III de Suède (1746-1792, assassiné) Roi dès 1771, despote éclairé, neveu de Frédéric II de Prusse - P.S., 2 pp. in-folio ; Ekholmsund, 25.IX.1772. Sceau plaqué sous papier, parfaitement conservé. 350.-</w:t>
      </w:r>
    </w:p>
    <w:p>
      <w:pPr>
        <w:pStyle w:val="Normal"/>
        <w:jc w:val="both"/>
        <w:rPr/>
      </w:pPr>
      <w:r>
        <w:rPr/>
      </w:r>
    </w:p>
    <w:p>
      <w:pPr>
        <w:pStyle w:val="Normal"/>
        <w:jc w:val="both"/>
        <w:rPr/>
      </w:pPr>
      <w:r>
        <w:rPr/>
        <w:t>Grande signature apposée au bas de la nomination (en suédois) de Nils Kellander, promu Capitaine. Pièce contresignée par son ministre Lars HOLMEREUTZ.</w:t>
      </w:r>
    </w:p>
    <w:p>
      <w:pPr>
        <w:pStyle w:val="Normal"/>
        <w:jc w:val="both"/>
        <w:rPr/>
      </w:pPr>
      <w:r>
        <w:rPr/>
      </w:r>
    </w:p>
    <w:p>
      <w:pPr>
        <w:pStyle w:val="Normal"/>
        <w:jc w:val="both"/>
        <w:rPr/>
      </w:pPr>
      <w:r>
        <w:rPr/>
        <w:t xml:space="preserve">L'assassinat de Gustave III, souverain libéral tué d'une balle dans le dos lors d'un bal masqué, donna à Verdi le sujet de son opéra Un Ballo in maschera. </w:t>
      </w:r>
    </w:p>
    <w:p>
      <w:pPr>
        <w:pStyle w:val="Normal"/>
        <w:jc w:val="both"/>
        <w:rPr/>
      </w:pPr>
      <w:r>
        <w:rPr/>
      </w:r>
    </w:p>
    <w:p>
      <w:pPr>
        <w:pStyle w:val="Normal"/>
        <w:jc w:val="both"/>
        <w:rPr/>
      </w:pPr>
      <w:r>
        <w:rPr/>
        <w:t>83.</w:t>
        <w:tab/>
        <w:t>HINDEMITH Paul (1895-1963) Compositeur et théoricien allemand - Signature autographe tracée au-dessus de sa PHOTO reproduite en tête d'un article intitulé «Paul Hindemith e Sua Obra» (P. H. et son œuvre) et paru en 1954 dans un programme édité par l'Orquestra Sinfônica Brasileira (dont ne reste ici que la première feuille). Très belle signature. 200.-</w:t>
      </w:r>
    </w:p>
    <w:p>
      <w:pPr>
        <w:pStyle w:val="Normal"/>
        <w:jc w:val="both"/>
        <w:rPr/>
      </w:pPr>
      <w:r>
        <w:rPr/>
      </w:r>
    </w:p>
    <w:p>
      <w:pPr>
        <w:pStyle w:val="Normal"/>
        <w:jc w:val="both"/>
        <w:rPr/>
      </w:pPr>
      <w:r>
        <w:rPr/>
        <w:t>84.</w:t>
        <w:tab/>
        <w:t>[Vendée] HOCHE Lazare (1768-1797) Général fr. - P.S., avec trois lignes autogr, 3/4 p. in-4 ; 21.II.1796. Cachet rouge du Directoire Exécutif. 650.-</w:t>
      </w:r>
    </w:p>
    <w:p>
      <w:pPr>
        <w:pStyle w:val="Normal"/>
        <w:jc w:val="both"/>
        <w:rPr/>
      </w:pPr>
      <w:r>
        <w:rPr/>
      </w:r>
    </w:p>
    <w:p>
      <w:pPr>
        <w:pStyle w:val="Normal"/>
        <w:jc w:val="both"/>
        <w:rPr/>
      </w:pPr>
      <w:r>
        <w:rPr/>
        <w:t>Hoche renvoie «... au g.al Dugua, qui sera le commissaire demandé...», l'extrait d'un document «Du 2 Ventôse an 4» adressé au Directoire et émanant des habitants de Lisieux et des cantons voisins, où il est décrit l'affligeant état de leur commune et de celles environnantes : «... Les patriotes y sont souvent égorgés par les Royalistes. Tout fait craindre que la guerre de la Vendée ne se rallume... si on ne se hâte d'arrêter le mal...». Des troupes et un commissaire revêtu de pouvoirs suffisants pour garantir l'ordre y étant réclamés, Hoche choisitdonc, pour accomplir cette tâche, le général Ch. Fr. Jos. DUGUA (1744-1802). [Voir aussi le n° 204, Lescure]</w:t>
      </w:r>
    </w:p>
    <w:p>
      <w:pPr>
        <w:pStyle w:val="Normal"/>
        <w:jc w:val="both"/>
        <w:rPr/>
      </w:pPr>
      <w:r>
        <w:rPr/>
      </w:r>
    </w:p>
    <w:p>
      <w:pPr>
        <w:pStyle w:val="Normal"/>
        <w:jc w:val="both"/>
        <w:rPr/>
      </w:pPr>
      <w:r>
        <w:rPr/>
        <w:t>85.</w:t>
        <w:tab/>
        <w:t>HORLOGERIE : Charles-Edouard GUILLAUME (1861-1938) Physicien suisse, prix Nobel en 1920, connu surtout pour ses travaux sur les aciers au nickel, dont le métal invar, utilisé dans l'horlogerie. Celle-ci doit à ce savant la découverte du balancier intégral et du spiral compensateur - L.A.S., de ses initiales, 1 p. in-12 obl. ; [Brest, 18.VIII.1903]. Adresse autographe au dos. Autographe rare. 450.-</w:t>
      </w:r>
    </w:p>
    <w:p>
      <w:pPr>
        <w:pStyle w:val="Normal"/>
        <w:jc w:val="both"/>
        <w:rPr/>
      </w:pPr>
      <w:r>
        <w:rPr/>
      </w:r>
    </w:p>
    <w:p>
      <w:pPr>
        <w:pStyle w:val="Normal"/>
        <w:jc w:val="both"/>
        <w:rPr/>
      </w:pPr>
      <w:r>
        <w:rPr/>
        <w:t>A Paul DITISHEIM, de la Chaux-de-Fonds, fabricant spécialisé dans la montre d'art et de précision, collaborateur de Guillaume depuis 1895. Les deux amis sont aux prises avec les applications de l'invar à la fabrication des pendules : «... Il est bien entendu que l'expérience sur la première série est absolument suffisante. Ce qui serait très désirable en ce moment c'est un, ou si possible deux réglages avec la nouvelle série...». Le savant envisage de rentrer bientôt à Sèvres, etc. Les aciers au nickel permirent à la fabrication horlogère de faire un grand progrès en résolvant le problème de la compensation thermique des balanciers.</w:t>
      </w:r>
    </w:p>
    <w:p>
      <w:pPr>
        <w:pStyle w:val="Normal"/>
        <w:jc w:val="both"/>
        <w:rPr/>
      </w:pPr>
      <w:r>
        <w:rPr/>
      </w:r>
    </w:p>
    <w:p>
      <w:pPr>
        <w:pStyle w:val="Normal"/>
        <w:jc w:val="both"/>
        <w:rPr/>
      </w:pPr>
      <w:r>
        <w:rPr/>
        <w:t>86.</w:t>
        <w:tab/>
        <w:t>HORLOGERIE : Jean-Baptiste MALO (XIXe) Inventeur français, horloger à Autun et à Paris - Dossier contenant 20 documents, en partie autographes, 42 pp. de formats différents ; Autun et Paris, 1825/1843. 750.-</w:t>
      </w:r>
    </w:p>
    <w:p>
      <w:pPr>
        <w:pStyle w:val="Normal"/>
        <w:jc w:val="both"/>
        <w:rPr/>
      </w:pPr>
      <w:r>
        <w:rPr/>
      </w:r>
    </w:p>
    <w:p>
      <w:pPr>
        <w:pStyle w:val="Normal"/>
        <w:jc w:val="both"/>
        <w:rPr/>
      </w:pPr>
      <w:r>
        <w:rPr/>
        <w:t xml:space="preserve">Très intéressant dossier relatif à une invention de Malo datant de 1825, le «Polignonôme», («... un nouveau système d'horloges pouvant donner l'heure sur plusieurs centaines de cadrans à la fois et à des distances considérables...»), réunissant plusieurs feuilles de notes et croquis antérieurs à l'obtention du «Brevet d'Invention» (1841), document ici conservé avec des lettres (signées par des ministres, députés, etc.) concernant à ce brevet, ainsi que des pièces relatives aux tentatives de commercialisation de l'invention. </w:t>
      </w:r>
    </w:p>
    <w:p>
      <w:pPr>
        <w:pStyle w:val="Normal"/>
        <w:jc w:val="both"/>
        <w:rPr/>
      </w:pPr>
      <w:r>
        <w:rPr/>
      </w:r>
    </w:p>
    <w:p>
      <w:pPr>
        <w:pStyle w:val="Normal"/>
        <w:jc w:val="both"/>
        <w:rPr/>
      </w:pPr>
      <w:r>
        <w:rPr/>
        <w:t xml:space="preserve">Une invention de plus qui ne fut, semble-t-il, jamais exploitée... </w:t>
      </w:r>
    </w:p>
    <w:p>
      <w:pPr>
        <w:pStyle w:val="Normal"/>
        <w:jc w:val="both"/>
        <w:rPr/>
      </w:pPr>
      <w:r>
        <w:rPr/>
      </w:r>
    </w:p>
    <w:p>
      <w:pPr>
        <w:pStyle w:val="Normal"/>
        <w:jc w:val="both"/>
        <w:rPr/>
      </w:pPr>
      <w:r>
        <w:rPr/>
        <w:t>87.</w:t>
        <w:tab/>
        <w:t>HORLOGERIE : Paul-David NARDIN (1855-1920) Industriel suisse, successeur dans l'activité horlogère d'Ulysse Nardin - L.S., crayon-encre, 1 p. in-12 obl. ; Le Locle, 19.II.1916. Adresse au dos. 150.-</w:t>
      </w:r>
    </w:p>
    <w:p>
      <w:pPr>
        <w:pStyle w:val="Normal"/>
        <w:jc w:val="both"/>
        <w:rPr/>
      </w:pPr>
      <w:r>
        <w:rPr/>
      </w:r>
    </w:p>
    <w:p>
      <w:pPr>
        <w:pStyle w:val="Normal"/>
        <w:jc w:val="both"/>
        <w:rPr/>
      </w:pPr>
      <w:r>
        <w:rPr/>
        <w:t xml:space="preserve">Sur une carte postale à l'en-tête impriné «Chronométrie de marine et de poche - Ulysse Nardin - Locle - Genève», l'industriel accuse réception «... des échantillons de lentilles pour montre de poche que nous avons soumis à la Fabrique Suisse de Verres de Montres à Fleurier...», etc. </w:t>
      </w:r>
    </w:p>
    <w:p>
      <w:pPr>
        <w:pStyle w:val="Normal"/>
        <w:jc w:val="both"/>
        <w:rPr/>
      </w:pPr>
      <w:r>
        <w:rPr/>
      </w:r>
    </w:p>
    <w:p>
      <w:pPr>
        <w:pStyle w:val="Normal"/>
        <w:jc w:val="both"/>
        <w:rPr/>
      </w:pPr>
      <w:r>
        <w:rPr/>
        <w:t>A la Société LECLANCHÉ, d'Yverdon.</w:t>
      </w:r>
    </w:p>
    <w:p>
      <w:pPr>
        <w:pStyle w:val="Normal"/>
        <w:jc w:val="both"/>
        <w:rPr/>
      </w:pPr>
      <w:r>
        <w:rPr/>
      </w:r>
    </w:p>
    <w:p>
      <w:pPr>
        <w:pStyle w:val="Normal"/>
        <w:jc w:val="both"/>
        <w:rPr/>
      </w:pPr>
      <w:r>
        <w:rPr/>
        <w:t>88.</w:t>
        <w:tab/>
        <w:t>HRABAL Bohumil (1914-1997) L'illustre écrivain tchèque - Signature et date autogr. «Hrabal - Padova, 9.5.96» sur la page de titre de la traduction italienne de son ouvrage intitulé La petite ville où le temps s'arrêta. Volume in-8, 156 pp., de la Collana Praghese, paru en 1992. Autographe rare de cet auteur à la vie aventureuse, qui à l'âge de 82 ans trouva la mort en tombant du cinquième étage en nourrissant des pigeons... 400.-</w:t>
      </w:r>
    </w:p>
    <w:p>
      <w:pPr>
        <w:pStyle w:val="Normal"/>
        <w:jc w:val="both"/>
        <w:rPr/>
      </w:pPr>
      <w:r>
        <w:rPr/>
      </w:r>
    </w:p>
    <w:p>
      <w:pPr>
        <w:pStyle w:val="Normal"/>
        <w:jc w:val="both"/>
        <w:rPr/>
      </w:pPr>
      <w:r>
        <w:rPr/>
        <w:t>89.</w:t>
        <w:tab/>
        <w:t>HUGO Victor (1802-1885) L'illustre poète et romancier français - L.A.S. «Victor», 1 p. pleine in-8 ; [Paris, 3.II.1842]. Adresse autographe et marques postales sur la IVe page. 850.-</w:t>
      </w:r>
    </w:p>
    <w:p>
      <w:pPr>
        <w:pStyle w:val="Normal"/>
        <w:jc w:val="both"/>
        <w:rPr/>
      </w:pPr>
      <w:r>
        <w:rPr/>
      </w:r>
    </w:p>
    <w:p>
      <w:pPr>
        <w:pStyle w:val="Normal"/>
        <w:jc w:val="both"/>
        <w:rPr/>
      </w:pPr>
      <w:r>
        <w:rPr/>
        <w:t>Au poète Louis NOËL, «régent de philosophie au collège de St Omer», poste obtenu grâce à Hugo, rencontré au début de l'année 1830 et dont il deviendra l'un des plus ardents combattants aux représentations d'Hernani ; leur amitié dura au moins jusqu'en 1851. «... Remerciez de ma part l'habile et ingénieux artiste. Je pense qu'il vendra son chef d'œuvre à merveille...» sans avoir à utiliser le nom de Hugo : «... Je serais comblé et fier d'un pareil don ; mais je ne crois pas aux souscriptions. Songez que Molière a eu grand peine à réunir douze mille francs ; je ne réussirais pas douze sous...», etc. Inédite ?</w:t>
      </w:r>
    </w:p>
    <w:p>
      <w:pPr>
        <w:pStyle w:val="Normal"/>
        <w:jc w:val="both"/>
        <w:rPr/>
      </w:pPr>
      <w:r>
        <w:rPr/>
      </w:r>
    </w:p>
    <w:p>
      <w:pPr>
        <w:pStyle w:val="Normal"/>
        <w:jc w:val="both"/>
        <w:rPr/>
      </w:pPr>
      <w:r>
        <w:rPr/>
        <w:t>90.</w:t>
        <w:tab/>
        <w:t>HUGO Victor et Auguste VACQUERIE (1819-95, littérateur) - L.A.S., 1 p. in-8 de Vacquerie ; «Le Rappel», 14.VII.1870. 150.-</w:t>
      </w:r>
    </w:p>
    <w:p>
      <w:pPr>
        <w:pStyle w:val="Normal"/>
        <w:jc w:val="both"/>
        <w:rPr/>
      </w:pPr>
      <w:r>
        <w:rPr/>
      </w:r>
    </w:p>
    <w:p>
      <w:pPr>
        <w:pStyle w:val="Normal"/>
        <w:jc w:val="both"/>
        <w:rPr/>
      </w:pPr>
      <w:r>
        <w:rPr/>
        <w:t>Auguste Vacquerie, enthousiaste et romantique ami du Poète, dont il était un des fidèles, certifie que «... M. Victor Hugo autorise M. Régnaud à publier la pièce La Tombe dit à la rose avec la musique qu'il a fait dessus...». Ce petit poème de 1837 porte le numéro 31 dans le recueil intitulé Les Voix intérieures.</w:t>
      </w:r>
    </w:p>
    <w:p>
      <w:pPr>
        <w:pStyle w:val="Normal"/>
        <w:jc w:val="both"/>
        <w:rPr/>
      </w:pPr>
      <w:r>
        <w:rPr/>
      </w:r>
    </w:p>
    <w:p>
      <w:pPr>
        <w:pStyle w:val="Normal"/>
        <w:jc w:val="both"/>
        <w:rPr/>
      </w:pPr>
      <w:r>
        <w:rPr/>
        <w:t>91.</w:t>
        <w:tab/>
        <w:t>HUGO Victor (Un neveu de) - L.A.S., 4 pp. in-8, de Léopold HUGO (1828-1895) ; Paris, 26.VI.1878. 150.-</w:t>
      </w:r>
    </w:p>
    <w:p>
      <w:pPr>
        <w:pStyle w:val="Normal"/>
        <w:jc w:val="both"/>
        <w:rPr/>
      </w:pPr>
      <w:r>
        <w:rPr/>
      </w:r>
    </w:p>
    <w:p>
      <w:pPr>
        <w:pStyle w:val="Normal"/>
        <w:jc w:val="both"/>
        <w:rPr/>
      </w:pPr>
      <w:r>
        <w:rPr/>
        <w:t>Le fils d'Abel Hugo ne se croit pas en droit de donner l'autorisation qu'on lui demande à propos de «... la France pittoresque, l'ouvrage si répandu en son temps, de mon regretté père...», car celui-ci fut édité par une Société «... à une époque... pour moi antidiluvienne...» ! Puis, plus loin, il évoque son grand-père (le général Léopold Hugo) qui recevait, dans sa propriété en Sologne, un illustre voisin : «... Talleyrand venait de Valençay... et il payait son écot par quelques uns de ces mots spirituels dont il avait le secret...».</w:t>
      </w:r>
    </w:p>
    <w:p>
      <w:pPr>
        <w:pStyle w:val="Normal"/>
        <w:jc w:val="both"/>
        <w:rPr/>
      </w:pPr>
      <w:r>
        <w:rPr/>
      </w:r>
    </w:p>
    <w:p>
      <w:pPr>
        <w:pStyle w:val="Normal"/>
        <w:jc w:val="both"/>
        <w:rPr/>
      </w:pPr>
      <w:r>
        <w:rPr/>
        <w:t>92.</w:t>
        <w:tab/>
        <w:t>HUGO Victor (Un ami de) - Rare L.A.S. de l'écrivain Alphonse RABBE (1786-1829), 1 p. in-8 ; (Paris, vers 1826). Adresse sur la IVe page. 500.-</w:t>
      </w:r>
    </w:p>
    <w:p>
      <w:pPr>
        <w:pStyle w:val="Normal"/>
        <w:jc w:val="both"/>
        <w:rPr/>
      </w:pPr>
      <w:r>
        <w:rPr/>
      </w:r>
    </w:p>
    <w:p>
      <w:pPr>
        <w:pStyle w:val="Normal"/>
        <w:jc w:val="both"/>
        <w:rPr/>
      </w:pPr>
      <w:r>
        <w:rPr/>
        <w:t xml:space="preserve">Avocat, historien et journaliste d'un libéralisme très prononcé, Rabbe fut en son temps un personnage célèbre. Malade de la syphilis, il se retira du monde, vécut presque caché et succomba des suites d'une trop forte dose d'opium. Sa solitude et son pessimisme ne l'empéchèrent point d'être généreux avec ses jeunes confrères qu'il conseillait et aidait, comme en témoigne cette lettre où il présente un ami dont il recommande chaudement la publication du manuscrit : «... C'est l'apothéose du Général Foy († 1825), et l'ouvrage de M. Laurent, avocat à la Cour Royale de Grenoble... Il voudrait tirer parti de son travail, et ses prétentions sont fort modestes... une centaine de francs... Son Résumé de l'histoire du Dauphiné (1825) a été très bien annoncé...», etc. </w:t>
      </w:r>
    </w:p>
    <w:p>
      <w:pPr>
        <w:pStyle w:val="Normal"/>
        <w:jc w:val="both"/>
        <w:rPr/>
      </w:pPr>
      <w:r>
        <w:rPr/>
      </w:r>
    </w:p>
    <w:p>
      <w:pPr>
        <w:pStyle w:val="Normal"/>
        <w:jc w:val="both"/>
        <w:rPr/>
      </w:pPr>
      <w:r>
        <w:rPr/>
        <w:t xml:space="preserve">Le publiciste P. M LAURENT, dit de l'Ardèche (1783-1877), sera sous le Second Empire l'administrateur de la Bibliothèque de l'Arsenal. Quant à Rabbe, qu'Hugo aimait à définir «un bon et noble ami» et qui mourut après une vie de luttes contre la maladie et la pauvreté, il inspira la publication (1835) d'un recueil de ses écrits édité sous le titre Album d'un pessimis-te ; le Poète fournit pour ce recueil une pièce de vers qui paraîtra aussi (sous le numéro 17) dans ses Chants du crépuscule, pièce datée du 14 septembre 1835, commençant ainsi : «Hélas ! que fais-tu donc ô Rabbe, ô mon ami / Sévère historien dans la tombe endormi !...», etc. </w:t>
      </w:r>
    </w:p>
    <w:p>
      <w:pPr>
        <w:pStyle w:val="Normal"/>
        <w:jc w:val="both"/>
        <w:rPr/>
      </w:pPr>
      <w:r>
        <w:rPr/>
      </w:r>
    </w:p>
    <w:p>
      <w:pPr>
        <w:pStyle w:val="Normal"/>
        <w:jc w:val="both"/>
        <w:rPr/>
      </w:pPr>
      <w:r>
        <w:rPr/>
        <w:t>93.</w:t>
        <w:tab/>
        <w:t>HUMBOLDT, Alexandre von (1769-1859) Naturaliste et voyageur prussien - P.A.S., 12° ; (Potsdam, 5.XI.1846 ?). 225.-</w:t>
      </w:r>
    </w:p>
    <w:p>
      <w:pPr>
        <w:pStyle w:val="Normal"/>
        <w:jc w:val="both"/>
        <w:rPr/>
      </w:pPr>
      <w:r>
        <w:rPr/>
      </w:r>
    </w:p>
    <w:p>
      <w:pPr>
        <w:pStyle w:val="Normal"/>
        <w:jc w:val="both"/>
        <w:rPr/>
      </w:pPr>
      <w:r>
        <w:rPr/>
        <w:t xml:space="preserve">Sept lignes autographes, signées «Al. Humboldt», sur une enveloppe (avec cachet de cire rouge et marques postales) adressée à Berlin («Unter den Linden, n. 17») au ministre plénipotentiaire néerlandais à Berlin, le Baron de Schimmelpenninck van der Oye. </w:t>
      </w:r>
    </w:p>
    <w:p>
      <w:pPr>
        <w:pStyle w:val="Normal"/>
        <w:jc w:val="both"/>
        <w:rPr/>
      </w:pPr>
      <w:r>
        <w:rPr/>
      </w:r>
    </w:p>
    <w:p>
      <w:pPr>
        <w:pStyle w:val="Normal"/>
        <w:jc w:val="both"/>
        <w:rPr/>
      </w:pPr>
      <w:r>
        <w:rPr/>
        <w:t>94.</w:t>
        <w:tab/>
        <w:t>JACK L'EVENTREUR ? - Feuille d'album in-12 obl. sur laquelle est monté un feuillet portant la signature et la date autographe («Edward - July 16th 1879») du Prince Albert Victor Edward d'ANGLETERRE (1864-1892), duc de Clarence. 300.-</w:t>
      </w:r>
    </w:p>
    <w:p>
      <w:pPr>
        <w:pStyle w:val="Normal"/>
        <w:jc w:val="both"/>
        <w:rPr/>
      </w:pPr>
      <w:r>
        <w:rPr/>
      </w:r>
    </w:p>
    <w:p>
      <w:pPr>
        <w:pStyle w:val="Normal"/>
        <w:jc w:val="both"/>
        <w:rPr/>
      </w:pPr>
      <w:r>
        <w:rPr/>
        <w:t xml:space="preserve">Autographe peu commun de ce prince anglais, petit-fils de la reine Victoria, en qui certains historiens ont cru reconnaître le tristement célèbre Jack l'Eventreur dont les assassinats répétés de prostituées terrorisèrent Londres en 1888. Billet signé pendant que le prince faisait son service militaire sur le bateau-école Britannia, peu avant son départ pour une croisière de trois ans autour du monde avec son frère George V. </w:t>
      </w:r>
    </w:p>
    <w:p>
      <w:pPr>
        <w:pStyle w:val="Normal"/>
        <w:jc w:val="both"/>
        <w:rPr/>
      </w:pPr>
      <w:r>
        <w:rPr/>
      </w:r>
    </w:p>
    <w:p>
      <w:pPr>
        <w:pStyle w:val="Normal"/>
        <w:jc w:val="both"/>
        <w:rPr/>
      </w:pPr>
      <w:r>
        <w:rPr/>
        <w:t>D'une santé fragile, le Prince Edward mourut à l'âge de 27 ans. [Voir aussi n° 71, George V]</w:t>
      </w:r>
    </w:p>
    <w:p>
      <w:pPr>
        <w:pStyle w:val="Normal"/>
        <w:jc w:val="both"/>
        <w:rPr/>
      </w:pPr>
      <w:r>
        <w:rPr/>
      </w:r>
    </w:p>
    <w:p>
      <w:pPr>
        <w:pStyle w:val="Normal"/>
        <w:jc w:val="both"/>
        <w:rPr/>
      </w:pPr>
      <w:r>
        <w:rPr/>
        <w:t>95.</w:t>
        <w:tab/>
        <w:t>JACKSON Frederick George (1860-1938) Explorateur arctique anglais, il partit à la recherche de Nansen qui avait été contraint d'hiverner sur la Terre François-Joseph en 1895/1896 - Signature autographe sur feuille in-12 à l'en-tête du Royal Societies Club de Londres. 200.-</w:t>
      </w:r>
    </w:p>
    <w:p>
      <w:pPr>
        <w:pStyle w:val="Normal"/>
        <w:jc w:val="both"/>
        <w:rPr/>
      </w:pPr>
      <w:r>
        <w:rPr/>
      </w:r>
    </w:p>
    <w:p>
      <w:pPr>
        <w:pStyle w:val="Normal"/>
        <w:jc w:val="both"/>
        <w:rPr/>
      </w:pPr>
      <w:r>
        <w:rPr/>
        <w:t>96.</w:t>
        <w:tab/>
        <w:t>JAMES Henry (1843-1916) Romancier américain, naturalisé anglais dès 1915 - L.A.S. sur carte in-12 obl., datée «Feb. 19th» (Londres, 1885). 600.-</w:t>
      </w:r>
    </w:p>
    <w:p>
      <w:pPr>
        <w:pStyle w:val="Normal"/>
        <w:jc w:val="both"/>
        <w:rPr/>
      </w:pPr>
      <w:r>
        <w:rPr/>
      </w:r>
    </w:p>
    <w:p>
      <w:pPr>
        <w:pStyle w:val="Normal"/>
        <w:jc w:val="both"/>
        <w:rPr/>
      </w:pPr>
      <w:r>
        <w:rPr/>
        <w:t>A Mrs Sellar (très probablement l'épouse de l'avocat Alexander Craig SELLAR, 1835-1890, siégeant au Parlement avec les Libéraux), pour décliner son invitation : «... I have promised to go to poor Howell at dinner time (you will have heard of his wife's death today) as he is completely alone, &amp; it is time when I can sit with him for a couple of hours...». Emouvant témoignage d'amitié envers un confrère dans le malheur.</w:t>
      </w:r>
    </w:p>
    <w:p>
      <w:pPr>
        <w:pStyle w:val="Normal"/>
        <w:jc w:val="both"/>
        <w:rPr/>
      </w:pPr>
      <w:r>
        <w:rPr/>
      </w:r>
    </w:p>
    <w:p>
      <w:pPr>
        <w:pStyle w:val="Normal"/>
        <w:jc w:val="both"/>
        <w:rPr/>
      </w:pPr>
      <w:r>
        <w:rPr/>
        <w:t xml:space="preserve">L'écrivain et ambassadeur américain James Russell HOWELL (1819-1891) venait de passer trois ans à Londres où il avait remporté à la fois des succès diplomatiques et littéraires. A la disparition de sa seconde épouse (1885), il se retira de la vie publique et retourna dans sa maison d'Elmwood, Cambridge, aux Etats-Unis. </w:t>
      </w:r>
    </w:p>
    <w:p>
      <w:pPr>
        <w:pStyle w:val="Normal"/>
        <w:jc w:val="both"/>
        <w:rPr/>
      </w:pPr>
      <w:r>
        <w:rPr/>
      </w:r>
    </w:p>
    <w:p>
      <w:pPr>
        <w:pStyle w:val="Normal"/>
        <w:jc w:val="both"/>
        <w:rPr/>
      </w:pPr>
      <w:r>
        <w:rPr/>
        <w:t>Les autographes d'Henry James sont rares et recherchés.</w:t>
      </w:r>
    </w:p>
    <w:p>
      <w:pPr>
        <w:pStyle w:val="Normal"/>
        <w:jc w:val="both"/>
        <w:rPr/>
      </w:pPr>
      <w:r>
        <w:rPr/>
      </w:r>
    </w:p>
    <w:p>
      <w:pPr>
        <w:pStyle w:val="Normal"/>
        <w:jc w:val="both"/>
        <w:rPr/>
      </w:pPr>
      <w:r>
        <w:rPr/>
        <w:t>97.</w:t>
        <w:tab/>
        <w:t>JOMINI Antoine-Henri (1779-1869) Général suisse au service de Napoléon Ier puis de l'empereur de Russie - L.A.S., 2 pp. pleines in-8 ; (St Pétersbourg, vers 1825). 680.-</w:t>
      </w:r>
    </w:p>
    <w:p>
      <w:pPr>
        <w:pStyle w:val="Normal"/>
        <w:jc w:val="both"/>
        <w:rPr/>
      </w:pPr>
      <w:r>
        <w:rPr/>
      </w:r>
    </w:p>
    <w:p>
      <w:pPr>
        <w:pStyle w:val="Normal"/>
        <w:jc w:val="both"/>
        <w:rPr/>
      </w:pPr>
      <w:r>
        <w:rPr/>
        <w:t>Il s'excuse auprès d'un diplomate en poste à St Pétersbourg pour son départ précipité : «... j'étais convaincu que j'allais vous rapporter mes passeports avec deux mots de Mr l'Ambassadeur pour les viser en l'absence du Secrétaire...». Les documents lui sont parvenus directement «... dans la maison où je devais dîner... j'avais à cœur d'avoir l'autorisation... de faire exception à la formalité des Numéros, pour ne pas partir sans être muni de ces...» pièces essentielles et pour lesquelles M. Cazener s'était aussi donné tant de peine, etc.</w:t>
      </w:r>
    </w:p>
    <w:p>
      <w:pPr>
        <w:pStyle w:val="Normal"/>
        <w:jc w:val="both"/>
        <w:rPr/>
      </w:pPr>
      <w:r>
        <w:rPr/>
      </w:r>
    </w:p>
    <w:p>
      <w:pPr>
        <w:pStyle w:val="Normal"/>
        <w:jc w:val="both"/>
        <w:rPr/>
      </w:pPr>
      <w:r>
        <w:rPr/>
        <w:t>98.</w:t>
        <w:tab/>
        <w:t>JOSEPH II de Habsbourg-Lorraine (1741-1790) Empereur d'Allemagne dès 1765, il partagea le pouvoir avec sa mère, Marie-Thérèse - Apostille A.S. («Aegrotante Augusta - Josephus») sur document de la Chancellerie impériale, 2 pp. in-folio ; Vienne, 7.VI.1767. En latin. 480.-</w:t>
      </w:r>
    </w:p>
    <w:p>
      <w:pPr>
        <w:pStyle w:val="Normal"/>
        <w:jc w:val="both"/>
        <w:rPr/>
      </w:pPr>
      <w:r>
        <w:rPr/>
      </w:r>
    </w:p>
    <w:p>
      <w:pPr>
        <w:pStyle w:val="Normal"/>
        <w:jc w:val="both"/>
        <w:rPr/>
      </w:pPr>
      <w:r>
        <w:rPr/>
        <w:t>Supplique présentée et signée par le Chancelier impérial, le Comte Ferencz ESTERHAZY de Galantha (1715-1785), grand maître de l'Ordre maçonnique «L'Orient» et futur «Banus» de Croatie et Slavonie, relative à la fabrication et au commerce du pain, dont la fourniture et la qualité devront être règlementées tout au long de l'année. En accord avec son chancelier, Joseph II répond favorablement aux suppliants, tout en précisant qu'il signe au nom de Marie-Thérèse, empêchée pour cause de maladie... («Aegrotante Augusta» = l'Impératrice mère étant indisposée). Document rare sous cette forme.</w:t>
      </w:r>
    </w:p>
    <w:p>
      <w:pPr>
        <w:pStyle w:val="Normal"/>
        <w:jc w:val="both"/>
        <w:rPr/>
      </w:pPr>
      <w:r>
        <w:rPr/>
      </w:r>
    </w:p>
    <w:p>
      <w:pPr>
        <w:pStyle w:val="Normal"/>
        <w:jc w:val="both"/>
        <w:rPr/>
      </w:pPr>
      <w:r>
        <w:rPr/>
        <w:t>99.</w:t>
        <w:tab/>
        <w:t>KIPLING Rudyard (1865-1936) Ecrivain anglais, prix Nobel en 1907 - Belle signature autogr. complète de l'auteur de l'inoubliable Livre de la Jungle, tracée sur carte in-16 obl. portant en haut l'adresse imprimée suivante : The Elms - Rottingdean - Nr Brighton. Traces de montage au dos. 275.-</w:t>
      </w:r>
    </w:p>
    <w:p>
      <w:pPr>
        <w:pStyle w:val="Normal"/>
        <w:jc w:val="both"/>
        <w:rPr/>
      </w:pPr>
      <w:r>
        <w:rPr/>
      </w:r>
    </w:p>
    <w:p>
      <w:pPr>
        <w:pStyle w:val="Normal"/>
        <w:jc w:val="both"/>
        <w:rPr/>
      </w:pPr>
      <w:r>
        <w:rPr/>
        <w:t>100.</w:t>
        <w:tab/>
        <w:t>KLABUND, Alfred Henschke, dit (1891-1928) Poète et romancier allemand - Signature autographe, «Klabund», curieusement écrite au dos de la carte de visite d'un banquier allemand. 160.-</w:t>
      </w:r>
    </w:p>
    <w:p>
      <w:pPr>
        <w:pStyle w:val="Normal"/>
        <w:jc w:val="both"/>
        <w:rPr/>
      </w:pPr>
      <w:r>
        <w:rPr/>
      </w:r>
    </w:p>
    <w:p>
      <w:pPr>
        <w:pStyle w:val="Normal"/>
        <w:jc w:val="both"/>
        <w:rPr/>
      </w:pPr>
      <w:r>
        <w:rPr/>
        <w:t>101.</w:t>
        <w:tab/>
        <w:t>KNAPPERTSBUSCH Hans (1888-1965) Illustre chef d'orchestre allemand, spécialiste de Wagner - L.A.S., 2/3 p. in-4 ; Munich, 16.XII.1935. 400.-</w:t>
      </w:r>
    </w:p>
    <w:p>
      <w:pPr>
        <w:pStyle w:val="Normal"/>
        <w:jc w:val="both"/>
        <w:rPr/>
      </w:pPr>
      <w:r>
        <w:rPr/>
      </w:r>
    </w:p>
    <w:p>
      <w:pPr>
        <w:pStyle w:val="Normal"/>
        <w:jc w:val="both"/>
        <w:rPr/>
      </w:pPr>
      <w:r>
        <w:rPr/>
        <w:t>Il a reçu la partition de musique du Marquis Piero CALABRINI (n. 1897) auquel il ne peut la renvoyer, ne disposant pas de son adresse ; il charge donc l'ambassadeur d'Allemagne à Rome, Ulrich von HASSELL (1881-1944, pendu comme traître sur ordre d'Hitler !) de la lui faire avoir. «... Sehr verbindlich danke ich für das Schreiben mit der Empfehlung... Leider... ich w-re daher Euer Excellenz gehorsam dankbar, verlassen zu wollen, dass mir der Componist unverbindlich seine Partitur senden möge...». Très belle signature.</w:t>
      </w:r>
    </w:p>
    <w:p>
      <w:pPr>
        <w:pStyle w:val="Normal"/>
        <w:jc w:val="both"/>
        <w:rPr/>
      </w:pPr>
      <w:r>
        <w:rPr/>
      </w:r>
    </w:p>
    <w:p>
      <w:pPr>
        <w:pStyle w:val="Normal"/>
        <w:jc w:val="both"/>
        <w:rPr/>
      </w:pPr>
      <w:r>
        <w:rPr/>
        <w:t>102.</w:t>
        <w:tab/>
        <w:t>KNAPPERTSBUSCH Hans - Signature autographe et date «1957» sur carte illustrée ; [Munich, 31.XII.1957]. Trous de classement. Adresse et marques postales. Photo jointe. 250.-</w:t>
      </w:r>
    </w:p>
    <w:p>
      <w:pPr>
        <w:pStyle w:val="Normal"/>
        <w:jc w:val="both"/>
        <w:rPr/>
      </w:pPr>
      <w:r>
        <w:rPr/>
      </w:r>
    </w:p>
    <w:p>
      <w:pPr>
        <w:pStyle w:val="Normal"/>
        <w:jc w:val="both"/>
        <w:rPr/>
      </w:pPr>
      <w:r>
        <w:rPr/>
        <w:t>Carte-photo d'un restaurant munichois, signée par les époux Knappertsbusch après le mot «Evviva !». Au-dessous, les couples Eherendorff et Thomass ont également apposé leurs signatures. Tous s'étaient retrouvés à Munich pour fêter le Nouvel An. Joint : photo orig. in-12 où l'on voit K. face à un jeune homme (un petit-fils de Wagner ?) lors d'une soirée à Bayreuth.</w:t>
      </w:r>
    </w:p>
    <w:p>
      <w:pPr>
        <w:pStyle w:val="Normal"/>
        <w:jc w:val="both"/>
        <w:rPr/>
      </w:pPr>
      <w:r>
        <w:rPr/>
      </w:r>
    </w:p>
    <w:p>
      <w:pPr>
        <w:pStyle w:val="Normal"/>
        <w:jc w:val="both"/>
        <w:rPr/>
      </w:pPr>
      <w:r>
        <w:rPr/>
        <w:t>103.</w:t>
        <w:tab/>
        <w:t>KOSHETZ Nina (1894-1965) Soprano russe, créatrice du rôle de Fata Morgana dans «L'Amour des trois oranges», de Prokofieff - PHOTO in-12 obl., signée et datée «1917». Belle ! 750.-</w:t>
      </w:r>
    </w:p>
    <w:p>
      <w:pPr>
        <w:pStyle w:val="Normal"/>
        <w:jc w:val="both"/>
        <w:rPr/>
      </w:pPr>
      <w:r>
        <w:rPr/>
      </w:r>
    </w:p>
    <w:p>
      <w:pPr>
        <w:pStyle w:val="Normal"/>
        <w:jc w:val="both"/>
        <w:rPr/>
      </w:pPr>
      <w:r>
        <w:rPr/>
        <w:t>Portrait original pris en 1915 lors d'une représentation donnée à l'Opéra privé Zemin, à Moscou, où la jeune cantatrice avait débuté deux années plus tôt en jouant le rôle de Tatjana dans Eugène Onéguine de Tchaïkovsky. On voit ici la chanteuse penchée sur une table éclairée par deux bougies, écrivant à l'aide d'une plume d'oie.</w:t>
      </w:r>
    </w:p>
    <w:p>
      <w:pPr>
        <w:pStyle w:val="Normal"/>
        <w:jc w:val="both"/>
        <w:rPr/>
      </w:pPr>
      <w:r>
        <w:rPr/>
      </w:r>
    </w:p>
    <w:p>
      <w:pPr>
        <w:pStyle w:val="Normal"/>
        <w:jc w:val="both"/>
        <w:rPr/>
      </w:pPr>
      <w:r>
        <w:rPr/>
        <w:t>104.</w:t>
        <w:tab/>
        <w:t>KREISLER Fritz (1875-1962) Violoniste et compositeur autr. – Signature et date autographes, «Fritz Kreisler - 1928» sur jolie carte in-12 obl. 100.-</w:t>
      </w:r>
    </w:p>
    <w:p>
      <w:pPr>
        <w:pStyle w:val="Normal"/>
        <w:jc w:val="both"/>
        <w:rPr/>
      </w:pPr>
      <w:r>
        <w:rPr/>
      </w:r>
    </w:p>
    <w:p>
      <w:pPr>
        <w:pStyle w:val="Normal"/>
        <w:jc w:val="both"/>
        <w:rPr/>
      </w:pPr>
      <w:r>
        <w:rPr/>
        <w:t>105.</w:t>
        <w:tab/>
        <w:t>LALANDE, Jérôme de (1732-1807) Astronome français - L.A.S., 1 p. in-12 ; Paris, 3.III.1765. 550.-</w:t>
      </w:r>
    </w:p>
    <w:p>
      <w:pPr>
        <w:pStyle w:val="Normal"/>
        <w:jc w:val="both"/>
        <w:rPr/>
      </w:pPr>
      <w:r>
        <w:rPr/>
      </w:r>
    </w:p>
    <w:p>
      <w:pPr>
        <w:pStyle w:val="Normal"/>
        <w:jc w:val="both"/>
        <w:rPr/>
      </w:pPr>
      <w:r>
        <w:rPr/>
        <w:t>A Johannes LULOF (1711-1768), mathématicien, astronome et philosophe hollandais dont il sollicite «... de plus en plus... [la] protection auprès de la Société des Sciences de Harlem... je souhaite passionnément être reçu membre...». Il renouvelle ses «... très humbles remerciements d'avoir bien voulu faire annoncer mon Astronomie dans les journaux...» et attend à ce sujet quelques notes critiques de son correspondant, etc.</w:t>
      </w:r>
    </w:p>
    <w:p>
      <w:pPr>
        <w:pStyle w:val="Normal"/>
        <w:jc w:val="both"/>
        <w:rPr/>
      </w:pPr>
      <w:r>
        <w:rPr/>
      </w:r>
    </w:p>
    <w:p>
      <w:pPr>
        <w:pStyle w:val="Normal"/>
        <w:jc w:val="both"/>
        <w:rPr/>
      </w:pPr>
      <w:r>
        <w:rPr/>
        <w:t>106.</w:t>
        <w:tab/>
        <w:t>LANNES Jean (1769-1809) Maréchal d'Empire, mort des suites d'une blessure reçue à Essling - L.S., 2/3 p. in-4 carré ; Lyon, 25.III.1798. 3500.-</w:t>
      </w:r>
    </w:p>
    <w:p>
      <w:pPr>
        <w:pStyle w:val="Normal"/>
        <w:jc w:val="both"/>
        <w:rPr/>
      </w:pPr>
      <w:r>
        <w:rPr/>
      </w:r>
    </w:p>
    <w:p>
      <w:pPr>
        <w:pStyle w:val="Normal"/>
        <w:jc w:val="both"/>
        <w:rPr/>
      </w:pPr>
      <w:r>
        <w:rPr/>
        <w:t>Débuts de l'Expédition d'Egypte. «... Je te prie, mon cher Sancoski (?), de m'acheter deux cartes géographiques des pays étrangers où nous devons aller et de me les envoyer par la première commodité ou par la Poste à Toulon...», etc.</w:t>
      </w:r>
    </w:p>
    <w:p>
      <w:pPr>
        <w:pStyle w:val="Normal"/>
        <w:jc w:val="both"/>
        <w:rPr/>
      </w:pPr>
      <w:r>
        <w:rPr/>
      </w:r>
    </w:p>
    <w:p>
      <w:pPr>
        <w:pStyle w:val="Normal"/>
        <w:jc w:val="both"/>
        <w:rPr/>
      </w:pPr>
      <w:r>
        <w:rPr/>
        <w:t xml:space="preserve">Afin d'activer le mouvement des troupes et du matériel et veiller au bon acheminement des sommes nécessaires au financement de l'expédition d'Egypte, autorisée par le Directoire le 5 mars, Bonaparte avait pris les devants en envoyant à Lyon l'un de ses officiers favoris mis dans le secret, le général Lannes. Celui-ci ne faillit pas dans l'exécution de la lourde tâche qui lui fut confiée et, dans le courant du mois de mai, 38.000 hommes étaient rassemblés à Toulon. Lannes avait travaillé avec tant de discrétion que tous ceux-ci ignoraient le véritable objet de ces préparatifs ! Lettre très rare, de cette époque. </w:t>
      </w:r>
    </w:p>
    <w:p>
      <w:pPr>
        <w:pStyle w:val="Normal"/>
        <w:jc w:val="both"/>
        <w:rPr/>
      </w:pPr>
      <w:r>
        <w:rPr/>
      </w:r>
    </w:p>
    <w:p>
      <w:pPr>
        <w:pStyle w:val="Normal"/>
        <w:jc w:val="both"/>
        <w:rPr/>
      </w:pPr>
      <w:r>
        <w:rPr/>
        <w:t>107.</w:t>
        <w:tab/>
        <w:t>LÉOPOLD II des Belges (1835-1909) Roi dès 1865, il fut aussi, dès 1885, souverain de l'«Etat indépendant» du Congo qu'il légua par testament à la Belgique - L.S. «Linpold», 1/2 p. in-4 ; Bruxelles, 28.II.1870. 200.-</w:t>
      </w:r>
    </w:p>
    <w:p>
      <w:pPr>
        <w:pStyle w:val="Normal"/>
        <w:jc w:val="both"/>
        <w:rPr/>
      </w:pPr>
      <w:r>
        <w:rPr/>
      </w:r>
    </w:p>
    <w:p>
      <w:pPr>
        <w:pStyle w:val="Normal"/>
        <w:jc w:val="both"/>
        <w:rPr/>
      </w:pPr>
      <w:r>
        <w:rPr/>
        <w:t xml:space="preserve">Léopold II a été très sensible aux vœux que forme son correspondant (une «Eminence») pour la prospérité de son règne. Il s'en remercie et affirme n'avoir jamais douté de sentiments que celui-ci lui porte, etc. </w:t>
      </w:r>
    </w:p>
    <w:p>
      <w:pPr>
        <w:pStyle w:val="Normal"/>
        <w:jc w:val="both"/>
        <w:rPr/>
      </w:pPr>
      <w:r>
        <w:rPr/>
      </w:r>
    </w:p>
    <w:p>
      <w:pPr>
        <w:pStyle w:val="Normal"/>
        <w:jc w:val="both"/>
        <w:rPr/>
      </w:pPr>
      <w:r>
        <w:rPr/>
        <w:t>108.</w:t>
        <w:tab/>
        <w:t>LEVASSEUR Nicolas-Prosper (1791-1871) Basse fr., l'un des plus grands chanteurs de son temps. Rossini, Meyerbeer et Donizetti, entre autres, l'employèrent dans les premières de leurs œuvres les plus importantes : Guillaume Tell, Moïse, Les Huguenots, Le Prophète, La Favorite, Dom Sébastien, etc. - L.A.S., 1 p. 4° ; [Paris], 21.VII.1817. Adr. autogr. sur la IVep. 400.-</w:t>
      </w:r>
    </w:p>
    <w:p>
      <w:pPr>
        <w:pStyle w:val="Normal"/>
        <w:jc w:val="both"/>
        <w:rPr/>
      </w:pPr>
      <w:r>
        <w:rPr/>
      </w:r>
    </w:p>
    <w:p>
      <w:pPr>
        <w:pStyle w:val="Normal"/>
        <w:jc w:val="both"/>
        <w:rPr/>
      </w:pPr>
      <w:r>
        <w:rPr/>
        <w:t xml:space="preserve">Le jeune chanteur - qui avait débuté en 1813 dans un opéra de Grétry - prévient M. Lemaître qu'il est dans l'attente d'une décision du Maréchal Duc de Reggio auquel il a adressé une réclamation relative à son incorporation dans la Légion. Levasseur prie son correspondant de demander au Conseil de discipline qu'on veuille bien lui accorder «... un délai jusqu'à ce que la réponse...» soit parvenue. Le chanteur, qui signe «P. Levasseur - artiste de l'Académie Royale et de la Chambre du Roi», souhaitait visiblement éviter d'effectuer un service militaire qui aurait pu nuire à sa carrière, un contrat artistique le liant alors au King's Theater de Londres. </w:t>
      </w:r>
    </w:p>
    <w:p>
      <w:pPr>
        <w:pStyle w:val="Normal"/>
        <w:jc w:val="both"/>
        <w:rPr/>
      </w:pPr>
      <w:r>
        <w:rPr/>
      </w:r>
    </w:p>
    <w:p>
      <w:pPr>
        <w:pStyle w:val="Normal"/>
        <w:jc w:val="both"/>
        <w:rPr/>
      </w:pPr>
      <w:r>
        <w:rPr/>
        <w:t>109.</w:t>
        <w:tab/>
        <w:t>LISTER Joseph (1827-1912) Chirurgien anglais. Informé des travaux de Pasteur, il introduisit l'antisepsie, méthode qui marqua une étape décisive dans l'histoire de la médecine - L.A.S., 1 p. in-12 ; [Londres], 8.XII.1899. Papier de deuil. En-tête à son adresse. 450.-</w:t>
      </w:r>
    </w:p>
    <w:p>
      <w:pPr>
        <w:pStyle w:val="Normal"/>
        <w:jc w:val="both"/>
        <w:rPr/>
      </w:pPr>
      <w:r>
        <w:rPr/>
      </w:r>
    </w:p>
    <w:p>
      <w:pPr>
        <w:pStyle w:val="Normal"/>
        <w:jc w:val="both"/>
        <w:rPr/>
      </w:pPr>
      <w:r>
        <w:rPr/>
        <w:t xml:space="preserve">A Lady Georgina Rosetta, veuve du chirurgien et zoologiste Sir William H. FLOWER (1831-1899), en poste au British Museum. «My dear Lady... I venture to send you a copy of my Address to the Royal Society, in order that you may see what I said of your lamented husband...». Adhérent convaincu de la théorie darwinienne, Sir Flower était mort le 1er juiller précédent. Lord LISTER, son confrère et ami, avait tenu à rappeler l'œuvre du défunt lors d'une séance de la Royal Society. Ce discours imprimé devait sans doute accompagner la lettre. </w:t>
      </w:r>
    </w:p>
    <w:p>
      <w:pPr>
        <w:pStyle w:val="Normal"/>
        <w:jc w:val="both"/>
        <w:rPr/>
      </w:pPr>
      <w:r>
        <w:rPr/>
      </w:r>
    </w:p>
    <w:p>
      <w:pPr>
        <w:pStyle w:val="Normal"/>
        <w:jc w:val="both"/>
        <w:rPr/>
      </w:pPr>
      <w:r>
        <w:rPr/>
        <w:t>110.</w:t>
        <w:tab/>
        <w:t>LORRAIN Jean - Carte à lui ainsi adressée, «Monsieur Jean Lorrain - 40, rue de Paris - Auteuil - Seine» (mais renvoyée à une adresse niçoise), par un ami voyageant en Italie. (Novembre 1903, cachet postal d'arrivée). 175.-</w:t>
      </w:r>
    </w:p>
    <w:p>
      <w:pPr>
        <w:pStyle w:val="Normal"/>
        <w:jc w:val="both"/>
        <w:rPr/>
      </w:pPr>
      <w:r>
        <w:rPr/>
      </w:r>
    </w:p>
    <w:p>
      <w:pPr>
        <w:pStyle w:val="Normal"/>
        <w:jc w:val="both"/>
        <w:rPr/>
      </w:pPr>
      <w:r>
        <w:rPr/>
        <w:t>Bref message amical, «Tous mes vœux, mon Jean, et mes plus affectueux souvenirs...», écrit sur la partie illustrée d'une carte postale nous montrant un jeune et sympathique gamin de la rue (genre gavroche, un «scugnizzo» napolitain ?) dont les vêtements trop grands laissent apparaître son torse dénudé. Le texte est suivi d'un signataure illisible (Léopold ?). 111.</w:t>
        <w:tab/>
        <w:t>LOTI Pierre (1850-1923) Officier de marine et écrivain français, son œuvre romanesque connut un immense succès - L.A.S., 3 pp. in-8 gr. ; Chiraz, 1.V.1900. 320.-</w:t>
      </w:r>
    </w:p>
    <w:p>
      <w:pPr>
        <w:pStyle w:val="Normal"/>
        <w:jc w:val="both"/>
        <w:rPr/>
      </w:pPr>
      <w:r>
        <w:rPr/>
      </w:r>
    </w:p>
    <w:p>
      <w:pPr>
        <w:pStyle w:val="Normal"/>
        <w:jc w:val="both"/>
        <w:rPr/>
      </w:pPr>
      <w:r>
        <w:rPr/>
        <w:t>Fasciné par l'Orient, l'écrivain vit d'agréables moments en terre persane d'où il écrit à un ami pour solliciter «... un petit service encore... Voudriez-vous être assez gentil pour envoyer le plut tôt qu'il vous sera possible, ici... à une charmante jeune femme, chez qui j'ai reçu une très, très aimable hospitalité,... obligée de rester étendue... cinq ou six romans, édités chez vous ou ailleurs et choisispar vous-même parmi les plus intéressants qui aient paru depuis deux mois...». L'envoi devra être fait directement chez M. van Lennep de l'Imperial Bank of Persia à Chiraz, car Loti s'apprête à revenir en France dans la première quinzaine de juillet, etc. Belle !</w:t>
      </w:r>
    </w:p>
    <w:p>
      <w:pPr>
        <w:pStyle w:val="Normal"/>
        <w:jc w:val="both"/>
        <w:rPr/>
      </w:pPr>
      <w:r>
        <w:rPr/>
      </w:r>
    </w:p>
    <w:p>
      <w:pPr>
        <w:pStyle w:val="Normal"/>
        <w:jc w:val="both"/>
        <w:rPr/>
      </w:pPr>
      <w:r>
        <w:rPr/>
        <w:t>112.</w:t>
        <w:tab/>
        <w:t>LOUIS II de Bavière (1845-1886) Roi dès 1864, il fut l'ami et le protecteur de Wagner et mourut tragiquement en se noyant dans le lac de Sternberg - P.S., 1 p. in-folio ; Munich, 24.IV.1873. Grand en-tête à ses nom et titres. Beau sceau royal plaqué sous papier. 1350.-</w:t>
      </w:r>
    </w:p>
    <w:p>
      <w:pPr>
        <w:pStyle w:val="Normal"/>
        <w:jc w:val="both"/>
        <w:rPr/>
      </w:pPr>
      <w:r>
        <w:rPr/>
      </w:r>
    </w:p>
    <w:p>
      <w:pPr>
        <w:pStyle w:val="Normal"/>
        <w:jc w:val="both"/>
        <w:rPr/>
      </w:pPr>
      <w:r>
        <w:rPr/>
        <w:t xml:space="preserve">Lettres patentes nommant un officier bavarois au grade de général. Magnifique grande signature. Pièce en allemand, contresignée par le ministre de la Guerre, Siegmund von PRANCKH (1821-1888). A Bayreuth, on construisait depuis 1872 le célèbre théâtre voulu par Louis II. </w:t>
      </w:r>
    </w:p>
    <w:p>
      <w:pPr>
        <w:pStyle w:val="Normal"/>
        <w:jc w:val="both"/>
        <w:rPr/>
      </w:pPr>
      <w:r>
        <w:rPr/>
      </w:r>
    </w:p>
    <w:p>
      <w:pPr>
        <w:pStyle w:val="Normal"/>
        <w:jc w:val="both"/>
        <w:rPr/>
      </w:pPr>
      <w:r>
        <w:rPr/>
        <w:t>113.</w:t>
        <w:tab/>
        <w:t>MAHMUD Khan II (1784-1839) Sultan ottoman dès 1808. Son règne fut parsemé de guerres et d'insurrections - Grande signature (?) en arabe, sur feuillet carré (cm 16 x 19). Rare. 400.-</w:t>
      </w:r>
    </w:p>
    <w:p>
      <w:pPr>
        <w:pStyle w:val="Normal"/>
        <w:jc w:val="both"/>
        <w:rPr/>
      </w:pPr>
      <w:r>
        <w:rPr/>
      </w:r>
    </w:p>
    <w:p>
      <w:pPr>
        <w:pStyle w:val="Normal"/>
        <w:jc w:val="both"/>
        <w:rPr/>
      </w:pPr>
      <w:r>
        <w:rPr/>
        <w:t>«Toughra» (chiffre du Sultan Mahmoud), élégamment calligraphié et sopoudré, pour séchage, de sable et de paillettes d'or. Il s'agit du seing du sultan des Osmanlis - placé d'ordinaire en tête des firmans - formé d'un monogramme contenant le nom du sultant régnant, accompagné la formule «Toujours victorieux». Mahmud II n'est pas seulement célèbre pour n'avoir pu empêcher l'indépendance de la Grèce, mais aussi pour avoir fait massacrer ses janissaires révoltés et ordonné la suppression de leur institution, vieille de plusieurs siècles.</w:t>
      </w:r>
    </w:p>
    <w:p>
      <w:pPr>
        <w:pStyle w:val="Normal"/>
        <w:jc w:val="both"/>
        <w:rPr/>
      </w:pPr>
      <w:r>
        <w:rPr/>
      </w:r>
    </w:p>
    <w:p>
      <w:pPr>
        <w:pStyle w:val="Normal"/>
        <w:jc w:val="both"/>
        <w:rPr/>
      </w:pPr>
      <w:r>
        <w:rPr/>
        <w:t>114.</w:t>
        <w:tab/>
        <w:t>MARCONI Guglielmo (1874-1937) Physicien italien, inventeur à 22 ans de la T. S. F. Prix Nobel en 1909 - Belle signature autographe complète sur carte format carte de visite. Traces d'un ancien montage au dos. 280.-</w:t>
      </w:r>
    </w:p>
    <w:p>
      <w:pPr>
        <w:pStyle w:val="Normal"/>
        <w:jc w:val="both"/>
        <w:rPr/>
      </w:pPr>
      <w:r>
        <w:rPr/>
      </w:r>
    </w:p>
    <w:p>
      <w:pPr>
        <w:pStyle w:val="Normal"/>
        <w:jc w:val="both"/>
        <w:rPr/>
      </w:pPr>
      <w:r>
        <w:rPr/>
        <w:t>115.</w:t>
        <w:tab/>
        <w:t>MARIE-ANNE d'Autriche (1683-1754) Reine du Portugal dès 1708, femme de Jean V - L.S. «Raynha», 1 p. in-folio obl. ; Lisbonne, 3.II.1736. Adresse et grand cachet sous papier au dos. 220.-</w:t>
      </w:r>
    </w:p>
    <w:p>
      <w:pPr>
        <w:pStyle w:val="Normal"/>
        <w:jc w:val="both"/>
        <w:rPr/>
      </w:pPr>
      <w:r>
        <w:rPr/>
      </w:r>
    </w:p>
    <w:p>
      <w:pPr>
        <w:pStyle w:val="Normal"/>
        <w:jc w:val="both"/>
        <w:rPr/>
      </w:pPr>
      <w:r>
        <w:rPr/>
        <w:t>«... Eu Dona Maria Anna... vos invio muito saudar, como aquelle que muito prézo... e podeis estar certo dexejo occazioens de monstrarvos aminha benevolencia e boa vontade...», etc.</w:t>
      </w:r>
    </w:p>
    <w:p>
      <w:pPr>
        <w:pStyle w:val="Normal"/>
        <w:jc w:val="both"/>
        <w:rPr/>
      </w:pPr>
      <w:r>
        <w:rPr/>
      </w:r>
    </w:p>
    <w:p>
      <w:pPr>
        <w:pStyle w:val="Normal"/>
        <w:jc w:val="both"/>
        <w:rPr/>
      </w:pPr>
      <w:r>
        <w:rPr/>
        <w:t>116.</w:t>
        <w:tab/>
        <w:t>MASSENET Jules (1842-1912) Compositeur français - L.A.S., 1 p. in-8, avec MUSIQUE autographe. 450.-</w:t>
      </w:r>
    </w:p>
    <w:p>
      <w:pPr>
        <w:pStyle w:val="Normal"/>
        <w:jc w:val="both"/>
        <w:rPr/>
      </w:pPr>
      <w:r>
        <w:rPr/>
      </w:r>
    </w:p>
    <w:p>
      <w:pPr>
        <w:pStyle w:val="Normal"/>
        <w:jc w:val="both"/>
        <w:rPr/>
      </w:pPr>
      <w:r>
        <w:rPr/>
        <w:t>Massenet remercie son ami, le violoniste Jules DELSART (1844-1900), qui a été «... si gentil pour son vieux camarade...», et lui offre une très jolie ligne de musique pour violoncelle. Belle page, à encadrer !</w:t>
      </w:r>
    </w:p>
    <w:p>
      <w:pPr>
        <w:pStyle w:val="Normal"/>
        <w:jc w:val="both"/>
        <w:rPr/>
      </w:pPr>
      <w:r>
        <w:rPr/>
      </w:r>
    </w:p>
    <w:p>
      <w:pPr>
        <w:pStyle w:val="Normal"/>
        <w:jc w:val="both"/>
        <w:rPr/>
      </w:pPr>
      <w:r>
        <w:rPr/>
        <w:t>117.</w:t>
        <w:tab/>
        <w:t>MELBA Nellie (1859-1931) Soprano australien - Superbe PHOTO in-12 signée ; (Londres, vers 1905). Portrait en pied (rôle de Violetta dans La Traviata ?). Tirage sur papier aux reflets argentés, distribué par Breitkoff et H-rtel à Londres. 400.-</w:t>
      </w:r>
    </w:p>
    <w:p>
      <w:pPr>
        <w:pStyle w:val="Normal"/>
        <w:jc w:val="both"/>
        <w:rPr/>
      </w:pPr>
      <w:r>
        <w:rPr/>
      </w:r>
    </w:p>
    <w:p>
      <w:pPr>
        <w:pStyle w:val="Normal"/>
        <w:jc w:val="both"/>
        <w:rPr/>
      </w:pPr>
      <w:r>
        <w:rPr/>
        <w:t>118.</w:t>
        <w:tab/>
        <w:t>MICHEL Louise (1830-1905) Révolutionnaire anarchiste fr. - L.A.S.,  4 pp. in-8 gr. ; [Paris], 12.I.1885. Papier de deuil. Texte magnifique ! 600.-</w:t>
      </w:r>
    </w:p>
    <w:p>
      <w:pPr>
        <w:pStyle w:val="Normal"/>
        <w:jc w:val="both"/>
        <w:rPr/>
      </w:pPr>
      <w:r>
        <w:rPr/>
      </w:r>
    </w:p>
    <w:p>
      <w:pPr>
        <w:pStyle w:val="Normal"/>
        <w:jc w:val="both"/>
        <w:rPr/>
      </w:pPr>
      <w:r>
        <w:rPr/>
        <w:t>Amnistiée en 1880, Louise Michel est à nouveau incarcérée pour s'être mise à la tête, dans sa perpétuelle lutte pour la libération des «damnés de la terre», d'une bande qui pillait les boulangeries... En prison, elle passe la plupart de son temps à rédiger des poèmes et écrires ses Mémoires qu'Ollendorf devrait publier, et auquel cette lettre semble destinée : «... Mr Roy sait parfaitement que son premier volume [des Mémoires] est plus gros qu'il ne faut ; je ne donnerai le second que s'il met l'appendice au premier. Mon intérêt... est que le second paraisse (mais je vous ai toujours dit que le premier ne paraîtrait jamais de mon vivant). Quand on taquine un imbécile on en peut tirer quelque chose ; quand on vexe... quelqu'un qui n'est pas plus bête qu'un autre, on lui fait foutre au feu son travail...» ! Elle voudrait apporter certains changements à son texte «... à cause du drame de Lyon... Je ne dis pas que je commencerai autrement, car tout ce que je dis a place dans mes Mémoires : où donc dirai-je ma vie si ce n'est dans ma vie... Quant aux corbeaux qui ont fondu sur mes ouvrages, je crois qu'ils ne le paieront pas trop cher puisque je ne les nomme pas...». Il est encore question du recueil de ses Poèmes à publier et du comportement de son entourage, qui l'afflige. D'autre part, «... pourquoi donc Mr Ollendorf ferait-il autrement que les autres : chacque âne m'a donné son coup de pied, pourquoi manquerait-il le sien... Chacque ami m'a jeté son pavé, pourquoi le vôtre manquerait-il...», etc.</w:t>
      </w:r>
    </w:p>
    <w:p>
      <w:pPr>
        <w:pStyle w:val="Normal"/>
        <w:jc w:val="both"/>
        <w:rPr/>
      </w:pPr>
      <w:r>
        <w:rPr/>
      </w:r>
    </w:p>
    <w:p>
      <w:pPr>
        <w:pStyle w:val="Normal"/>
        <w:jc w:val="both"/>
        <w:rPr/>
      </w:pPr>
      <w:r>
        <w:rPr/>
        <w:t>119.</w:t>
        <w:tab/>
        <w:t>MILLER Henry (1891-1980) Ecrivain américain majeur, au talent puissamment original, au caractère indomptable - L.A.S. «Henry» (mais signature complète au verso), 1 p. sur cp. in-12 ; [Big Sur, Calif.], 4.V.1954. Adresse autographe au dos. 550.-</w:t>
      </w:r>
    </w:p>
    <w:p>
      <w:pPr>
        <w:pStyle w:val="Normal"/>
        <w:jc w:val="both"/>
        <w:rPr/>
      </w:pPr>
      <w:r>
        <w:rPr/>
      </w:r>
    </w:p>
    <w:p>
      <w:pPr>
        <w:pStyle w:val="Normal"/>
        <w:jc w:val="both"/>
        <w:rPr/>
      </w:pPr>
      <w:r>
        <w:rPr/>
        <w:t>Miller ayant révélé dans ses écrits un nihilisme virulent, pour ne pas dire obscène, il vécut longtemps pauvre du fait de l'interdiction de la parution de ses ouvrages aux Etats-Unis, et cela jusque dans les années soixante. Beaucoup de ses livres parurent tout de même, en anglais, mais en Europe seulement.</w:t>
      </w:r>
    </w:p>
    <w:p>
      <w:pPr>
        <w:pStyle w:val="Normal"/>
        <w:jc w:val="both"/>
        <w:rPr/>
      </w:pPr>
      <w:r>
        <w:rPr/>
      </w:r>
    </w:p>
    <w:p>
      <w:pPr>
        <w:pStyle w:val="Normal"/>
        <w:jc w:val="both"/>
        <w:rPr/>
      </w:pPr>
      <w:r>
        <w:rPr/>
        <w:t>Notre pièce se place dans ces moments difficiles. Miller, qui commande une rame de papier blanc dont il a un besoin urgent («... ordinary white paper, need it bad...»), dit attendre de l'argent, notamment en provenance du Japon. Puis il annonce fièrement la prochainement parution en français, «in fine edition», de son ouvrage Aller-Retour New-York que sortira la Guilde du Livre de Lausanne : «... Am adding a postscript letter to Fred, about 25 pages...Þ», etc.</w:t>
      </w:r>
    </w:p>
    <w:p>
      <w:pPr>
        <w:pStyle w:val="Normal"/>
        <w:jc w:val="both"/>
        <w:rPr/>
      </w:pPr>
      <w:r>
        <w:rPr/>
      </w:r>
    </w:p>
    <w:p>
      <w:pPr>
        <w:pStyle w:val="Normal"/>
        <w:jc w:val="both"/>
        <w:rPr/>
      </w:pPr>
      <w:r>
        <w:rPr/>
        <w:t>120.</w:t>
        <w:tab/>
        <w:t>MIRABEAU, Honoré Gabriel Riqueti, Comte de (1749-1791) Le célèbre orateur de la Révolution fr. - P.A.S., 1/3 p. in-4 ; Aix, 3.IX.1773. 600.-</w:t>
      </w:r>
    </w:p>
    <w:p>
      <w:pPr>
        <w:pStyle w:val="Normal"/>
        <w:jc w:val="both"/>
        <w:rPr/>
      </w:pPr>
      <w:r>
        <w:rPr/>
      </w:r>
    </w:p>
    <w:p>
      <w:pPr>
        <w:pStyle w:val="Normal"/>
        <w:jc w:val="both"/>
        <w:rPr/>
      </w:pPr>
      <w:r>
        <w:rPr/>
        <w:t xml:space="preserve">D'Aix-en-Provence, où il s'était installé depuis 1772 - il y avait épousé, le 22 juin de cette année-là, Mademoiselle de Marignane -, le jeune Mirabeau prie l'Abbé Clapier de bien vouloir «... payer par tout Septembre à Monsieur David, Libraire d'Aix, la somme de cent cinquante livres, valeur reçue comptant...». Constamment affligé par des problèmes d'argent, le futur révolutionnaire s'était encore une fois vu refuser une aide financière de la part de son père ; ainsi, à la naissance de son fils Victor, un mois plus tard, il sera contraint de vendre les bijoux de sa femme pour payer les dépenses de l'accouchement... </w:t>
      </w:r>
    </w:p>
    <w:p>
      <w:pPr>
        <w:pStyle w:val="Normal"/>
        <w:jc w:val="both"/>
        <w:rPr/>
      </w:pPr>
      <w:r>
        <w:rPr/>
      </w:r>
    </w:p>
    <w:p>
      <w:pPr>
        <w:pStyle w:val="Normal"/>
        <w:jc w:val="both"/>
        <w:rPr/>
      </w:pPr>
      <w:r>
        <w:rPr/>
        <w:t>121.</w:t>
        <w:tab/>
        <w:t>MUHAMMAD RIZA, Chah d'Iran (1919-1980) Souverain dès 1941, il fut détrôné en 1978 par la révolution dirigée par l'ayatollah Khomeiny - Signature autogr. «M. R. Pahlavi» sur carte 8° obl. émise à l'occasion de la «Visite officielle de Sa Majesté Impériale Mohammad Reza Pahlavi Aryamehr Chahinchan de l'Iran», texte imprimé en tête sous lequel sont collés trois timbres-poste à l'effigie du Chah. (Belgrade, 3.VI.1966). 275.-</w:t>
      </w:r>
    </w:p>
    <w:p>
      <w:pPr>
        <w:pStyle w:val="Normal"/>
        <w:jc w:val="both"/>
        <w:rPr/>
      </w:pPr>
      <w:r>
        <w:rPr/>
      </w:r>
    </w:p>
    <w:p>
      <w:pPr>
        <w:pStyle w:val="Normal"/>
        <w:jc w:val="both"/>
        <w:rPr/>
      </w:pPr>
      <w:r>
        <w:rPr/>
        <w:t>122.</w:t>
        <w:tab/>
        <w:t>MURAT Joachim (1767-1815) Maréchal d'Empire, roi de Naples, fusillé par les Bourbons à Pizzo Calabro - P.S. «J. Napoléon», 1 p. 4° obl. ; Naples, 22.II.1811. En-tête impriné à son nom. 300.-</w:t>
      </w:r>
    </w:p>
    <w:p>
      <w:pPr>
        <w:pStyle w:val="Normal"/>
        <w:jc w:val="both"/>
        <w:rPr/>
      </w:pPr>
      <w:r>
        <w:rPr/>
      </w:r>
    </w:p>
    <w:p>
      <w:pPr>
        <w:pStyle w:val="Normal"/>
        <w:jc w:val="both"/>
        <w:rPr/>
      </w:pPr>
      <w:r>
        <w:rPr/>
        <w:t xml:space="preserve">Décret émis par «Gioacchino Napoleone - Re delle Due Sicilie» relatif au budget accordé pour l'année 1811 à la commune de Monopoli (Bari). Les rentes y étant supérieures aux dépenses, il est établi que «... l'avanzo baserà l'introito dell'anno seguente...», c'est-à-dire de l'année 1812, qui verra la désastreuse Campagne de Russie ! </w:t>
      </w:r>
    </w:p>
    <w:p>
      <w:pPr>
        <w:pStyle w:val="Normal"/>
        <w:jc w:val="both"/>
        <w:rPr/>
      </w:pPr>
      <w:r>
        <w:rPr/>
      </w:r>
    </w:p>
    <w:p>
      <w:pPr>
        <w:pStyle w:val="Normal"/>
        <w:jc w:val="both"/>
        <w:rPr/>
      </w:pPr>
      <w:r>
        <w:rPr/>
        <w:t>123.</w:t>
        <w:tab/>
        <w:t>MUSURUS Constantin (1807-1891) Diplomate ottoman, plénipotentiaire au Congrès de Paris. Traducteur, en grec moderne et en vers, de la Divine comédie - P.S., 12° obl. ; (Londres, vers 1860). Pièce jointe. 250.-</w:t>
      </w:r>
    </w:p>
    <w:p>
      <w:pPr>
        <w:pStyle w:val="Normal"/>
        <w:jc w:val="both"/>
        <w:rPr/>
      </w:pPr>
      <w:r>
        <w:rPr/>
      </w:r>
    </w:p>
    <w:p>
      <w:pPr>
        <w:pStyle w:val="Normal"/>
        <w:jc w:val="both"/>
        <w:rPr/>
      </w:pPr>
      <w:r>
        <w:rPr/>
        <w:t>Feuillet détaché d'une lettre qu'il écrivit en tant qu'ambassadeur à Londres, signé «C. Musurus» à la suite de quelques mots de compliments en anglais. Joint : lettre de change d'une valeur de 3500 francs, autographe signée de MOURAD-bey, officier (?) turc d'origine polonaise dont le vrai nom était C. V. de Wieczliecki ; pièce datée de Constantinople le 28.IX.1858.</w:t>
      </w:r>
    </w:p>
    <w:p>
      <w:pPr>
        <w:pStyle w:val="Normal"/>
        <w:jc w:val="both"/>
        <w:rPr/>
      </w:pPr>
      <w:r>
        <w:rPr/>
      </w:r>
    </w:p>
    <w:p>
      <w:pPr>
        <w:pStyle w:val="Normal"/>
        <w:jc w:val="both"/>
        <w:rPr/>
      </w:pPr>
      <w:r>
        <w:rPr/>
        <w:t>124.</w:t>
        <w:tab/>
        <w:t>NACHTINGAL Gustav (1834-1885) Explorateur allemand, il visita le Sahara et le Soudan. Mort dans le golfe de Guinée - P.A.S., 1/2 p. in-8 ; Berlin, 6.VI.1875. 250.-</w:t>
      </w:r>
    </w:p>
    <w:p>
      <w:pPr>
        <w:pStyle w:val="Normal"/>
        <w:jc w:val="both"/>
        <w:rPr/>
      </w:pPr>
      <w:r>
        <w:rPr/>
      </w:r>
    </w:p>
    <w:p>
      <w:pPr>
        <w:pStyle w:val="Normal"/>
        <w:jc w:val="both"/>
        <w:rPr/>
      </w:pPr>
      <w:r>
        <w:rPr/>
        <w:t>De retour en Europe - où il publiera le récit de son long voyage africain - l'explorateur trace, d'une écriture microscopique, quelques mots de salutations destinés à un admirateur rencontré à l'Hôtel Magdeburg de Berlin.</w:t>
      </w:r>
    </w:p>
    <w:p>
      <w:pPr>
        <w:pStyle w:val="Normal"/>
        <w:jc w:val="both"/>
        <w:rPr/>
      </w:pPr>
      <w:r>
        <w:rPr/>
      </w:r>
    </w:p>
    <w:p>
      <w:pPr>
        <w:pStyle w:val="Normal"/>
        <w:jc w:val="both"/>
        <w:rPr/>
      </w:pPr>
      <w:r>
        <w:rPr/>
        <w:t>125.</w:t>
        <w:tab/>
        <w:t>NAPOLÉON Ier Bonaparte (1769-1821) Général, puis empereur des Français - P.S. «Bonaparte», 1 p. in-4 ; Paris, 1.XI.1801. 3000.-</w:t>
      </w:r>
    </w:p>
    <w:p>
      <w:pPr>
        <w:pStyle w:val="Normal"/>
        <w:jc w:val="both"/>
        <w:rPr/>
      </w:pPr>
      <w:r>
        <w:rPr/>
      </w:r>
    </w:p>
    <w:p>
      <w:pPr>
        <w:pStyle w:val="Normal"/>
        <w:jc w:val="both"/>
        <w:rPr/>
      </w:pPr>
      <w:r>
        <w:rPr/>
        <w:t>Apostille autographe de BOURRIENNE, signée par le Premier Consul en marge d'une L.A.S. du général Ch. Fr. Jos. DUGUA (1744-1802), nommé deux jours plus tôt chef d'état-major de l'armée de Saint-Domingue, où il devait mourir de la fièvre jaune. Dugua présente la requête du général Bertrand CLAUZEL (1772-1842, le futur maréchal de France !), lequel, «... arrivé hier de son département, demande instamment d'être de l'expédition. C'est un excellent officier...». Bonaparte donne son accord et renvoie le document au ministre de la Guerre. Suit une apostille A.S. («A expédier d'urgence - Alex. B.») du général et futur maréchal d'Empire, Alexandre BERTHIER (1753-1815).</w:t>
      </w:r>
    </w:p>
    <w:p>
      <w:pPr>
        <w:pStyle w:val="Normal"/>
        <w:jc w:val="both"/>
        <w:rPr/>
      </w:pPr>
      <w:r>
        <w:rPr/>
      </w:r>
    </w:p>
    <w:p>
      <w:pPr>
        <w:pStyle w:val="Normal"/>
        <w:jc w:val="both"/>
        <w:rPr/>
      </w:pPr>
      <w:r>
        <w:rPr/>
        <w:t xml:space="preserve">Document particulièrement intéressant à plus d'un titre : pour l'époque où il fut émis, pour la réunion des autographes de quatre personnages illustres (Napoléon, Berthier, Dugua et Bourrienne) et pour la décision qui y est prise par Bonaparte d'envover le général CLAUZEL à Saint-Domingue. Ce dernier allait jouer dans l'île un rôle militaire important jusqu'au 9 septembre 1803, date à laquelle il fut arrêté pour avoir tenté d'embarquer de force le général en chef Rochambeau, accusé d'exaspérer les esprits à cause de sa grande sévérité. </w:t>
      </w:r>
    </w:p>
    <w:p>
      <w:pPr>
        <w:pStyle w:val="Normal"/>
        <w:jc w:val="both"/>
        <w:rPr/>
      </w:pPr>
      <w:r>
        <w:rPr/>
      </w:r>
    </w:p>
    <w:p>
      <w:pPr>
        <w:pStyle w:val="Normal"/>
        <w:jc w:val="both"/>
        <w:rPr/>
      </w:pPr>
      <w:r>
        <w:rPr/>
        <w:t>126.</w:t>
        <w:tab/>
        <w:t>NAPOLÉON Ier  Bonaparte - L.S. «Np», 1 1/2 pp. in-4 ; Fontainebleau, 22.I.1813. 1350.-</w:t>
      </w:r>
    </w:p>
    <w:p>
      <w:pPr>
        <w:pStyle w:val="Normal"/>
        <w:jc w:val="both"/>
        <w:rPr/>
      </w:pPr>
      <w:r>
        <w:rPr/>
      </w:r>
    </w:p>
    <w:p>
      <w:pPr>
        <w:pStyle w:val="Normal"/>
        <w:jc w:val="both"/>
        <w:rPr/>
      </w:pPr>
      <w:r>
        <w:rPr/>
        <w:t>Importante lettre militaire adressée au Prince Eugène qui s'était vu confier par Napoléon, revenu de Russie, le commandement de la Grande Armée. «... J'ai ordonné la formation de cinq bataillons d'équipages militaires en France. On manque d'officiers et de sous officiers... Tout ce qui appartient au neuvième bataillon... vous le renverrez sur Vérone... Par ce moyen, vous serez débarrassé d'un tas d'hommes inutiles, et nous aurons ici des cadres. Après six semaines de séjour en France, tout cela reprendra son énergie ordinaire...». L'empereur préparait-il déjà sa Campagne de Saxe ? Texte autogr. de Claude MÉNEVAL (1778-1850), secrétaire de Napoléon.</w:t>
      </w:r>
    </w:p>
    <w:p>
      <w:pPr>
        <w:pStyle w:val="Normal"/>
        <w:jc w:val="both"/>
        <w:rPr/>
      </w:pPr>
      <w:r>
        <w:rPr/>
      </w:r>
    </w:p>
    <w:p>
      <w:pPr>
        <w:pStyle w:val="Normal"/>
        <w:jc w:val="both"/>
        <w:rPr/>
      </w:pPr>
      <w:r>
        <w:rPr/>
        <w:t>127.</w:t>
        <w:tab/>
        <w:t>NAPOLÉON III Bonaparte (1808-1873) Neveu du précédent, Président puis Empereur des Français jusqu'à sa déchéance, en 1870 - L.S. «Louis Napoléon B.», 1 p. in-8 ; Elysée, 8.V.1851. Texte autographe de J.-F-MOCQUARD (1791-1864). 380.-</w:t>
      </w:r>
    </w:p>
    <w:p>
      <w:pPr>
        <w:pStyle w:val="Normal"/>
        <w:jc w:val="both"/>
        <w:rPr/>
      </w:pPr>
      <w:r>
        <w:rPr/>
      </w:r>
    </w:p>
    <w:p>
      <w:pPr>
        <w:pStyle w:val="Normal"/>
        <w:jc w:val="both"/>
        <w:rPr/>
      </w:pPr>
      <w:r>
        <w:rPr/>
        <w:t>Amicale lettre d'encouragement au général Emile MELLINET (1798-1894) qui s'est, semble-t-il, grièvement blessé en tombant de son cheval : «... J'ai appris avec beaucoup de peine qu'après avoir échappé à tous les dangers de la guerre en Afrique, Vous venez de recevoir à Lyon... une blessure grave. Elle n'aura pas, je l'espère de suites sérieuses...».</w:t>
      </w:r>
    </w:p>
    <w:p>
      <w:pPr>
        <w:pStyle w:val="Normal"/>
        <w:jc w:val="both"/>
        <w:rPr/>
      </w:pPr>
      <w:r>
        <w:rPr/>
      </w:r>
    </w:p>
    <w:p>
      <w:pPr>
        <w:pStyle w:val="Normal"/>
        <w:jc w:val="both"/>
        <w:rPr/>
      </w:pPr>
      <w:r>
        <w:rPr/>
        <w:t>Mellinet survécu si bien à cette aventure que la mort ne le rattrapa qu'à l'âge de 96 ans !</w:t>
      </w:r>
    </w:p>
    <w:p>
      <w:pPr>
        <w:pStyle w:val="Normal"/>
        <w:jc w:val="both"/>
        <w:rPr/>
      </w:pPr>
      <w:r>
        <w:rPr/>
      </w:r>
    </w:p>
    <w:p>
      <w:pPr>
        <w:pStyle w:val="Normal"/>
        <w:jc w:val="both"/>
        <w:rPr/>
      </w:pPr>
      <w:r>
        <w:rPr/>
        <w:t>128.</w:t>
        <w:tab/>
        <w:t>NAPOLÉON III Bonaparte et EUGÉNIE (1826-1920) Derniers souve français - Deux L.S., 2/3 p. in-4 chacune ; Paris, 24.II.1864. 450.-</w:t>
      </w:r>
    </w:p>
    <w:p>
      <w:pPr>
        <w:pStyle w:val="Normal"/>
        <w:jc w:val="both"/>
        <w:rPr/>
      </w:pPr>
      <w:r>
        <w:rPr/>
      </w:r>
    </w:p>
    <w:p>
      <w:pPr>
        <w:pStyle w:val="Normal"/>
        <w:jc w:val="both"/>
        <w:rPr/>
      </w:pPr>
      <w:r>
        <w:rPr/>
        <w:t>Vœux envoyés séparément, et le même jour, par les deux souverains au cardinal Joseph MILESI-PIRONI-FERRETTI (1817-1873), personnage influent de la Curie romaine et familier du pape Pie IX. L'une des pièces est contresignée par le ministre des Affaires étrangères Ed. DROUYN DE L'HUYS (1805-1881), l'autre par J. J. S. A. de DAMAS-HINARD (1805-1891), littérateur français d'origine espagnole, secrétaire des commandements de l'impératrice.</w:t>
      </w:r>
    </w:p>
    <w:p>
      <w:pPr>
        <w:pStyle w:val="Normal"/>
        <w:jc w:val="both"/>
        <w:rPr/>
      </w:pPr>
      <w:r>
        <w:rPr/>
      </w:r>
    </w:p>
    <w:p>
      <w:pPr>
        <w:pStyle w:val="Normal"/>
        <w:jc w:val="both"/>
        <w:rPr/>
      </w:pPr>
      <w:r>
        <w:rPr/>
        <w:t>129.</w:t>
        <w:tab/>
        <w:t>NAPOLÉON III Bonaparte - L.S. «Napoléon», 1/2 p. in-8 ; Palais de St-Cloud, 20.VII.1869. En-tête à son chiffre couronné, imprimé à sec. 650.-</w:t>
      </w:r>
    </w:p>
    <w:p>
      <w:pPr>
        <w:pStyle w:val="Normal"/>
        <w:jc w:val="both"/>
        <w:rPr/>
      </w:pPr>
      <w:r>
        <w:rPr/>
      </w:r>
    </w:p>
    <w:p>
      <w:pPr>
        <w:pStyle w:val="Normal"/>
        <w:jc w:val="both"/>
        <w:rPr/>
      </w:pPr>
      <w:r>
        <w:rPr/>
        <w:t xml:space="preserve">C'est l'empereur - mais aussi l'ancien amant ! - qui s'adresse ici à la Comtesse Marianne WALEWSKA (1813-1912), veuve depuis une année du célèbre ministre des Affaires étrangères, fils naturel de Napoléon Ier. «Ma chère Madame Walewska, J'ai bien reçu la bonne lettre... à l'occasion de ma fête. Ce qu'elle renferme d'affectueux me touche profondément...», etc. </w:t>
      </w:r>
    </w:p>
    <w:p>
      <w:pPr>
        <w:pStyle w:val="Normal"/>
        <w:jc w:val="both"/>
        <w:rPr/>
      </w:pPr>
      <w:r>
        <w:rPr/>
      </w:r>
    </w:p>
    <w:p>
      <w:pPr>
        <w:pStyle w:val="Normal"/>
        <w:jc w:val="both"/>
        <w:rPr/>
      </w:pPr>
      <w:r>
        <w:rPr/>
        <w:t xml:space="preserve">Amie de la Contesse de Castiglione, la florentine Maria-Anna de RICCI avait épousé en 1849 le Comte Alexandre WALEWSKI ; douée d'un charme et d'une séduction irrésistibles, elle avait été de 1855 à 1858 la «favorite» de Napoléon III. Cela explique-t-il que le texte de cette missive soit de la main du Corse Etienne CONTI (1812-1872), alors chef du cabinet particulier de l'empereur, son plus proche et le plus fiable collaborateur après la mort de Mocquard en 1864 ? Notons que peu après le décès de Walewski (1868), Napoléon III nomma cette «blonde italienne» dame d'honneur de l'impératrice et lui accorda une pension de 20.000 francs ! </w:t>
      </w:r>
    </w:p>
    <w:p>
      <w:pPr>
        <w:pStyle w:val="Normal"/>
        <w:jc w:val="both"/>
        <w:rPr/>
      </w:pPr>
      <w:r>
        <w:rPr/>
      </w:r>
    </w:p>
    <w:p>
      <w:pPr>
        <w:pStyle w:val="Normal"/>
        <w:jc w:val="both"/>
        <w:rPr/>
      </w:pPr>
      <w:r>
        <w:rPr/>
        <w:t>130.</w:t>
        <w:tab/>
        <w:t>NAPOLÉON III Bonaparte - L.A.S., 2/3 p. in-8 ; Chislehurst, 14.I.1872. Papier à son adresse de Camden Place. 850.-</w:t>
      </w:r>
    </w:p>
    <w:p>
      <w:pPr>
        <w:pStyle w:val="Normal"/>
        <w:jc w:val="both"/>
        <w:rPr/>
      </w:pPr>
      <w:r>
        <w:rPr/>
      </w:r>
    </w:p>
    <w:p>
      <w:pPr>
        <w:pStyle w:val="Normal"/>
        <w:jc w:val="both"/>
        <w:rPr/>
      </w:pPr>
      <w:r>
        <w:rPr/>
        <w:t>Désormais souverain sans royaume, Napoléon III aime à répondre de sa main aux nostalgiques du Second Empire, comme ici à un général lui ayant adressé ses vœux pour la nouvelle année : «... J'aime à compter sur votre dévouement et à espérer avec vous en un meilleur avenir pour la France. L'Etat présent me paraît bien triste et il est difficile de prévoir ce que les événements nous préparent...». Vraisemblablement au général Toussaint DESVAUX (1810-1884), un ancien d'Algérie qui en 1870 commandait la cavalerie de la Garde impériale. Après la capitulation, il sera emprisonné en Allemagne et, de retour en France, refusera le ministère de la Guerre que lui proposait Mac-Mahon.</w:t>
      </w:r>
    </w:p>
    <w:p>
      <w:pPr>
        <w:pStyle w:val="Normal"/>
        <w:jc w:val="both"/>
        <w:rPr/>
      </w:pPr>
      <w:r>
        <w:rPr/>
      </w:r>
    </w:p>
    <w:p>
      <w:pPr>
        <w:pStyle w:val="Normal"/>
        <w:jc w:val="both"/>
        <w:rPr/>
      </w:pPr>
      <w:r>
        <w:rPr/>
        <w:t>131.</w:t>
        <w:tab/>
        <w:t>NAPOLÉON IV, Eugène-Louis-Napoléon Bonaparte, dit (1856-1879) Prince impérial, tué au combat contre les Zoulous - L.S., 2/3 p. 8° ; Arenenberg, 30.IX.1875. Texte de Franceschini PIETRI (1835-1915). 450.-</w:t>
      </w:r>
    </w:p>
    <w:p>
      <w:pPr>
        <w:pStyle w:val="Normal"/>
        <w:jc w:val="both"/>
        <w:rPr/>
      </w:pPr>
      <w:r>
        <w:rPr/>
      </w:r>
    </w:p>
    <w:p>
      <w:pPr>
        <w:pStyle w:val="Normal"/>
        <w:jc w:val="both"/>
        <w:rPr/>
      </w:pPr>
      <w:r>
        <w:rPr/>
        <w:t>Rendu à la vie civile après avoir obtenu à Woolwich le grade de lieutenant (19.II.1875), le prince Napoléon va enfin pouvoir se consacrer à son rôle de prétendant, dont il tient à assumer les responsabilités. S'adressant ici au fils d'un ancien serviteur de Napoléon III, il écrit : «... L'Impératrice et moi avons fait parvenir l'expression de nos douloureuses sympathies. Je connaissais les sentiments de fidélité et de dévouement de votre père. Je suis heureux d'apprendre qu'ils sont aujourd'hui ceux de ses enfants...», etc.</w:t>
      </w:r>
    </w:p>
    <w:p>
      <w:pPr>
        <w:pStyle w:val="Normal"/>
        <w:jc w:val="both"/>
        <w:rPr/>
      </w:pPr>
      <w:r>
        <w:rPr/>
      </w:r>
    </w:p>
    <w:p>
      <w:pPr>
        <w:pStyle w:val="Normal"/>
        <w:jc w:val="both"/>
        <w:rPr/>
      </w:pPr>
      <w:r>
        <w:rPr/>
        <w:t xml:space="preserve">Depuis 1873, le Prince impérial et sa mère Eugénie allaient chaque été se reposer dans leur propriété d'Arenenberg (Suisse). En 1875, leur séjour se prolongea jusqu'en septembre et le jeune prétendant fit cette année-là une dernière et vaine tentative de rapprochement avec Plon-Plon, toujours suspect d'opposition ; les deux cousins ne se reverront plus... </w:t>
      </w:r>
    </w:p>
    <w:p>
      <w:pPr>
        <w:pStyle w:val="Normal"/>
        <w:jc w:val="both"/>
        <w:rPr/>
      </w:pPr>
      <w:r>
        <w:rPr/>
      </w:r>
    </w:p>
    <w:p>
      <w:pPr>
        <w:pStyle w:val="Normal"/>
        <w:jc w:val="both"/>
        <w:rPr/>
      </w:pPr>
      <w:r>
        <w:rPr/>
        <w:t>132.</w:t>
        <w:tab/>
        <w:t>NEY Michel (1769-1815) Maréchal d'Empire, il fut exécuté comme traitre au retour des Bourbons - Signature autographe au-dessous des mots «Le M.al duc d'Elchingen, Prince de la Moskowa, pair de France», sur petit fragment monté au bas d'un beau portrait gravé (reprod., mi-buste, en grand uniforme). Jolie pièce, prête à être encadrée. 180.-</w:t>
      </w:r>
    </w:p>
    <w:p>
      <w:pPr>
        <w:pStyle w:val="Normal"/>
        <w:jc w:val="both"/>
        <w:rPr/>
      </w:pPr>
      <w:r>
        <w:rPr/>
      </w:r>
    </w:p>
    <w:p>
      <w:pPr>
        <w:pStyle w:val="Normal"/>
        <w:jc w:val="both"/>
        <w:rPr/>
      </w:pPr>
      <w:r>
        <w:rPr/>
        <w:t>133.</w:t>
        <w:tab/>
        <w:t>NIGHTINGALE Florence (1820-1910) Célèbre infirmière et philanthrope anglaise, créatrice de nombreux hôpitaux et écoles pour la formation du personnel hospitalier - P.A.S., 16°, extrait d'une lettre : «Believe me ever - Sincerely and gratefully yours - F. Nightingale». Peu commun. 250.-</w:t>
      </w:r>
    </w:p>
    <w:p>
      <w:pPr>
        <w:pStyle w:val="Normal"/>
        <w:jc w:val="both"/>
        <w:rPr/>
      </w:pPr>
      <w:r>
        <w:rPr/>
      </w:r>
    </w:p>
    <w:p>
      <w:pPr>
        <w:pStyle w:val="Normal"/>
        <w:jc w:val="both"/>
        <w:rPr/>
      </w:pPr>
      <w:r>
        <w:rPr/>
        <w:t>134.</w:t>
        <w:tab/>
        <w:t>OPÉRA, Chanteurs d' - P.S. par 13 chanteurs lyriques, 2 pp. fol. ; Paris, 10.V.1823. Ex-coll. de la soprano Anne de LA GRANGE (1824-1905). 750.-</w:t>
      </w:r>
    </w:p>
    <w:p>
      <w:pPr>
        <w:pStyle w:val="Normal"/>
        <w:jc w:val="both"/>
        <w:rPr/>
      </w:pPr>
      <w:r>
        <w:rPr/>
      </w:r>
    </w:p>
    <w:p>
      <w:pPr>
        <w:pStyle w:val="Normal"/>
        <w:jc w:val="both"/>
        <w:rPr/>
      </w:pPr>
      <w:r>
        <w:rPr/>
        <w:t>Important document, relatif à l'histoire du Théâtre royal de l'Opéra-Comique de Paris, dans lequel les sociétaires déclarent s'egager solidairement afin d'obtenir un prêt de 50.000 francs «...nécessaire dans les circonstances difficiles où nous nous trouvons... il nous sera facile de le rembourser durant les mois d'hiver...», quand les spectacles sont plus nombreux. La pièce est signée par les barytons J. E. J. DARBOUILLE (1781-1842) et L.A. LEMONNIER (1793-1875), les ténors Louis FÉRÉOL (1795-1870) et Auguste HUET († 1832), les mezzo-sopranos M. J. BOULANGER (1786-1850) et M. DESBROSSES (1763-1856 ; elle avait débuté en 1776 !), les sopranos L. T. A. LEMONNIER (1789-1866), F. PRADHER (1800-1876) et A. E. RIGAUT (n. 1797), ainsi que par MM. Darancourt, Le Clerc et Vizentini et Mme Belmont.</w:t>
      </w:r>
    </w:p>
    <w:p>
      <w:pPr>
        <w:pStyle w:val="Normal"/>
        <w:jc w:val="both"/>
        <w:rPr/>
      </w:pPr>
      <w:r>
        <w:rPr/>
      </w:r>
    </w:p>
    <w:p>
      <w:pPr>
        <w:pStyle w:val="Normal"/>
        <w:jc w:val="both"/>
        <w:rPr/>
      </w:pPr>
      <w:r>
        <w:rPr/>
        <w:t>Réunion exceptionnelle d'autographes rares de chanteurs ayant tenu des premiers rôles dans les premières des opéras de Méhul, Lesueur, Hérold, Halévy, Auber, Boieldieu, Isouard, etc., et, pour Marie-Julie BOULANGER, dans «La Fille du régiment» de Donizetti !</w:t>
      </w:r>
    </w:p>
    <w:p>
      <w:pPr>
        <w:pStyle w:val="Normal"/>
        <w:jc w:val="both"/>
        <w:rPr/>
      </w:pPr>
      <w:r>
        <w:rPr/>
      </w:r>
    </w:p>
    <w:p>
      <w:pPr>
        <w:pStyle w:val="Normal"/>
        <w:jc w:val="both"/>
        <w:rPr/>
      </w:pPr>
      <w:r>
        <w:rPr/>
        <w:t>135.</w:t>
        <w:tab/>
        <w:t>OPÉRA, Chanteurs d' - L.S. par 14 artistes et compositeurs du Théâtre de l'Académie royale de musique, 2 1/4 pp. in-folio ; Paris, 24.IX:1832. Ex-collection du soprano Anne de LA GRANGE (1824-1905). 1000.-</w:t>
      </w:r>
    </w:p>
    <w:p>
      <w:pPr>
        <w:pStyle w:val="Normal"/>
        <w:jc w:val="both"/>
        <w:rPr/>
      </w:pPr>
      <w:r>
        <w:rPr/>
      </w:r>
    </w:p>
    <w:p>
      <w:pPr>
        <w:pStyle w:val="Normal"/>
        <w:jc w:val="both"/>
        <w:rPr/>
      </w:pPr>
      <w:r>
        <w:rPr/>
        <w:t>Peu après la mort du chanteur italien Felice PELLEGRINI (1774-1832), ses collègues de l'Opéra Royal s'associent pour adresser à la reine MARIE AMÉLIE une supplique en faveur du «... malheureux domestique que ... [le] dévouement à son maître (Pellegrini) a réduit au dernier degré de détresse...». Pièce signée par les compositeurs Luigi CHERUBINI, Jean-Fr. LESUEUR et Ch. Henri PLANTADE (1764-1839), ainsi que par ONZE chanteurs lyriques célèbres, dont Laure CINTI-DAMOREAU, Marco BORDOGNI, Prosper DERIVIS, Julie DORUS-GRAS, Prosper LEVASSEUR, Adolphe NOURRIT et Gio.-Battista RUBINI, etc. Sur la IVe page, la reine MARIE-AMÉLIE - elle-même d'origine italienne - accorde de sa main un subside de 50 francs et demande que son nom n'apparaisse pas dans la souscription. Exceptionnelle réunion de signatures importantes !</w:t>
      </w:r>
    </w:p>
    <w:p>
      <w:pPr>
        <w:pStyle w:val="Normal"/>
        <w:jc w:val="both"/>
        <w:rPr/>
      </w:pPr>
      <w:r>
        <w:rPr/>
      </w:r>
    </w:p>
    <w:p>
      <w:pPr>
        <w:pStyle w:val="Normal"/>
        <w:jc w:val="both"/>
        <w:rPr/>
      </w:pPr>
      <w:r>
        <w:rPr/>
        <w:t>136.</w:t>
        <w:tab/>
        <w:t>OSCAR Ier Bernadotte (1799-1859) Roi de Suède et de Norvège dès 1844, fils et successeur du maréchal d'Empire - L.S. «Votre affectionné - Oscar», 1 p. in-4 ; Stockholm, 16.VII.1847. 400.-</w:t>
      </w:r>
    </w:p>
    <w:p>
      <w:pPr>
        <w:pStyle w:val="Normal"/>
        <w:jc w:val="both"/>
        <w:rPr/>
      </w:pPr>
      <w:r>
        <w:rPr/>
      </w:r>
    </w:p>
    <w:p>
      <w:pPr>
        <w:pStyle w:val="Normal"/>
        <w:jc w:val="both"/>
        <w:rPr/>
      </w:pPr>
      <w:r>
        <w:rPr/>
        <w:t xml:space="preserve">De culture française, c'est en cette langue qu'Oscar Ier s'adresse au colonel (plus tard général) J. A. J. AMBERT (1804-1890), connu notamment pour ses Récits militaires. Celui-ci venait de publier un nouvel ouvrage, dédié au célèbre chef protestant Duplessis-Mornay, et en avait offert un exemplaire au souverain. «... J'accepte avec plaisir ce livre dans lequel vous faites ressortir... les hautes vertus d'un homme qui... honore l'humanité entière et dont le nom se rattache à l'histoire de Suède...», etc. </w:t>
      </w:r>
    </w:p>
    <w:p>
      <w:pPr>
        <w:pStyle w:val="Normal"/>
        <w:jc w:val="both"/>
        <w:rPr/>
      </w:pPr>
      <w:r>
        <w:rPr/>
      </w:r>
    </w:p>
    <w:p>
      <w:pPr>
        <w:pStyle w:val="Normal"/>
        <w:jc w:val="both"/>
        <w:rPr/>
      </w:pPr>
      <w:r>
        <w:rPr/>
        <w:t>137.</w:t>
        <w:tab/>
        <w:t>OSCAR II Bernadotte (1829-1907) Roi de Suède et de Norvège dès 1872, il vit la fin de l'union entre ces deux pays, la Norvège ayant acquit son indépendance dès 1905 - L.A.S., 1/2 p. in-8 ; «Lördag» (samedi). Bel en-tête à son nom couronné, imprimé en noir, or et violet. En suédois. 350.-</w:t>
      </w:r>
    </w:p>
    <w:p>
      <w:pPr>
        <w:pStyle w:val="Normal"/>
        <w:jc w:val="both"/>
        <w:rPr/>
      </w:pPr>
      <w:r>
        <w:rPr/>
      </w:r>
    </w:p>
    <w:p>
      <w:pPr>
        <w:pStyle w:val="Normal"/>
        <w:jc w:val="both"/>
        <w:rPr/>
      </w:pPr>
      <w:r>
        <w:rPr/>
        <w:t>Lettre personnelle pour remercier un collaborateur, M. de LEWENHAUPT, dont il a reçu le son message et l'inviter au palais dès le lendemain, Oscar II ayant à s'entretenir avec lui.</w:t>
      </w:r>
    </w:p>
    <w:p>
      <w:pPr>
        <w:pStyle w:val="Normal"/>
        <w:jc w:val="both"/>
        <w:rPr/>
      </w:pPr>
      <w:r>
        <w:rPr/>
      </w:r>
    </w:p>
    <w:p>
      <w:pPr>
        <w:pStyle w:val="Normal"/>
        <w:jc w:val="both"/>
        <w:rPr/>
      </w:pPr>
      <w:r>
        <w:rPr/>
        <w:t xml:space="preserve">Le Comte Charles de LEWENHAUPT (1835-1906) occupa les fonctions de ministre des Affaires étrangères de 1889 à 1895 avant d'être nommé ambassadeur à Londres, poste qu'il occupa jusqu'en 1902. </w:t>
      </w:r>
    </w:p>
    <w:p>
      <w:pPr>
        <w:pStyle w:val="Normal"/>
        <w:jc w:val="both"/>
        <w:rPr/>
      </w:pPr>
      <w:r>
        <w:rPr/>
      </w:r>
    </w:p>
    <w:p>
      <w:pPr>
        <w:pStyle w:val="Normal"/>
        <w:jc w:val="both"/>
        <w:rPr/>
      </w:pPr>
      <w:r>
        <w:rPr/>
        <w:t>Depuis une dizaine d'années, on négociait l'indépendance de la Norvège et l'Angleterre avait certainement son mot à dire dans cette affaire : la première reine de Norvège sera en effet une princesse anglaise, Maud. Lewenhaupt ne fut sans doute pas étranger à ces négociations...</w:t>
      </w:r>
    </w:p>
    <w:p>
      <w:pPr>
        <w:pStyle w:val="Normal"/>
        <w:jc w:val="both"/>
        <w:rPr/>
      </w:pPr>
      <w:r>
        <w:rPr/>
      </w:r>
    </w:p>
    <w:p>
      <w:pPr>
        <w:pStyle w:val="Normal"/>
        <w:jc w:val="both"/>
        <w:rPr/>
      </w:pPr>
      <w:r>
        <w:rPr/>
        <w:t>138.</w:t>
        <w:tab/>
        <w:t>OUDINOT Nicolas Charles (1767-1847) Maréchal d'Empire - L.A.S., 2/3 p. in-4 ; Quartier général de Colmar, 10.VIII.1798. 450.-</w:t>
      </w:r>
    </w:p>
    <w:p>
      <w:pPr>
        <w:pStyle w:val="Normal"/>
        <w:jc w:val="both"/>
        <w:rPr/>
      </w:pPr>
      <w:r>
        <w:rPr/>
      </w:r>
    </w:p>
    <w:p>
      <w:pPr>
        <w:pStyle w:val="Normal"/>
        <w:jc w:val="both"/>
        <w:rPr/>
      </w:pPr>
      <w:r>
        <w:rPr/>
        <w:t xml:space="preserve">Au futur Maréchal LEFEBVRE, qui commandait alors le Corps envoyé dans le Haut-Rhin. «... Je vous adresse mon Général, des lettres que la citoyenne Lefebvre (Madame Sans-Gêne) croit intéressantes ; je vous y joins celle de Lecourbe, arrivée hier... Nous avons célébré avec pompe la fête du 10 août (1792, chute de la monarchie française) où il ne manquait que vous...». Il attendra les ordres de Lefebvre avant de répondre au ministre quant «... aux conseils...», etc. Le 6 octobre suivant, Oudinot passait à l'armée d'Helvétie. </w:t>
      </w:r>
    </w:p>
    <w:p>
      <w:pPr>
        <w:pStyle w:val="Normal"/>
        <w:jc w:val="both"/>
        <w:rPr/>
      </w:pPr>
      <w:r>
        <w:rPr/>
      </w:r>
    </w:p>
    <w:p>
      <w:pPr>
        <w:pStyle w:val="Normal"/>
        <w:jc w:val="both"/>
        <w:rPr/>
      </w:pPr>
      <w:r>
        <w:rPr/>
        <w:t>139.</w:t>
        <w:tab/>
        <w:t>PADEREWSKI Ignacy Jan (1860-1941) Pianiste et compositeur polonais - P.S., 1 p. in-12 obl. ; vers 1930. 160.-</w:t>
      </w:r>
    </w:p>
    <w:p>
      <w:pPr>
        <w:pStyle w:val="Normal"/>
        <w:jc w:val="both"/>
        <w:rPr/>
      </w:pPr>
      <w:r>
        <w:rPr/>
      </w:r>
    </w:p>
    <w:p>
      <w:pPr>
        <w:pStyle w:val="Normal"/>
        <w:jc w:val="both"/>
        <w:rPr/>
      </w:pPr>
      <w:r>
        <w:rPr/>
        <w:t>Cinq lignes dactylographiées en polonais (fin de lettre ?) commençant par ces mots : «Jakkolwiek milem by mi bylo przylozenie reki do dziela ukojenia...», etc. Belle photo-carte postale jointe (portrait mi-buste de trois-quarts).</w:t>
      </w:r>
    </w:p>
    <w:p>
      <w:pPr>
        <w:pStyle w:val="Normal"/>
        <w:jc w:val="both"/>
        <w:rPr/>
      </w:pPr>
      <w:r>
        <w:rPr/>
      </w:r>
    </w:p>
    <w:p>
      <w:pPr>
        <w:pStyle w:val="Normal"/>
        <w:jc w:val="both"/>
        <w:rPr/>
      </w:pPr>
      <w:r>
        <w:rPr/>
        <w:t>140.</w:t>
        <w:tab/>
        <w:t>PANAMA (Canal de) - ACTION de la «Compagnie Universelle du Canal Interocéanique de PANAMA... titre provisoire au porteur... de une obligation libérée de 60 F» ; Paris, 26.VI.1888. Signature autogr. d'un administrateur et trois autres en imprimé (Ferdinand et Charles de LESSEPS et H. COTTU). Bord sup. effrangé. Folio obl. Cachet et signature d'un liquidateur. Document original se rapportant à l'affaire de Panama, l'un des grands scandales politico-financiers de la troisième République française ! 250.-</w:t>
      </w:r>
    </w:p>
    <w:p>
      <w:pPr>
        <w:pStyle w:val="Normal"/>
        <w:jc w:val="both"/>
        <w:rPr/>
      </w:pPr>
      <w:r>
        <w:rPr/>
      </w:r>
    </w:p>
    <w:p>
      <w:pPr>
        <w:pStyle w:val="Normal"/>
        <w:jc w:val="both"/>
        <w:rPr/>
      </w:pPr>
      <w:r>
        <w:rPr/>
        <w:t xml:space="preserve">PAPES - Belles signatures autographes,  en tant que souverains pontifes, sur grands fragments de lettres (env. cm 7 x 22) : </w:t>
      </w:r>
    </w:p>
    <w:p>
      <w:pPr>
        <w:pStyle w:val="Normal"/>
        <w:jc w:val="both"/>
        <w:rPr/>
      </w:pPr>
      <w:r>
        <w:rPr/>
      </w:r>
    </w:p>
    <w:p>
      <w:pPr>
        <w:pStyle w:val="Normal"/>
        <w:jc w:val="both"/>
        <w:rPr/>
      </w:pPr>
      <w:r>
        <w:rPr/>
        <w:t>141.</w:t>
        <w:tab/>
        <w:t>BENOîT XV (1854-1914-1922) Signature «Benedictus P. P. XV» avec date (Vatican, 8.X.1915) et sceau à sec. Bénédiction. 250.-</w:t>
      </w:r>
    </w:p>
    <w:p>
      <w:pPr>
        <w:pStyle w:val="Normal"/>
        <w:jc w:val="both"/>
        <w:rPr/>
      </w:pPr>
      <w:r>
        <w:rPr/>
      </w:r>
    </w:p>
    <w:p>
      <w:pPr>
        <w:pStyle w:val="Normal"/>
        <w:jc w:val="both"/>
        <w:rPr/>
      </w:pPr>
      <w:r>
        <w:rPr/>
        <w:t>142.</w:t>
        <w:tab/>
        <w:t>LÉON XIII (1810-1878-1903) Signature «Leo P. P. XIII» et grand paraphe. Datée de Rome, le 14.III.1885. 200.-</w:t>
      </w:r>
    </w:p>
    <w:p>
      <w:pPr>
        <w:pStyle w:val="Normal"/>
        <w:jc w:val="both"/>
        <w:rPr/>
      </w:pPr>
      <w:r>
        <w:rPr/>
      </w:r>
    </w:p>
    <w:p>
      <w:pPr>
        <w:pStyle w:val="Normal"/>
        <w:jc w:val="both"/>
        <w:rPr/>
      </w:pPr>
      <w:r>
        <w:rPr/>
        <w:t>143.</w:t>
        <w:tab/>
        <w:t>PIE IX (1792-1846-1878) Signature «Pius P. P. IX» tracée sous la date, 4.I. 1873, «Pontificatus Nostri Anno Vicesimoseptimo». A noter que le procès de béatification de ce pape est terminé et que la proclamation officielle du nouveau bienheureux est prévue pour le 3 septembre 2000. 350.-</w:t>
      </w:r>
    </w:p>
    <w:p>
      <w:pPr>
        <w:pStyle w:val="Normal"/>
        <w:jc w:val="both"/>
        <w:rPr/>
      </w:pPr>
      <w:r>
        <w:rPr/>
      </w:r>
    </w:p>
    <w:p>
      <w:pPr>
        <w:pStyle w:val="Normal"/>
        <w:jc w:val="both"/>
        <w:rPr/>
      </w:pPr>
      <w:r>
        <w:rPr/>
        <w:t>144.</w:t>
        <w:tab/>
        <w:t>PASTEUR Louis (1822-1895) Chimiste et biologiste français, bienfaiteur de l'Humanité - Message autogr. de cinq lignes ; Arbois, 22.VII.1876. 350.-</w:t>
      </w:r>
    </w:p>
    <w:p>
      <w:pPr>
        <w:pStyle w:val="Normal"/>
        <w:jc w:val="both"/>
        <w:rPr/>
      </w:pPr>
      <w:r>
        <w:rPr/>
      </w:r>
    </w:p>
    <w:p>
      <w:pPr>
        <w:pStyle w:val="Normal"/>
        <w:jc w:val="both"/>
        <w:rPr/>
      </w:pPr>
      <w:r>
        <w:rPr/>
        <w:t xml:space="preserve">Brouillon autographe de sa réponse, tracée au bas de la lettre provenant de son cocher d'Arbois qui s'adressait à lui en ces termes : «Monsieur Pasteur, les voyages... vous coute[nt] chaque voyage de 1/2 journée huit fr. non compris la dépense du cheval et du garçon en route...», etc. Pasteur, qui était depuis peu de retour dans son Jura natal, note qu'il répond par écrit le 22 au soir en offrant «... 8 F. et 0,75 avoine...», mais qu'il veut le «... cheval blanc, l'autre ne supportant pas les mouches, et voiture couverte s'il peut pleuvoir...» ! </w:t>
      </w:r>
    </w:p>
    <w:p>
      <w:pPr>
        <w:pStyle w:val="Normal"/>
        <w:jc w:val="both"/>
        <w:rPr/>
      </w:pPr>
      <w:r>
        <w:rPr/>
      </w:r>
    </w:p>
    <w:p>
      <w:pPr>
        <w:pStyle w:val="Normal"/>
        <w:jc w:val="both"/>
        <w:rPr/>
      </w:pPr>
      <w:r>
        <w:rPr/>
        <w:t>145.</w:t>
        <w:tab/>
        <w:t>PAUL VI - Giovanni Battista Montini (1897-1978) Pape dès 1963 - L.A.S., quatre lignes autographes de remerciements et de vœux sur carte officielle in-12 obl., signées en tant qu'archevêque de Milan et datées de sa main «24.I.1958», l'année même où il fut créé cardinal par Jean XXIII. Rare, autographe signé. 650.-</w:t>
      </w:r>
    </w:p>
    <w:p>
      <w:pPr>
        <w:pStyle w:val="Normal"/>
        <w:jc w:val="both"/>
        <w:rPr/>
      </w:pPr>
      <w:r>
        <w:rPr/>
      </w:r>
    </w:p>
    <w:p>
      <w:pPr>
        <w:pStyle w:val="Normal"/>
        <w:jc w:val="both"/>
        <w:rPr/>
      </w:pPr>
      <w:r>
        <w:rPr/>
        <w:t>146.</w:t>
        <w:tab/>
        <w:t>PAVLOVA Anna (1882-1931) Danseuse des Ballets russes de Diaghilev -  PHOTO in-12, signée vers 1912. 500.-</w:t>
      </w:r>
    </w:p>
    <w:p>
      <w:pPr>
        <w:pStyle w:val="Normal"/>
        <w:jc w:val="both"/>
        <w:rPr/>
      </w:pPr>
      <w:r>
        <w:rPr/>
      </w:r>
    </w:p>
    <w:p>
      <w:pPr>
        <w:pStyle w:val="Normal"/>
        <w:jc w:val="both"/>
        <w:rPr/>
      </w:pPr>
      <w:r>
        <w:rPr/>
        <w:t>Magnifique portrait en pied où la danseuse revêt une superbe robe espagnole (dans Don Quichotte ?). Pièce signée dans sa partie supérieure. Très belle image, peu commune, de la mythique partenaire de Nijinski.</w:t>
      </w:r>
    </w:p>
    <w:p>
      <w:pPr>
        <w:pStyle w:val="Normal"/>
        <w:jc w:val="both"/>
        <w:rPr/>
      </w:pPr>
      <w:r>
        <w:rPr/>
      </w:r>
    </w:p>
    <w:p>
      <w:pPr>
        <w:pStyle w:val="Normal"/>
        <w:jc w:val="both"/>
        <w:rPr/>
      </w:pPr>
      <w:r>
        <w:rPr/>
        <w:t>147.</w:t>
        <w:tab/>
        <w:t>PEDERZINI Gianna (1900-1988) Cantatrice italienne - PHOTO in-8 signée et datée «Gianna Pederzini - 1946». 150.-</w:t>
      </w:r>
    </w:p>
    <w:p>
      <w:pPr>
        <w:pStyle w:val="Normal"/>
        <w:jc w:val="both"/>
        <w:rPr/>
      </w:pPr>
      <w:r>
        <w:rPr/>
      </w:r>
    </w:p>
    <w:p>
      <w:pPr>
        <w:pStyle w:val="Normal"/>
        <w:jc w:val="both"/>
        <w:rPr/>
      </w:pPr>
      <w:r>
        <w:rPr/>
        <w:t>Superbe portrait mi-buste, cliché du photographe milanais M. Camuzzi, où le mezzo-soprano, en costume dans Carmen et la tête penchée vers l'arrière, serre une fleur entre ses dents.</w:t>
      </w:r>
    </w:p>
    <w:p>
      <w:pPr>
        <w:pStyle w:val="Normal"/>
        <w:jc w:val="both"/>
        <w:rPr/>
      </w:pPr>
      <w:r>
        <w:rPr/>
      </w:r>
    </w:p>
    <w:p>
      <w:pPr>
        <w:pStyle w:val="Normal"/>
        <w:jc w:val="both"/>
        <w:rPr/>
      </w:pPr>
      <w:r>
        <w:rPr/>
        <w:t>148.</w:t>
        <w:tab/>
        <w:t>PERRIN Jean (1870-1942) Physicien français, prix Nobel en 1926 - L.A.S., 1 p. in-4 ; Paris, 30.V.1935. En-tête de la Faculté des Sciences. Enveloppe. Autographe peu commun. 350.-</w:t>
      </w:r>
    </w:p>
    <w:p>
      <w:pPr>
        <w:pStyle w:val="Normal"/>
        <w:jc w:val="both"/>
        <w:rPr/>
      </w:pPr>
      <w:r>
        <w:rPr/>
      </w:r>
    </w:p>
    <w:p>
      <w:pPr>
        <w:pStyle w:val="Normal"/>
        <w:jc w:val="both"/>
        <w:rPr/>
      </w:pPr>
      <w:r>
        <w:rPr/>
        <w:t>Le physicien s'autoriser du rôle qu'il a tenu comme Président de la Mission française de rapprochement culturel franco-soviétique pour recommander à l'ambassadeur soviétique à Kaboul «... Mr Gabriel Monod-Herzen qui quitte mon laboratoire avec le titre de Docteur ès Sciences et qui vient d'être nommé professeur...» dans ladite ville. La lettre est signée «Jean Perrin de l'Académie des Sciences de Moscou, de l'Académie des Sciences de Paris - (Prix Nobel)».</w:t>
      </w:r>
    </w:p>
    <w:p>
      <w:pPr>
        <w:pStyle w:val="Normal"/>
        <w:jc w:val="both"/>
        <w:rPr/>
      </w:pPr>
      <w:r>
        <w:rPr/>
      </w:r>
    </w:p>
    <w:p>
      <w:pPr>
        <w:pStyle w:val="Normal"/>
        <w:jc w:val="both"/>
        <w:rPr/>
      </w:pPr>
      <w:r>
        <w:rPr/>
        <w:t>149.</w:t>
        <w:tab/>
        <w:t>PERTILE Aureliano (1885-1952) Ténor italien, l'un des préférés de Toscanini - Belle PHOTO in-4, sépia, avec longue dédicace A.S. et date «Pisa, 20.10.929» tracées à l'encre blanche. Portrait mi-buste de face offert au chef d'orchestre et compositeur Teofilo DE ANGELIS (1866-1954). 200.-</w:t>
      </w:r>
    </w:p>
    <w:p>
      <w:pPr>
        <w:pStyle w:val="Normal"/>
        <w:jc w:val="both"/>
        <w:rPr/>
      </w:pPr>
      <w:r>
        <w:rPr/>
      </w:r>
    </w:p>
    <w:p>
      <w:pPr>
        <w:pStyle w:val="Normal"/>
        <w:jc w:val="both"/>
        <w:rPr/>
      </w:pPr>
      <w:r>
        <w:rPr/>
        <w:t>150.</w:t>
        <w:tab/>
        <w:t>PETIT-SENN Jean (1792-1870) Poète genevois - Manuscrit A.S., 1 p. in-4 obl. ; (Genève), 29.V.1858. 225.-</w:t>
      </w:r>
    </w:p>
    <w:p>
      <w:pPr>
        <w:pStyle w:val="Normal"/>
        <w:jc w:val="both"/>
        <w:rPr/>
      </w:pPr>
      <w:r>
        <w:rPr/>
      </w:r>
    </w:p>
    <w:p>
      <w:pPr>
        <w:pStyle w:val="Normal"/>
        <w:jc w:val="both"/>
        <w:rPr/>
      </w:pPr>
      <w:r>
        <w:rPr/>
        <w:t>«Quoi, vous briguez mon autographe ? / De mon nom vous avez souci / A ce point de vouloir qu'ici / Je l'écrive avec mon paraphe ?...». A ce «pauvre huitain», comme l'écrit Petit-Senn dans ces lignes improvisées pour l'album de Camille HORNUNG, belle-fille du peintre genevois, il tient à ajouter un amusant quatrain où il avoue ne plus se livrer au goût des vers, «... Car j'en fis / bien assez, si mon nom doit vivre / Et beaucoup trop s'il doit mourir...» !</w:t>
      </w:r>
    </w:p>
    <w:p>
      <w:pPr>
        <w:pStyle w:val="Normal"/>
        <w:jc w:val="both"/>
        <w:rPr/>
      </w:pPr>
      <w:r>
        <w:rPr/>
      </w:r>
    </w:p>
    <w:p>
      <w:pPr>
        <w:pStyle w:val="Normal"/>
        <w:jc w:val="both"/>
        <w:rPr/>
      </w:pPr>
      <w:r>
        <w:rPr/>
      </w:r>
    </w:p>
    <w:p>
      <w:pPr>
        <w:pStyle w:val="Normal"/>
        <w:jc w:val="both"/>
        <w:rPr/>
      </w:pPr>
      <w:r>
        <w:rPr/>
        <w:t>151.</w:t>
        <w:tab/>
        <w:t>PICASSO Pablo (1881-1973) Peintre espagnol - PHOTO in-12, signée ; [Arles, été 1954]. 1600.-</w:t>
      </w:r>
    </w:p>
    <w:p>
      <w:pPr>
        <w:pStyle w:val="Normal"/>
        <w:jc w:val="both"/>
        <w:rPr/>
      </w:pPr>
      <w:r>
        <w:rPr/>
      </w:r>
    </w:p>
    <w:p>
      <w:pPr>
        <w:pStyle w:val="Normal"/>
        <w:jc w:val="both"/>
        <w:rPr/>
      </w:pPr>
      <w:r>
        <w:rPr/>
        <w:t>Magnifique signature «Picasso» tracée dans la marge inférieure blanche d'une très belle photo originale prise sur le vif, où l'on voit le peintre debout (buste de trois-quarts), sous un arbre, s'entretenant avec des amis et fumant une cigarette.</w:t>
      </w:r>
    </w:p>
    <w:p>
      <w:pPr>
        <w:pStyle w:val="Normal"/>
        <w:jc w:val="both"/>
        <w:rPr/>
      </w:pPr>
      <w:r>
        <w:rPr/>
      </w:r>
    </w:p>
    <w:p>
      <w:pPr>
        <w:pStyle w:val="Normal"/>
        <w:jc w:val="both"/>
        <w:rPr/>
      </w:pPr>
      <w:r>
        <w:rPr/>
        <w:t>152.</w:t>
        <w:tab/>
        <w:t>PIPER Charles, Comte de (1647-1716) Favori et premier ministre du roi Charles XII de Suède - Signature autogr. sur petit fragm. de lettre. 240.-</w:t>
      </w:r>
    </w:p>
    <w:p>
      <w:pPr>
        <w:pStyle w:val="Normal"/>
        <w:jc w:val="both"/>
        <w:rPr/>
      </w:pPr>
      <w:r>
        <w:rPr/>
      </w:r>
    </w:p>
    <w:p>
      <w:pPr>
        <w:pStyle w:val="Normal"/>
        <w:jc w:val="both"/>
        <w:rPr/>
      </w:pPr>
      <w:r>
        <w:rPr/>
        <w:t xml:space="preserve">Rare autographe extrait - comme l'indique une note très ancienne - d'une lettre, datée de Rawicz (Pologne) le 14.II.1705, émanant du roi Charles XII alors occupé à poursuivre le monarque détrôné de Pologne. Quatre ans plus tard (1709), Piper tomba aux mains des Russes à la bataille de Pultawa et fut porté à Moscou comme un trophée de guerre par Pierre Ier qui le laissa mourir dans la forteresse de Schlusselbourg, après une rigoureuse captivité... </w:t>
      </w:r>
    </w:p>
    <w:p>
      <w:pPr>
        <w:pStyle w:val="Normal"/>
        <w:jc w:val="both"/>
        <w:rPr/>
      </w:pPr>
      <w:r>
        <w:rPr/>
      </w:r>
    </w:p>
    <w:p>
      <w:pPr>
        <w:pStyle w:val="Normal"/>
        <w:jc w:val="both"/>
        <w:rPr/>
      </w:pPr>
      <w:r>
        <w:rPr/>
        <w:t>153.</w:t>
        <w:tab/>
        <w:t>PONTOPPIDAN Henrik (1857-1943) Ecrivain danois, prix Nobel en 1917 - L.A.S., 1 p. in-8 ; Pileullé, 31.III.1890. En danois. 400.-</w:t>
      </w:r>
    </w:p>
    <w:p>
      <w:pPr>
        <w:pStyle w:val="Normal"/>
        <w:jc w:val="both"/>
        <w:rPr/>
      </w:pPr>
      <w:r>
        <w:rPr/>
      </w:r>
    </w:p>
    <w:p>
      <w:pPr>
        <w:pStyle w:val="Normal"/>
        <w:jc w:val="both"/>
        <w:rPr/>
      </w:pPr>
      <w:r>
        <w:rPr/>
        <w:t>Pontoppidan a fuit la ville quelques années plus tôt pour s'installer à la campagne où il travaille en tant qu'instituteur ; cette vie rurale, qui ne tarda pas à le décevoir, lui fournira cependant matière à de nombreux romans. Notre lettre, relative à la publication d'une «Nouvelle», pourrait bien se rapporter à la parution du roman «Skyer» («Nuages», 1890), où apparaît le découragement de l'écrivain quant à l'éducation du peuple confiée aux partis démocratiques vers lesquels il était pourtant allé avec foi...</w:t>
      </w:r>
    </w:p>
    <w:p>
      <w:pPr>
        <w:pStyle w:val="Normal"/>
        <w:jc w:val="both"/>
        <w:rPr/>
      </w:pPr>
      <w:r>
        <w:rPr/>
      </w:r>
    </w:p>
    <w:p>
      <w:pPr>
        <w:pStyle w:val="Normal"/>
        <w:jc w:val="both"/>
        <w:rPr/>
      </w:pPr>
      <w:r>
        <w:rPr/>
        <w:t>154.</w:t>
        <w:tab/>
        <w:t>PORTER Katherine Anne (1890-1980) Nouvelliste et romancière américaine - L.A.S. de ses deux prénoms, 1 p. in-12 obl. ; Naples, 11.V.1963. Adresse et marque postale. 450.-</w:t>
      </w:r>
    </w:p>
    <w:p>
      <w:pPr>
        <w:pStyle w:val="Normal"/>
        <w:jc w:val="both"/>
        <w:rPr/>
      </w:pPr>
      <w:r>
        <w:rPr/>
      </w:r>
    </w:p>
    <w:p>
      <w:pPr>
        <w:pStyle w:val="Normal"/>
        <w:jc w:val="both"/>
        <w:rPr/>
      </w:pPr>
      <w:r>
        <w:rPr/>
        <w:t>Long message, environ 25 lignes au dos d'une carte illustrée, adressée à son ami l'écrivain américain Glenway WESCOTT (n. 1901). «... This run-away is so pleasant I must share it ! I have just had breakfast in my room with a balcony looking into the Bay... A true earthly Paradise indeed... Spent a day in Pompeï and Herculaneum. And never here I felt such Breathing morning life as in that past, more present than the living people around me... I bought the Dolfin cupid - a fountain for my non-existant Garden !...». Sous l'illustration reproduisant une peinture pompéïenne (jeune Pan au milieu d'un petit groupe de musiciens), la romancière a ajouté un curieux commentaire de trois lignes : «... Apparently, every body was musician, but only Men played the Pipes - Women always stringed instruments and the double flute !...». Très beau texte.</w:t>
      </w:r>
    </w:p>
    <w:p>
      <w:pPr>
        <w:pStyle w:val="Normal"/>
        <w:jc w:val="both"/>
        <w:rPr/>
      </w:pPr>
      <w:r>
        <w:rPr/>
      </w:r>
    </w:p>
    <w:p>
      <w:pPr>
        <w:pStyle w:val="Normal"/>
        <w:jc w:val="both"/>
        <w:rPr/>
      </w:pPr>
      <w:r>
        <w:rPr/>
        <w:t>155.</w:t>
        <w:tab/>
        <w:t>PRIMO DE RIVERA Miguel (1870-1930) Général et dictateur espagnol de 1923 à 1930, sous le règne d'Alphonse XIII - PHOTO in-12 avec dédicace A.S., datée «6.7.27». Buste de face. 280.-</w:t>
      </w:r>
    </w:p>
    <w:p>
      <w:pPr>
        <w:pStyle w:val="Normal"/>
        <w:jc w:val="both"/>
        <w:rPr/>
      </w:pPr>
      <w:r>
        <w:rPr/>
      </w:r>
    </w:p>
    <w:p>
      <w:pPr>
        <w:pStyle w:val="Normal"/>
        <w:jc w:val="both"/>
        <w:rPr/>
      </w:pPr>
      <w:r>
        <w:rPr/>
        <w:t>156.</w:t>
        <w:tab/>
        <w:t>PUCCINI Giacomo (1858-1924) Compositeur italien d'opéras : La Bohème, La Tosca, Madame Butterfly, etc. - MUSIQUE A.S., datée «Milano 28.2.900»,écrite sur carte postalereproduisant son PORTRAIT. Légère trace de pli vertical à 1 cm du bord gauche. Adresse autogr. au dos. 1950.-</w:t>
      </w:r>
    </w:p>
    <w:p>
      <w:pPr>
        <w:pStyle w:val="Normal"/>
        <w:jc w:val="both"/>
        <w:rPr/>
      </w:pPr>
      <w:r>
        <w:rPr/>
      </w:r>
    </w:p>
    <w:p>
      <w:pPr>
        <w:pStyle w:val="Normal"/>
        <w:jc w:val="both"/>
        <w:rPr/>
      </w:pPr>
      <w:r>
        <w:rPr/>
        <w:t>Au recto d'une carte postale reproduisant son célèbre portrait au chapeau melon (mi-buste de face avec col remonté jusqu'aux oreilles ; signature imprimée), Puccini a écrit, sur une longue portée, quelques doubles croches d'une phrase musicale s'étendant sur quatre octaves, probablement un passage de la Tosca, son nouvel opéra donné à Rome le 14 janv., puis à Turin le 20 févr. et que l'on s'apprêtait à représenter à La Scala de Milan le 17 mars 1900. Rien d'étonnant donc que le compositeur, tout imprégné de cette musique nouvelle, en ait transcrit ici quelques notes pour l'admiratrice florentine à laquelle il adresse son autographe. Curieusement, musique, date et signature sont écrites tête-bêche par rapport au portrait...</w:t>
      </w:r>
    </w:p>
    <w:p>
      <w:pPr>
        <w:pStyle w:val="Normal"/>
        <w:jc w:val="both"/>
        <w:rPr/>
      </w:pPr>
      <w:r>
        <w:rPr/>
      </w:r>
    </w:p>
    <w:p>
      <w:pPr>
        <w:pStyle w:val="Normal"/>
        <w:jc w:val="both"/>
        <w:rPr/>
      </w:pPr>
      <w:r>
        <w:rPr/>
        <w:t>157.</w:t>
        <w:tab/>
        <w:t>PUCCINI Giacomo - Très belle signature autographe, «Giacomo Puccini - 1920» sur feuille d'album in-8. Pièce jointe. 320.-</w:t>
      </w:r>
    </w:p>
    <w:p>
      <w:pPr>
        <w:pStyle w:val="Normal"/>
        <w:jc w:val="both"/>
        <w:rPr/>
      </w:pPr>
      <w:r>
        <w:rPr/>
      </w:r>
    </w:p>
    <w:p>
      <w:pPr>
        <w:pStyle w:val="Normal"/>
        <w:jc w:val="both"/>
        <w:rPr/>
      </w:pPr>
      <w:r>
        <w:rPr/>
        <w:t xml:space="preserve">Autographe obtenu par un membre de l'orchestre du Covent Garden de Londres où l'on donnait, le 18 juin 1920, la première anglaise du Trittico. A cette feuille est restée attachée la page suivante de l'album où l'on trouve la signature autographe («Dinh Gilly - London Covent Garden - 1920») du baryton français D. GILLY (1877-1940), premier Michele dans le Tabarro londonien. </w:t>
      </w:r>
    </w:p>
    <w:p>
      <w:pPr>
        <w:pStyle w:val="Normal"/>
        <w:jc w:val="both"/>
        <w:rPr/>
      </w:pPr>
      <w:r>
        <w:rPr/>
      </w:r>
    </w:p>
    <w:p>
      <w:pPr>
        <w:pStyle w:val="Normal"/>
        <w:jc w:val="both"/>
        <w:rPr/>
      </w:pPr>
      <w:r>
        <w:rPr/>
        <w:t>158.</w:t>
        <w:tab/>
        <w:t>RACHEL, Elisabeth Rachel Félix, dite Mademoiselle (1821-1858) Tragédienne française née en Suisse, interprète admirée des héroïnes de Corneille et Racine - L.A.S., 1 p. pleine in-8 ; (Paris, vers 1850/51 ?). 950.-</w:t>
      </w:r>
    </w:p>
    <w:p>
      <w:pPr>
        <w:pStyle w:val="Normal"/>
        <w:jc w:val="both"/>
        <w:rPr/>
      </w:pPr>
      <w:r>
        <w:rPr/>
      </w:r>
    </w:p>
    <w:p>
      <w:pPr>
        <w:pStyle w:val="Normal"/>
        <w:jc w:val="both"/>
        <w:rPr/>
      </w:pPr>
      <w:r>
        <w:rPr/>
        <w:t>Lettre INÉDITE adressée à la Princesse Dorothée de LIEVEN (1784-1857), qui tint longtemps l'un des Salons parisiens les mieux fréquentés. S'apprêtant à donner une représentation importante au Théâtre Français, Rachel avait réservé pour son amie une fort bonne place : «... mais hier... on m'a assuré que votre loge était donnée à Mme de Girardin...» (Delphine, amie et protectrice de la tragédienne) qui, a-t-elle cru comprendre, voulait l'offrir elle-même à la princesse : «... Je ne doute donc pas de vous voir assister à cette représentation qui déjà me fait être très émue...». En 1843, Rachel avait porté à la scène du Théâtre Français la tragédie «Judith», écrite par son amie Delphine de Girardin (1804-1855). Cette première fut un événement artistique et mondain et le Tout-Paris s'écrasait aux portes du théâtre...</w:t>
      </w:r>
    </w:p>
    <w:p>
      <w:pPr>
        <w:pStyle w:val="Normal"/>
        <w:jc w:val="both"/>
        <w:rPr/>
      </w:pPr>
      <w:r>
        <w:rPr/>
      </w:r>
    </w:p>
    <w:p>
      <w:pPr>
        <w:pStyle w:val="Normal"/>
        <w:jc w:val="both"/>
        <w:rPr/>
      </w:pPr>
      <w:r>
        <w:rPr/>
        <w:t>159.</w:t>
        <w:tab/>
        <w:t>RACHEL, Au sujet de Mlle - L.A.S., 1 p. in-12, de l'écrivain français Ch. Aug. de SAINTE-BEUVE (1804-1869) ; Paris, 19.III.1858. 250.-</w:t>
      </w:r>
    </w:p>
    <w:p>
      <w:pPr>
        <w:pStyle w:val="Normal"/>
        <w:jc w:val="both"/>
        <w:rPr/>
      </w:pPr>
      <w:r>
        <w:rPr/>
      </w:r>
    </w:p>
    <w:p>
      <w:pPr>
        <w:pStyle w:val="Normal"/>
        <w:jc w:val="both"/>
        <w:rPr/>
      </w:pPr>
      <w:r>
        <w:rPr/>
        <w:t>«... Voici un nouveau nourrisson... - écrit-il à l'éditeur (?) de ses Causeries du lundi - soyez assez bon pour l'emmaillotter si bien que vous lui donniez consistance et solidité... J'ai tâché que cette Esquisse de Rachel (la tragédienne était morte au début du mois de janvier) fût à la fois ressemblante et toute décente..., et j'ai rejeté les anecdotes qui eussent nui à l'effet convenable...». L'écrivain réclame l'envoi des premières parutions d'un mensuels anglais dont il ne possède que le numéro cinq, etc. Les lettres autographes de Sainte-Beuve sont assez rares, car sa correspondance était généralement écrite par des secrétaires.</w:t>
      </w:r>
    </w:p>
    <w:p>
      <w:pPr>
        <w:pStyle w:val="Normal"/>
        <w:jc w:val="both"/>
        <w:rPr/>
      </w:pPr>
      <w:r>
        <w:rPr/>
      </w:r>
    </w:p>
    <w:p>
      <w:pPr>
        <w:pStyle w:val="Normal"/>
        <w:jc w:val="both"/>
        <w:rPr/>
      </w:pPr>
      <w:r>
        <w:rPr/>
        <w:t>160.</w:t>
        <w:tab/>
        <w:t>RACHMANINOV Serge - Manuscrit musical autographe du violoncelliste Pierre FOURNIER (1906-1986), qui l'a signé de ses initiales en première page, 6 pp. in-folio. 1200.-</w:t>
      </w:r>
    </w:p>
    <w:p>
      <w:pPr>
        <w:pStyle w:val="Normal"/>
        <w:jc w:val="both"/>
        <w:rPr/>
      </w:pPr>
      <w:r>
        <w:rPr/>
      </w:r>
    </w:p>
    <w:p>
      <w:pPr>
        <w:pStyle w:val="Normal"/>
        <w:jc w:val="both"/>
        <w:rPr/>
      </w:pPr>
      <w:r>
        <w:rPr/>
        <w:t>Partition originale très travaillée, avec indications musicales (doigtés, temps, etc.), entièrement écrite par l'illustre violoncelliste qui l'utilisait lors de ses concerts. Page de titre («PRÉLUDE - S. Rachmaninoff, op. 23 - 4 - Violoncelle et Piano - Transcription P.F.») et cinq pages de musique, les deux dernières étant un travail tardif (peut-être furent-elles réécrites par Fournier qui les avait perdues ?).</w:t>
      </w:r>
    </w:p>
    <w:p>
      <w:pPr>
        <w:pStyle w:val="Normal"/>
        <w:jc w:val="both"/>
        <w:rPr/>
      </w:pPr>
      <w:r>
        <w:rPr/>
      </w:r>
    </w:p>
    <w:p>
      <w:pPr>
        <w:pStyle w:val="Normal"/>
        <w:jc w:val="both"/>
        <w:rPr/>
      </w:pPr>
      <w:r>
        <w:rPr/>
        <w:t xml:space="preserve">Document fort intéressant nous révélant comment Fournier travaillait ses partitions. </w:t>
      </w:r>
    </w:p>
    <w:p>
      <w:pPr>
        <w:pStyle w:val="Normal"/>
        <w:jc w:val="both"/>
        <w:rPr/>
      </w:pPr>
      <w:r>
        <w:rPr/>
      </w:r>
    </w:p>
    <w:p>
      <w:pPr>
        <w:pStyle w:val="Normal"/>
        <w:jc w:val="both"/>
        <w:rPr/>
      </w:pPr>
      <w:r>
        <w:rPr/>
        <w:t>161.</w:t>
        <w:tab/>
        <w:t>RAINIER III de Monaco (n. 1923) Souverain depuis 1949, il a su transformer sa petite principauté en un centre d'affaires, de jeux et de loisirs à vocation internationale - Signature autographe, «Rainier - Prince de Monaco», sur feuillet in-12, tracée au-dessous de son portrait gravé et imprimé comme timbre-poste de 10 francs. Ce feuillet postal, émis pour ses 25 ans de règne (1974) est collé sur une enveloppe premier jour (F.D.C., in-4 obl.) portant les armoiries de la principauté et deux cachets postaux datés de Monaco le 9 mai 1974. Jolie pièce commémorative ! 200.-</w:t>
      </w:r>
    </w:p>
    <w:p>
      <w:pPr>
        <w:pStyle w:val="Normal"/>
        <w:jc w:val="both"/>
        <w:rPr/>
      </w:pPr>
      <w:r>
        <w:rPr/>
      </w:r>
    </w:p>
    <w:p>
      <w:pPr>
        <w:pStyle w:val="Normal"/>
        <w:jc w:val="both"/>
        <w:rPr/>
      </w:pPr>
      <w:r>
        <w:rPr/>
        <w:t>162.</w:t>
        <w:tab/>
        <w:t>RAUMER, Friedrich von (1781-1873) Littérateur et historien allemand - L.A.S., 2/3 p. in-12 ; (Londres, vers 1825/30 ?). En anglais. 250.-</w:t>
      </w:r>
    </w:p>
    <w:p>
      <w:pPr>
        <w:pStyle w:val="Normal"/>
        <w:jc w:val="both"/>
        <w:rPr/>
      </w:pPr>
      <w:r>
        <w:rPr/>
      </w:r>
    </w:p>
    <w:p>
      <w:pPr>
        <w:pStyle w:val="Normal"/>
        <w:jc w:val="both"/>
        <w:rPr/>
      </w:pPr>
      <w:r>
        <w:rPr/>
        <w:t xml:space="preserve">L'historien, qui travaille à sa Geschichte Europas et voyage beaucoup dans le but de réunir les informations dont il a besoin, écrit de Londres qu'il accepte l'invitation de son correspondant («My dear Sir !» : l'écrivain italien Gabriele ROSSETTI, 1783-1854, se trouvant en exil à Londres depuis 1824 ?) à la condition qu'il lui soit permis de s'éclipser assez tôt pour se rendre chez l'historien anglais Henry HALLAM (1777-1859). </w:t>
      </w:r>
    </w:p>
    <w:p>
      <w:pPr>
        <w:pStyle w:val="Normal"/>
        <w:jc w:val="both"/>
        <w:rPr/>
      </w:pPr>
      <w:r>
        <w:rPr/>
      </w:r>
    </w:p>
    <w:p>
      <w:pPr>
        <w:pStyle w:val="Normal"/>
        <w:jc w:val="both"/>
        <w:rPr/>
      </w:pPr>
      <w:r>
        <w:rPr/>
        <w:t>163.</w:t>
        <w:tab/>
        <w:t>REINHARDT Max (1873-1943) Metteur en scène et directeur de théâtre autrichien - P.S., 1/2 p. in-4 ; Berlin, 1909. Trous de classement. 250.-</w:t>
      </w:r>
    </w:p>
    <w:p>
      <w:pPr>
        <w:pStyle w:val="Normal"/>
        <w:jc w:val="both"/>
        <w:rPr/>
      </w:pPr>
      <w:r>
        <w:rPr/>
      </w:r>
    </w:p>
    <w:p>
      <w:pPr>
        <w:pStyle w:val="Normal"/>
        <w:jc w:val="both"/>
        <w:rPr/>
      </w:pPr>
      <w:r>
        <w:rPr/>
        <w:t>Sur papier à l'en-tête du Deutsches Theater, Reinhardt atteste qu'une de ses élèves, actrice, a suivi les cours de son école de théâtre «... mit bestem Erfolg...».</w:t>
      </w:r>
    </w:p>
    <w:p>
      <w:pPr>
        <w:pStyle w:val="Normal"/>
        <w:jc w:val="both"/>
        <w:rPr/>
      </w:pPr>
      <w:r>
        <w:rPr/>
      </w:r>
    </w:p>
    <w:p>
      <w:pPr>
        <w:pStyle w:val="Normal"/>
        <w:jc w:val="both"/>
        <w:rPr/>
      </w:pPr>
      <w:r>
        <w:rPr/>
        <w:t>164.</w:t>
        <w:tab/>
        <w:t>RESZKE, Jean de (1853-1925) Baryton puis ténor polonais - Signature et date autographes sur carte in-12 obl. : «Salut de Pologne - Jean de Reszke - Skrzydlow le 5 Nov. 1913». 120.-</w:t>
      </w:r>
    </w:p>
    <w:p>
      <w:pPr>
        <w:pStyle w:val="Normal"/>
        <w:jc w:val="both"/>
        <w:rPr/>
      </w:pPr>
      <w:r>
        <w:rPr/>
      </w:r>
    </w:p>
    <w:p>
      <w:pPr>
        <w:pStyle w:val="Normal"/>
        <w:jc w:val="both"/>
        <w:rPr/>
      </w:pPr>
      <w:r>
        <w:rPr/>
        <w:t>165.</w:t>
        <w:tab/>
        <w:t>RILKE Rainer Maria (1875-1926) Illustre poète autrichien natif de Prague - L.A.S., 1 1/2 pp. in-8 gr. ; Château de Muzot s/Sierre, 19.II.1923. 2350.-</w:t>
      </w:r>
    </w:p>
    <w:p>
      <w:pPr>
        <w:pStyle w:val="Normal"/>
        <w:jc w:val="both"/>
        <w:rPr/>
      </w:pPr>
      <w:r>
        <w:rPr/>
      </w:r>
    </w:p>
    <w:p>
      <w:pPr>
        <w:pStyle w:val="Normal"/>
        <w:jc w:val="both"/>
        <w:rPr/>
      </w:pPr>
      <w:r>
        <w:rPr/>
        <w:t>Lettre ayant servi à accompagner un «Manuscrit», envoyée vraisemblablement à un éditeur (français ?). «... un peu en retard, j'arrive enfin à vous rendre le manuscrit que j'ai parcouru avec le plus vif intérêt...», écrit le poète qui annonce s'adresser en même temps à son traducteur Maurice BETZ, pour le remercier «... de son sympathique effort...». Rilke espère pouvoir maintenir bientôt sa promesse en faisant parvenir à son correspondant «... le dessin... peut-être avec la photographie du buste - vous choisirez alors à votre aise...».</w:t>
      </w:r>
    </w:p>
    <w:p>
      <w:pPr>
        <w:pStyle w:val="Normal"/>
        <w:jc w:val="both"/>
        <w:rPr/>
      </w:pPr>
      <w:r>
        <w:rPr/>
      </w:r>
    </w:p>
    <w:p>
      <w:pPr>
        <w:pStyle w:val="Normal"/>
        <w:jc w:val="both"/>
        <w:rPr/>
      </w:pPr>
      <w:r>
        <w:rPr/>
        <w:t>Cinq jour plus tôt, l'écrivain avait terminé la traduction d'un poème de Valéry, «Aurore» ; le 28 mars suivant, son amie Baladine KLOSSOWSKA (mère du peintre Balthus) lui faisait parvenir l'original d'un portrait dessiné en 1920. S'agit-il du dessin dont parle ici Rilke ?</w:t>
      </w:r>
    </w:p>
    <w:p>
      <w:pPr>
        <w:pStyle w:val="Normal"/>
        <w:jc w:val="both"/>
        <w:rPr/>
      </w:pPr>
      <w:r>
        <w:rPr/>
      </w:r>
    </w:p>
    <w:p>
      <w:pPr>
        <w:pStyle w:val="Normal"/>
        <w:jc w:val="both"/>
        <w:rPr/>
      </w:pPr>
      <w:r>
        <w:rPr/>
        <w:t xml:space="preserve">Missive apparemment inédite, écrite de son «château en Suisse», cette tour moyenâgeuse qu'il avait louée, non sans difficulté, dès l'été 1921 et qui surgissait entre les vignes d'un coteau ensoleillé du Valais. </w:t>
      </w:r>
    </w:p>
    <w:p>
      <w:pPr>
        <w:pStyle w:val="Normal"/>
        <w:jc w:val="both"/>
        <w:rPr/>
      </w:pPr>
      <w:r>
        <w:rPr/>
      </w:r>
    </w:p>
    <w:p>
      <w:pPr>
        <w:pStyle w:val="Normal"/>
        <w:jc w:val="both"/>
        <w:rPr/>
      </w:pPr>
      <w:r>
        <w:rPr/>
        <w:t>166.</w:t>
        <w:tab/>
        <w:t>ROCHAMBEAU, J. B. D. de Vimeur de (1725-1807) Maréchal de France, un des héros de la guerre d'indépendance des Etats-Unis, vainqueur de Cornwallis à Yorktown - L.S. «Le C.te de Rochambeau», 1 1/2 pp. in-4 ; Paris, 20.II.1784. 600.-</w:t>
      </w:r>
    </w:p>
    <w:p>
      <w:pPr>
        <w:pStyle w:val="Normal"/>
        <w:jc w:val="both"/>
        <w:rPr/>
      </w:pPr>
      <w:r>
        <w:rPr/>
      </w:r>
    </w:p>
    <w:p>
      <w:pPr>
        <w:pStyle w:val="Normal"/>
        <w:jc w:val="both"/>
        <w:rPr/>
      </w:pPr>
      <w:r>
        <w:rPr/>
        <w:t xml:space="preserve">Le vainqueur de Yorktown, qui a regagné la France en 1783, occupe maintenant le poste de commandant en chef en Picardie. Il répond ici à la veuve d'un officier à laquelle il suggère d'adresser son mémoire au Maréchal de Broglie, commandant de la Province : «... C'est une forme à laquelle le Ministre (de la Guerre, le Maréchal de Ségur) est fort attaché, et il reçoit fort mal tous les mémoires qui ne lui sont pas présentés, pour les officiers retirés, par les commandans des Provinces et, pour les officiers qui sont en activité, par les inspecteurs...», etc. </w:t>
      </w:r>
    </w:p>
    <w:p>
      <w:pPr>
        <w:pStyle w:val="Normal"/>
        <w:jc w:val="both"/>
        <w:rPr/>
      </w:pPr>
      <w:r>
        <w:rPr/>
      </w:r>
    </w:p>
    <w:p>
      <w:pPr>
        <w:pStyle w:val="Normal"/>
        <w:jc w:val="both"/>
        <w:rPr/>
      </w:pPr>
      <w:r>
        <w:rPr/>
        <w:t xml:space="preserve">Rochambeau fut le dernier Maréchal de France créé par l'Ancien régime ; il était aussi le père du général qui participa à l'expédition de Saint-Domingue. </w:t>
      </w:r>
    </w:p>
    <w:p>
      <w:pPr>
        <w:pStyle w:val="Normal"/>
        <w:jc w:val="both"/>
        <w:rPr/>
      </w:pPr>
      <w:r>
        <w:rPr/>
      </w:r>
    </w:p>
    <w:p>
      <w:pPr>
        <w:pStyle w:val="Normal"/>
        <w:jc w:val="both"/>
        <w:rPr/>
      </w:pPr>
      <w:r>
        <w:rPr/>
        <w:t>167.</w:t>
        <w:tab/>
        <w:t>RODIN Auguste (1840-1917) Le célèbre sculpteur français - L.A.S., 1 p. in-8 ; Paris, vers 1900. 300.-</w:t>
      </w:r>
    </w:p>
    <w:p>
      <w:pPr>
        <w:pStyle w:val="Normal"/>
        <w:jc w:val="both"/>
        <w:rPr/>
      </w:pPr>
      <w:r>
        <w:rPr/>
      </w:r>
    </w:p>
    <w:p>
      <w:pPr>
        <w:pStyle w:val="Normal"/>
        <w:jc w:val="both"/>
        <w:rPr/>
      </w:pPr>
      <w:r>
        <w:rPr/>
        <w:t>Heureux de recevoir bientôt la visite de sa «Très chère» correspondante, Rodin le lui fait savoir «affectueusement» dans ces quelques lignes.</w:t>
      </w:r>
    </w:p>
    <w:p>
      <w:pPr>
        <w:pStyle w:val="Normal"/>
        <w:jc w:val="both"/>
        <w:rPr/>
      </w:pPr>
      <w:r>
        <w:rPr/>
      </w:r>
    </w:p>
    <w:p>
      <w:pPr>
        <w:pStyle w:val="Normal"/>
        <w:jc w:val="both"/>
        <w:rPr/>
      </w:pPr>
      <w:r>
        <w:rPr/>
        <w:t>168.</w:t>
        <w:tab/>
        <w:t>ROLLAND Romain (1866-1944) Ecrivain et pacifiste français, prix Nobel en 1915 - L.A.S., 1 p. in-8 ; Villeneuve, 30.XII.1925. 160.-</w:t>
      </w:r>
    </w:p>
    <w:p>
      <w:pPr>
        <w:pStyle w:val="Normal"/>
        <w:jc w:val="both"/>
        <w:rPr/>
      </w:pPr>
      <w:r>
        <w:rPr/>
      </w:r>
    </w:p>
    <w:p>
      <w:pPr>
        <w:pStyle w:val="Normal"/>
        <w:jc w:val="both"/>
        <w:rPr/>
      </w:pPr>
      <w:r>
        <w:rPr/>
        <w:t>Invitation à «... venir prendre le thé à la Villa Olga... Ma sœur et moi serons heureux de vous voir. Si vous deviez partir de Villeneuve plus tôt... venez ce soir...» Ne parlant ni l'anglais, ni l'allemand, sa sœur servira d'interprète. Il lui retourne «... les lettres de 1918...».</w:t>
      </w:r>
    </w:p>
    <w:p>
      <w:pPr>
        <w:pStyle w:val="Normal"/>
        <w:jc w:val="both"/>
        <w:rPr/>
      </w:pPr>
      <w:r>
        <w:rPr/>
      </w:r>
    </w:p>
    <w:p>
      <w:pPr>
        <w:pStyle w:val="Normal"/>
        <w:jc w:val="both"/>
        <w:rPr/>
      </w:pPr>
      <w:r>
        <w:rPr/>
        <w:t>Rolland travaillait alors à son cycle romanesque L'Ame enchantée (1922-1933).</w:t>
      </w:r>
    </w:p>
    <w:p>
      <w:pPr>
        <w:pStyle w:val="Normal"/>
        <w:jc w:val="both"/>
        <w:rPr/>
      </w:pPr>
      <w:r>
        <w:rPr/>
      </w:r>
    </w:p>
    <w:p>
      <w:pPr>
        <w:pStyle w:val="Normal"/>
        <w:jc w:val="both"/>
        <w:rPr/>
      </w:pPr>
      <w:r>
        <w:rPr/>
        <w:t>169.</w:t>
        <w:tab/>
        <w:t>ROOSEVELT Theodore (1858-1919) 26ème Président des Etats-Unis. Prix Nobel de la paix en 1906 pour son soutien au tribunal international de La Haye - L.S., 1 p. in-4 obl. ; Albany, 5.IV.1899. En-tête : State of New York - Executive Chamber. Traces d'un montage au dos. 450.-</w:t>
      </w:r>
    </w:p>
    <w:p>
      <w:pPr>
        <w:pStyle w:val="Normal"/>
        <w:jc w:val="both"/>
        <w:rPr/>
      </w:pPr>
      <w:r>
        <w:rPr/>
      </w:r>
    </w:p>
    <w:p>
      <w:pPr>
        <w:pStyle w:val="Normal"/>
        <w:jc w:val="both"/>
        <w:rPr/>
      </w:pPr>
      <w:r>
        <w:rPr/>
        <w:t>Il présente à l'Attorney General John W. GRIGGS (1849-1927) son «... personal and political friend, Mr Emory P. Close... I commend him to your courtesy...». Héros de la guerre de Cuba contre l'Espagne (1898), la popularité de Roosevelt le propulsa gouverneur de New York (1898-1900) ; vice-président des Etats-Unis en 1900, il succéda l'année suivante à Mc Kinley, assassiné. Quant à J. W. Griggs, il sera dès 1901 membre et représentant personnel de Roosevelt à la Cour Internationale de La Haye.</w:t>
      </w:r>
    </w:p>
    <w:p>
      <w:pPr>
        <w:pStyle w:val="Normal"/>
        <w:jc w:val="both"/>
        <w:rPr/>
      </w:pPr>
      <w:r>
        <w:rPr/>
      </w:r>
    </w:p>
    <w:p>
      <w:pPr>
        <w:pStyle w:val="Normal"/>
        <w:jc w:val="both"/>
        <w:rPr/>
      </w:pPr>
      <w:r>
        <w:rPr/>
        <w:t>170.</w:t>
        <w:tab/>
        <w:t>ROSSETTI Dante Gabriele (1828-1882) Peintre, aquarelliste, pastelliste, dessinateur et graveur anglais, fils aîné d'un poète italien - L.A.S., 1 p. in-8 ; Chelsea, 28.IV.1865. Minuscule trou, restauré, hors du texte. Bel en-tête gravé à son adresse et deux médaillons : l'un à son chiffre, l'autre avec la devise «Frangas Non Flectas» et l'image d'un arbre. 750.-</w:t>
      </w:r>
    </w:p>
    <w:p>
      <w:pPr>
        <w:pStyle w:val="Normal"/>
        <w:jc w:val="both"/>
        <w:rPr/>
      </w:pPr>
      <w:r>
        <w:rPr/>
      </w:r>
    </w:p>
    <w:p>
      <w:pPr>
        <w:pStyle w:val="Normal"/>
        <w:jc w:val="both"/>
        <w:rPr/>
      </w:pPr>
      <w:r>
        <w:rPr/>
        <w:t>A un amateur d'art qui vient de lui acheter pour 105 £ un dessin intitulé «Toilet» («La Toilette»). «... Thanks for the enclosure received this morning... in full payment of the drawing...». L'œuvre n'est pas encore terminée, mais le peintre y travaille ; il promet de l'envoyer dans quelques jours.</w:t>
      </w:r>
    </w:p>
    <w:p>
      <w:pPr>
        <w:pStyle w:val="Normal"/>
        <w:jc w:val="both"/>
        <w:rPr/>
      </w:pPr>
      <w:r>
        <w:rPr/>
      </w:r>
    </w:p>
    <w:p>
      <w:pPr>
        <w:pStyle w:val="Normal"/>
        <w:jc w:val="both"/>
        <w:rPr/>
      </w:pPr>
      <w:r>
        <w:rPr/>
        <w:t>A partir de 1859, Rossetti ne peignit ou dessina que des bustes féminins chargés de détails symboliques, tout imprégné qu'il était de l'idée de la fatalité de la passion amoureuse. Auteur aussi de plusieurs recueils de poésies, cet initiateur du mouvement préraphaéliste exerça une profonde influence sur les poètes et les peintres de la fin du XIXe siècle.</w:t>
      </w:r>
    </w:p>
    <w:p>
      <w:pPr>
        <w:pStyle w:val="Normal"/>
        <w:jc w:val="both"/>
        <w:rPr/>
      </w:pPr>
      <w:r>
        <w:rPr/>
      </w:r>
    </w:p>
    <w:p>
      <w:pPr>
        <w:pStyle w:val="Normal"/>
        <w:jc w:val="both"/>
        <w:rPr/>
      </w:pPr>
      <w:r>
        <w:rPr/>
        <w:t>171.</w:t>
        <w:tab/>
        <w:t>SAINT-DOMINGUE, 1795 - P.S. par DEUX Conventionnels, 2/3 p. in-folio ; Brest, 14.IX.1795. Beau sceau de cire rouge. 500.-</w:t>
      </w:r>
    </w:p>
    <w:p>
      <w:pPr>
        <w:pStyle w:val="Normal"/>
        <w:jc w:val="both"/>
        <w:rPr/>
      </w:pPr>
      <w:r>
        <w:rPr/>
      </w:r>
    </w:p>
    <w:p>
      <w:pPr>
        <w:pStyle w:val="Normal"/>
        <w:jc w:val="both"/>
        <w:rPr/>
      </w:pPr>
      <w:r>
        <w:rPr/>
        <w:t xml:space="preserve">«Les Représentants du Peuple, composant la Délégationde St-Domingue, invitent le C. Genay... [à] leur faire délivrer des magazins de la République : vingt-cinq livres de Caffé...», etc. Réunion peu commune des signatures des Conventionnels Marc-Antoine-Alexis GIRAUD (1748-1821) et Louis-Alex.-Jacques VARDON (1751-1809), qui passent ici commande en qualité de «Commissaires de la Convention» pour l'île antillaise. Sur papier de provenance anglaise, avec armoiries royales en filigrane. </w:t>
      </w:r>
    </w:p>
    <w:p>
      <w:pPr>
        <w:pStyle w:val="Normal"/>
        <w:jc w:val="both"/>
        <w:rPr/>
      </w:pPr>
      <w:r>
        <w:rPr/>
      </w:r>
    </w:p>
    <w:p>
      <w:pPr>
        <w:pStyle w:val="Normal"/>
        <w:jc w:val="both"/>
        <w:rPr/>
      </w:pPr>
      <w:r>
        <w:rPr/>
        <w:t>172.</w:t>
        <w:tab/>
        <w:t>SAINT-DOMINGUE, 1802 : BRUNET Jean-Baptiste (1763-1824) Général français, il fit partie de l'expédition qui s'empara de Toussaint-Louverture - L.S., 2 1/2 pp. in-folio ; Quartier général de Plaisance, 18.IX.1802. En-tête imprimé de l'Armée de St-Domingue, nom et grade. L.A.S. jointe. 1450.-</w:t>
      </w:r>
    </w:p>
    <w:p>
      <w:pPr>
        <w:pStyle w:val="Normal"/>
        <w:jc w:val="both"/>
        <w:rPr/>
      </w:pPr>
      <w:r>
        <w:rPr/>
      </w:r>
    </w:p>
    <w:p>
      <w:pPr>
        <w:pStyle w:val="Normal"/>
        <w:jc w:val="both"/>
        <w:rPr/>
      </w:pPr>
      <w:r>
        <w:rPr/>
        <w:t>Très importante missive où Brunet expose ses projets immédiats et renseigne le général en chef sur le mouvement des troupes. Il voit avec satisfaction l'imminente attaque de la Division de gauche qui viendra soulager un de ses points de garde et s'inquiète du retard dans l'arrivée des hommes annoncés, lesquels devaient rejoindre la division du général Clauzel. A défaut d'avoir une troupe à sa disposition, il ira lui-même diriger le débarquement : «... J'ai répondu à la dernière dépêche de Dessalines et je lui ai mandé qu'il faut que le débarquement se fasse... il n'y a pas de temps à perdre...». Puis, plus loin : «... Si j'ai besoin pour l'opération... de la 4e Coloniale qui était avec Dessalines, je vous préviens que j'en disposerai. Je partirai le 30 pour me rendre au Gros-morne avec mon Etat major, et je laisserai les instructions aux Colonnes qui devront coopérer aux attaques...».</w:t>
      </w:r>
    </w:p>
    <w:p>
      <w:pPr>
        <w:pStyle w:val="Normal"/>
        <w:jc w:val="both"/>
        <w:rPr/>
      </w:pPr>
      <w:r>
        <w:rPr/>
      </w:r>
    </w:p>
    <w:p>
      <w:pPr>
        <w:pStyle w:val="Normal"/>
        <w:jc w:val="both"/>
        <w:rPr/>
      </w:pPr>
      <w:r>
        <w:rPr/>
        <w:t>Les deux derniers paragraphes concernent Paul Louverture qui vient d'arriver et qu'il compte envoyer à Plaisance : «... Comme sa figure n'est pas aussi fine que celle de son frère (Pierre T.-L., qui avait été arrêté par Brunet le 7 juin précédent et envoyé en France) je lui [SAINT-DOMINGUE, 1802 - Suite] donnerai pour le surveiller seulement un capitaine... c'est le Citoyen Roy, il commandera la place et sur lui tout roulera pendant mon absence. Paul me dit avoir reçu une lettre de vous pour me remettre ; il l'a perdue ou oubliée au Cap, car il ne l'a pas trouvée dans ses papiers (à moins qu'il ne l'ait décachetée, lue, et supprimée)...» !</w:t>
      </w:r>
    </w:p>
    <w:p>
      <w:pPr>
        <w:pStyle w:val="Normal"/>
        <w:jc w:val="both"/>
        <w:rPr/>
      </w:pPr>
      <w:r>
        <w:rPr/>
      </w:r>
    </w:p>
    <w:p>
      <w:pPr>
        <w:pStyle w:val="Normal"/>
        <w:jc w:val="both"/>
        <w:rPr/>
      </w:pPr>
      <w:r>
        <w:rPr/>
        <w:t>La L.A.S. jointe, de 3 pp. pleines in-8, émane du capitaine Roy. Datée du 15.IX.1802, elle livre au général en chef Brunet, auquel elle est adressée, maints détails sur la situation dans laquelle il se trouve, les différents problèmes qu'il rencontre et notamment ceux que lui créent les brigands ; Roy réclame d'urgence des hommes, les siens étant exténués et la garde nationale, en laquelle il n'a d'ailleurs pas totalement confiance, étant longue et difficile à rassembler, etc.</w:t>
      </w:r>
    </w:p>
    <w:p>
      <w:pPr>
        <w:pStyle w:val="Normal"/>
        <w:jc w:val="both"/>
        <w:rPr/>
      </w:pPr>
      <w:r>
        <w:rPr/>
      </w:r>
    </w:p>
    <w:p>
      <w:pPr>
        <w:pStyle w:val="Normal"/>
        <w:jc w:val="both"/>
        <w:rPr/>
      </w:pPr>
      <w:r>
        <w:rPr/>
        <w:t xml:space="preserve">En tête de la lettre de Brunet se trouvent deux mots autographes («à classer») du général LECLERC, époux de Pauline Bonaparte. Celui-ci mourra un mois et demi plus tard dans l'île de la Tortue, près de St-Domingue. [Voir aussi le numéro 125, Napoléon Ier] </w:t>
      </w:r>
    </w:p>
    <w:p>
      <w:pPr>
        <w:pStyle w:val="Normal"/>
        <w:jc w:val="both"/>
        <w:rPr/>
      </w:pPr>
      <w:r>
        <w:rPr/>
      </w:r>
    </w:p>
    <w:p>
      <w:pPr>
        <w:pStyle w:val="Normal"/>
        <w:jc w:val="both"/>
        <w:rPr/>
      </w:pPr>
      <w:r>
        <w:rPr/>
        <w:t>173.</w:t>
        <w:tab/>
        <w:t>SAINT-SAËNS Camille (1835-1921) Compositeur fr. - C.A.S., 12° obl. ; [Hamman-Righa, 10.I.1911]. Adresse autogr. et marques postales. 160.-</w:t>
      </w:r>
    </w:p>
    <w:p>
      <w:pPr>
        <w:pStyle w:val="Normal"/>
        <w:jc w:val="both"/>
        <w:rPr/>
      </w:pPr>
      <w:r>
        <w:rPr/>
      </w:r>
    </w:p>
    <w:p>
      <w:pPr>
        <w:pStyle w:val="Normal"/>
        <w:jc w:val="both"/>
        <w:rPr/>
      </w:pPr>
      <w:r>
        <w:rPr/>
        <w:t xml:space="preserve">Au dos d'une carte postale illustrée nous montrant le Hammam R'Hira (Algérie), le compositeur adresse au chef des chœurs de La Scala à Milan, ses «... compliments empressés et [ses] meilleurs vœux pour la nouvelle année...». Dans ce même théâtre, on allait donner, le 30 janvier suivant, son chef-d'œuvre Samson et Dalila. </w:t>
      </w:r>
    </w:p>
    <w:p>
      <w:pPr>
        <w:pStyle w:val="Normal"/>
        <w:jc w:val="both"/>
        <w:rPr/>
      </w:pPr>
      <w:r>
        <w:rPr/>
      </w:r>
    </w:p>
    <w:p>
      <w:pPr>
        <w:pStyle w:val="Normal"/>
        <w:jc w:val="both"/>
        <w:rPr/>
      </w:pPr>
      <w:r>
        <w:rPr/>
        <w:t>174.</w:t>
        <w:tab/>
        <w:t>SANTA-CRUZ Andrés (1794-1865) Général péruvien, Président de la République de Bolivie de 1829 à 1839 - L.A.S., 3/4 p. in-8 ; (Paris, août 1851). En-tête imprimé : Legacion Boliviana. Adresse sur la IVe page. 360.-</w:t>
      </w:r>
    </w:p>
    <w:p>
      <w:pPr>
        <w:pStyle w:val="Normal"/>
        <w:jc w:val="both"/>
        <w:rPr/>
      </w:pPr>
      <w:r>
        <w:rPr/>
      </w:r>
    </w:p>
    <w:p>
      <w:pPr>
        <w:pStyle w:val="Normal"/>
        <w:jc w:val="both"/>
        <w:rPr/>
      </w:pPr>
      <w:r>
        <w:rPr/>
        <w:t>Invitation adressée au consul général du Costa Rica à Paris, le voyageur et publiciste fr. Gabriel LAFOND (1802-1876), ancien capitaine et armateur dans les mers d'Amérique du Sud. L'amiral Albin ROUSSIN (1781-1854) et sa femme interviendront également à la réunion.</w:t>
      </w:r>
    </w:p>
    <w:p>
      <w:pPr>
        <w:pStyle w:val="Normal"/>
        <w:jc w:val="both"/>
        <w:rPr/>
      </w:pPr>
      <w:r>
        <w:rPr/>
      </w:r>
    </w:p>
    <w:p>
      <w:pPr>
        <w:pStyle w:val="Normal"/>
        <w:jc w:val="both"/>
        <w:rPr/>
      </w:pPr>
      <w:r>
        <w:rPr/>
        <w:t>Dans le but d'éloigner de son pays le général Santa-Cruz, les différents Etats de l'Amérique du Sud s'étaient réunis pour lui faire, en Europe, une position honorable ; ainsi devint-il dès 1849, ministre de Bolivie accrédité dans le même moment à Paris, Londres, Rome, Madrid et Bruxelles. En espagnol, autographe rare !</w:t>
      </w:r>
    </w:p>
    <w:p>
      <w:pPr>
        <w:pStyle w:val="Normal"/>
        <w:jc w:val="both"/>
        <w:rPr/>
      </w:pPr>
      <w:r>
        <w:rPr/>
      </w:r>
    </w:p>
    <w:p>
      <w:pPr>
        <w:pStyle w:val="Normal"/>
        <w:jc w:val="both"/>
        <w:rPr/>
      </w:pPr>
      <w:r>
        <w:rPr/>
        <w:t>175.</w:t>
        <w:tab/>
        <w:t>SANTAYANA George (1863-1952) Philosophe espagnol d'expression anglaise - L.A.S. sur carte in-8 ; Rome, 11.II.1932. Petit manque, restauré, ne touchant pas le texte. Plis. Adresse au dos, avec illustration de propagande italienne («Opere del Regime - Roma...»), timbres et cachets postaux. 380.-</w:t>
      </w:r>
    </w:p>
    <w:p>
      <w:pPr>
        <w:pStyle w:val="Normal"/>
        <w:jc w:val="both"/>
        <w:rPr/>
      </w:pPr>
      <w:r>
        <w:rPr/>
      </w:r>
    </w:p>
    <w:p>
      <w:pPr>
        <w:pStyle w:val="Normal"/>
        <w:jc w:val="both"/>
        <w:rPr/>
      </w:pPr>
      <w:r>
        <w:rPr/>
        <w:t>Il décline la proposition de son correspondant new-yorkais : «... I am afraid it will be impossible for me to contribute to your proposed discussion on Liberalism...» et lui suggère de se reporter aux pages 173 à 189 de son ouvrage intitulé Soliloquies in England : «... That might prehaps help to give a definite sens to the word 'Liberalism'...».</w:t>
      </w:r>
    </w:p>
    <w:p>
      <w:pPr>
        <w:pStyle w:val="Normal"/>
        <w:jc w:val="both"/>
        <w:rPr/>
      </w:pPr>
      <w:r>
        <w:rPr/>
      </w:r>
    </w:p>
    <w:p>
      <w:pPr>
        <w:pStyle w:val="Normal"/>
        <w:jc w:val="both"/>
        <w:rPr/>
      </w:pPr>
      <w:r>
        <w:rPr/>
        <w:t>176.</w:t>
        <w:tab/>
        <w:t>SARRAUTE Nathalie (1900-1999) Femme de lettres française d'origine russe - P.A.S., 1 p. 12° obl. ; (Paris, 1960). Autographe peu commun. 350.-</w:t>
      </w:r>
    </w:p>
    <w:p>
      <w:pPr>
        <w:pStyle w:val="Normal"/>
        <w:jc w:val="both"/>
        <w:rPr/>
      </w:pPr>
      <w:r>
        <w:rPr/>
      </w:r>
    </w:p>
    <w:p>
      <w:pPr>
        <w:pStyle w:val="Normal"/>
        <w:jc w:val="both"/>
        <w:rPr/>
      </w:pPr>
      <w:r>
        <w:rPr/>
        <w:t>Message destiné à une amie suisse en souvenir des «... moments heureux vécus à Genève le 11 Février 1960...», où elle dit regretter l'absence «... parmi nous...» de sa correspondante.</w:t>
      </w:r>
    </w:p>
    <w:p>
      <w:pPr>
        <w:pStyle w:val="Normal"/>
        <w:jc w:val="both"/>
        <w:rPr/>
      </w:pPr>
      <w:r>
        <w:rPr/>
      </w:r>
    </w:p>
    <w:p>
      <w:pPr>
        <w:pStyle w:val="Normal"/>
        <w:jc w:val="both"/>
        <w:rPr/>
      </w:pPr>
      <w:r>
        <w:rPr/>
        <w:t>177.</w:t>
        <w:tab/>
        <w:t>SARTRE Jean-Paul (1905-1980) Philosophe et écrivain fr. Prix Nobel en 1964 (refusé) - Manuscrit autographe, 1/2 p. in-4 ; Paris, vers 1962. 650.-</w:t>
      </w:r>
    </w:p>
    <w:p>
      <w:pPr>
        <w:pStyle w:val="Normal"/>
        <w:jc w:val="both"/>
        <w:rPr/>
      </w:pPr>
      <w:r>
        <w:rPr/>
      </w:r>
    </w:p>
    <w:p>
      <w:pPr>
        <w:pStyle w:val="Normal"/>
        <w:jc w:val="both"/>
        <w:rPr/>
      </w:pPr>
      <w:r>
        <w:rPr/>
        <w:t xml:space="preserve">«Ce n'est pas tout de mourir : il faut mourir à temps. Plus tard, je me fûsse senti coupable ; un orphelin conscient se donne tort : offusqués par sa vue, ses parents se sont retirés dans leurs appartements du ciel...» ; puis, il continue : «... Moi, j'étais ravi : ma triste condition imposait le respect... je comptais mon deuil au nombre de mes vertus. Mon père avait eu la galanterie de mourir à ses torts...». D'après certaines réflexions désobligeantes de ses grands-parents, Sartre en déduit qu'«... en filant à l'anglaise...» son père lui avait ainsi refusé le plaisir de faire sa connaissance. Texte démystificateur, empreint d'une ironie amère, que l'on sent tracé d'un seul jet, l'écriture étant rapide, incisive... </w:t>
      </w:r>
    </w:p>
    <w:p>
      <w:pPr>
        <w:pStyle w:val="Normal"/>
        <w:jc w:val="both"/>
        <w:rPr/>
      </w:pPr>
      <w:r>
        <w:rPr/>
      </w:r>
    </w:p>
    <w:p>
      <w:pPr>
        <w:pStyle w:val="Normal"/>
        <w:jc w:val="both"/>
        <w:rPr/>
      </w:pPr>
      <w:r>
        <w:rPr/>
        <w:t xml:space="preserve">Ces quelques souvenirs de jeunesses, livrés ici sur son typique papier quadrillé, furent utilisés par le philosophe dans son ouvrage autobiographique Les Mots, publié en 1964. </w:t>
      </w:r>
    </w:p>
    <w:p>
      <w:pPr>
        <w:pStyle w:val="Normal"/>
        <w:jc w:val="both"/>
        <w:rPr/>
      </w:pPr>
      <w:r>
        <w:rPr/>
      </w:r>
    </w:p>
    <w:p>
      <w:pPr>
        <w:pStyle w:val="Normal"/>
        <w:jc w:val="both"/>
        <w:rPr/>
      </w:pPr>
      <w:r>
        <w:rPr/>
        <w:t>178.</w:t>
        <w:tab/>
        <w:t>SAVOIE, Eugène de (1663-1736) Feld-maréchal au service de l'empire, il joua un rôle capital dans la guerre de Succession d'Espagne - P.A.S., six lignes au recto/verso d'un billet (cm 5 x 12). Portrait joint. 300.-</w:t>
      </w:r>
    </w:p>
    <w:p>
      <w:pPr>
        <w:pStyle w:val="Normal"/>
        <w:jc w:val="both"/>
        <w:rPr/>
      </w:pPr>
      <w:r>
        <w:rPr/>
      </w:r>
    </w:p>
    <w:p>
      <w:pPr>
        <w:pStyle w:val="Normal"/>
        <w:jc w:val="both"/>
        <w:rPr/>
      </w:pPr>
      <w:r>
        <w:rPr/>
        <w:t xml:space="preserve">Fragment d'une rare L.A.S. portant quelques mots de sa large écriture, signé «Vostre tres humble et tres obeissant serviteur - Eugene de Savoye». Joint : beau portrait gravé (buste de face, 8° gr.) où le puissant homme de guerre porte son armure. </w:t>
      </w:r>
    </w:p>
    <w:p>
      <w:pPr>
        <w:pStyle w:val="Normal"/>
        <w:jc w:val="both"/>
        <w:rPr/>
      </w:pPr>
      <w:r>
        <w:rPr/>
      </w:r>
    </w:p>
    <w:p>
      <w:pPr>
        <w:pStyle w:val="Normal"/>
        <w:jc w:val="both"/>
        <w:rPr/>
      </w:pPr>
      <w:r>
        <w:rPr/>
        <w:t>179.</w:t>
        <w:tab/>
        <w:t>SCHOECK Othmar (1886-1957) Compositeur suisse dont l'œuvre est directement influencée par le romantisme germanique - Très belle signature autographe, «Othmar Schoeck - Oktober 1950», au dos d'une carte postale postée de Mannedorf (Zürich) le 5.X.1950. 200.-</w:t>
      </w:r>
    </w:p>
    <w:p>
      <w:pPr>
        <w:pStyle w:val="Normal"/>
        <w:jc w:val="both"/>
        <w:rPr/>
      </w:pPr>
      <w:r>
        <w:rPr/>
      </w:r>
    </w:p>
    <w:p>
      <w:pPr>
        <w:pStyle w:val="Normal"/>
        <w:jc w:val="both"/>
        <w:rPr/>
      </w:pPr>
      <w:r>
        <w:rPr/>
        <w:t>180.</w:t>
        <w:tab/>
        <w:t>SCHRÖDINGER Erwin (1887-1961) Physicien autrichien, il étudia la mécanique ondulatoire. Prix Nobel en 1933 avec Dirac - L.A.S., 2 pp. in-8 ; Dublin, 16.III.1944. En-tête : School of theoretical physics. 800.-</w:t>
      </w:r>
    </w:p>
    <w:p>
      <w:pPr>
        <w:pStyle w:val="Normal"/>
        <w:jc w:val="both"/>
        <w:rPr/>
      </w:pPr>
      <w:r>
        <w:rPr/>
      </w:r>
    </w:p>
    <w:p>
      <w:pPr>
        <w:pStyle w:val="Normal"/>
        <w:jc w:val="both"/>
        <w:rPr/>
      </w:pPr>
      <w:r>
        <w:rPr/>
        <w:t>Ferme mise au point à la suite d'une polémique ayant surgit entre lui et le physicien hongrois Lajos JANOSSY (n. 1912). Ce dernier - qui après la guerre rentrera dans son pays et livrera à l'Est toutes ses connaissances aquises à l'Ouest ! - conduisait alors ses recherches à l'université de Manchester. Schrödinger écrit ici à la rédaction de la revue Nature où vient de paraître son article intitulé «Rate of n-fold Accidental Coïncidences». Il demande au journal de faire suivre une lettre au Dr Janossy, qu'il a préparée à son intention : «... I left it open in case you liked to read it. If you do so, you will find, that my short announcement to you, two days ago, was inappropriate. Dr Janossy's mathematics is wrong - but so is mine, and I am greatly indebted to his criticism...». Il a suggéré à son confrère de corriger leurs respectives conclusions avant de les publier, mais si Janossy ne voulait pas procéder ainsi, il serait contraint «... by honour bound to allow my letter to be published in its first form, including the blunder which I only discovered thanks to him...», etc. [Voir aussi les numéros 19, Blackett, 22,Born et 46, Dirac]</w:t>
      </w:r>
    </w:p>
    <w:p>
      <w:pPr>
        <w:pStyle w:val="Normal"/>
        <w:jc w:val="both"/>
        <w:rPr/>
      </w:pPr>
      <w:r>
        <w:rPr/>
      </w:r>
    </w:p>
    <w:p>
      <w:pPr>
        <w:pStyle w:val="Normal"/>
        <w:jc w:val="both"/>
        <w:rPr/>
      </w:pPr>
      <w:r>
        <w:rPr/>
        <w:t>181.</w:t>
        <w:tab/>
        <w:t>SCHUMANN Clara (1819-1896) Pianiste all., femme de Robert Schumann et grande amie de Brahms - L.A.S. «Kl. Sch.», 1 p. sur carte postale in-12 obl. ; Francfort, 5.XII.1882. Adresse et marques postales au dos. 300.-</w:t>
      </w:r>
    </w:p>
    <w:p>
      <w:pPr>
        <w:pStyle w:val="Normal"/>
        <w:jc w:val="both"/>
        <w:rPr/>
      </w:pPr>
      <w:r>
        <w:rPr/>
      </w:r>
    </w:p>
    <w:p>
      <w:pPr>
        <w:pStyle w:val="Normal"/>
        <w:jc w:val="both"/>
        <w:rPr/>
      </w:pPr>
      <w:r>
        <w:rPr/>
        <w:t>A un membre de la Kunstverein de Mainz, qu'elle sera heureuse de rencontrer le lendemain aux heures indiquées, la préparation de son concert, qu'elle a voulu soigneuse, l'ayant jusqu'ici totalement accaparée, etc.</w:t>
      </w:r>
    </w:p>
    <w:p>
      <w:pPr>
        <w:pStyle w:val="Normal"/>
        <w:jc w:val="both"/>
        <w:rPr/>
      </w:pPr>
      <w:r>
        <w:rPr/>
      </w:r>
    </w:p>
    <w:p>
      <w:pPr>
        <w:pStyle w:val="Normal"/>
        <w:jc w:val="both"/>
        <w:rPr/>
      </w:pPr>
      <w:r>
        <w:rPr/>
        <w:t>182.</w:t>
        <w:tab/>
        <w:t>SEGOVIA Andrés (1893-1987) Guitariste espagnol - Feuille d'album in-8 signée «Souvenir - And. Segovia - Montreux 1962». Au dos, dédicace A.S. de l'illustre chef d'orchestre Roberto BENZI. 150.-</w:t>
      </w:r>
    </w:p>
    <w:p>
      <w:pPr>
        <w:pStyle w:val="Normal"/>
        <w:jc w:val="both"/>
        <w:rPr/>
      </w:pPr>
      <w:r>
        <w:rPr/>
      </w:r>
    </w:p>
    <w:p>
      <w:pPr>
        <w:pStyle w:val="Normal"/>
        <w:jc w:val="both"/>
        <w:rPr/>
      </w:pPr>
      <w:r>
        <w:rPr/>
        <w:t>183.</w:t>
        <w:tab/>
        <w:t>SHOVELL, Sir Clowdisley (1650-1707) Amiral anglais, il commanda avec succès la flotte britannique au début de la guerre de Succession d'Espagne. Mort lors du naufrage de son escadre sur les rocs des îles Sorlingues - P.S., 1 p. in-4 ; «Navy Office 31 st Janu.y 1702». 500.-</w:t>
      </w:r>
    </w:p>
    <w:p>
      <w:pPr>
        <w:pStyle w:val="Normal"/>
        <w:jc w:val="both"/>
        <w:rPr/>
      </w:pPr>
      <w:r>
        <w:rPr/>
      </w:r>
    </w:p>
    <w:p>
      <w:pPr>
        <w:pStyle w:val="Normal"/>
        <w:jc w:val="both"/>
        <w:rPr/>
      </w:pPr>
      <w:r>
        <w:rPr/>
        <w:t>En tant que membre de l'amirauté, et selon les renseignements reçus du capitaine commandant Martin (Commodore George MARTIN, mort en 1724, père de l'amiral William M.), il autorise le paiement des «... Cloaths and Bedding...» fournis aux matelots du navire royal Prince George. Pièce contresignée par cinq autres officiers, dont l'amiral Richard HADDOCK (1629-1715) et Henry GREENHILL (1646-1708), qui fut gouverneur de la Gold Coast.</w:t>
      </w:r>
    </w:p>
    <w:p>
      <w:pPr>
        <w:pStyle w:val="Normal"/>
        <w:jc w:val="both"/>
        <w:rPr/>
      </w:pPr>
      <w:r>
        <w:rPr/>
      </w:r>
    </w:p>
    <w:p>
      <w:pPr>
        <w:pStyle w:val="Normal"/>
        <w:jc w:val="both"/>
        <w:rPr/>
      </w:pPr>
      <w:r>
        <w:rPr/>
        <w:t>Rappelons que, jeté sur le rivage encore vivant, l'amiral Shovell fut assassiné par une femme voulant lui soustraire une précieuse bague qu'il portrait au doigt !</w:t>
      </w:r>
    </w:p>
    <w:p>
      <w:pPr>
        <w:pStyle w:val="Normal"/>
        <w:jc w:val="both"/>
        <w:rPr/>
      </w:pPr>
      <w:r>
        <w:rPr/>
      </w:r>
    </w:p>
    <w:p>
      <w:pPr>
        <w:pStyle w:val="Normal"/>
        <w:jc w:val="both"/>
        <w:rPr/>
      </w:pPr>
      <w:r>
        <w:rPr/>
        <w:t>184.</w:t>
        <w:tab/>
        <w:t>SOCIALISME en 1850 - L.S. par DARCY, Sous-secrétaire d'Etat, 1 p. in-folio ; Paris, 30.III.1850. En-tête : Ministère de l'Intérieur. 180.-</w:t>
      </w:r>
    </w:p>
    <w:p>
      <w:pPr>
        <w:pStyle w:val="Normal"/>
        <w:jc w:val="both"/>
        <w:rPr/>
      </w:pPr>
      <w:r>
        <w:rPr/>
      </w:r>
    </w:p>
    <w:p>
      <w:pPr>
        <w:pStyle w:val="Normal"/>
        <w:jc w:val="both"/>
        <w:rPr/>
      </w:pPr>
      <w:r>
        <w:rPr/>
        <w:t xml:space="preserve">En tant que substitut du ministre Pierre J. BAROCHE - nommé quinze jours plus tôt, celui-ci s'était immédiatement lancé dans la répression politique -, il attire l'attention d'un préfet sur la conduite d'un agent en poste dans le Sud de la France : «... Monsieur... le Sr Etcherers, agent royer à Cibits Lacereau, m'est signalé comme faisant de la propagande socialiste. J'appelle votre attention sur sa conduite...». La République était en marche vers... l'Empire ! </w:t>
      </w:r>
    </w:p>
    <w:p>
      <w:pPr>
        <w:pStyle w:val="Normal"/>
        <w:jc w:val="both"/>
        <w:rPr/>
      </w:pPr>
      <w:r>
        <w:rPr/>
      </w:r>
    </w:p>
    <w:p>
      <w:pPr>
        <w:pStyle w:val="Normal"/>
        <w:jc w:val="both"/>
        <w:rPr/>
      </w:pPr>
      <w:r>
        <w:rPr/>
        <w:t>185.</w:t>
        <w:tab/>
        <w:t>STRAUSS Richard (1864-1949) Compositeur allemand - Signature autographe, «Dr Richard Strauss», sur feuille in-8 provenant de l'album d'un membre de la BBC Symphony Orchestra. Datant probablement de 1923, lors de l'exécution de son Alphine Symphony. 250.-</w:t>
      </w:r>
    </w:p>
    <w:p>
      <w:pPr>
        <w:pStyle w:val="Normal"/>
        <w:jc w:val="both"/>
        <w:rPr/>
      </w:pPr>
      <w:r>
        <w:rPr/>
      </w:r>
    </w:p>
    <w:p>
      <w:pPr>
        <w:pStyle w:val="Normal"/>
        <w:jc w:val="both"/>
        <w:rPr/>
      </w:pPr>
      <w:r>
        <w:rPr/>
        <w:t>186.</w:t>
        <w:tab/>
        <w:t>STRAVINSKY Igor (1882-1971) Compositeur russe, l'une des personnalités les plus marquantes du monde musical du XXe siècle - MUSIQUE A.S., 1/3 p. in-8 ; Londres, 11.VI.1921. 2200.-</w:t>
      </w:r>
    </w:p>
    <w:p>
      <w:pPr>
        <w:pStyle w:val="Normal"/>
        <w:jc w:val="both"/>
        <w:rPr/>
      </w:pPr>
      <w:r>
        <w:rPr/>
      </w:r>
    </w:p>
    <w:p>
      <w:pPr>
        <w:pStyle w:val="Normal"/>
        <w:jc w:val="both"/>
        <w:rPr/>
      </w:pPr>
      <w:r>
        <w:rPr/>
        <w:t>Magnifique extrait musical de son ballet Petrouchka, œuvre composée en 1911 pour les Ballets russes de Diaghilev. Stravinsky a transcrit ici quelques mesures du thème de la première trompette, jouant lors de l'apparition du fantôme de Petrushka, à la fin de la partition.</w:t>
      </w:r>
    </w:p>
    <w:p>
      <w:pPr>
        <w:pStyle w:val="Normal"/>
        <w:jc w:val="both"/>
        <w:rPr/>
      </w:pPr>
      <w:r>
        <w:rPr/>
      </w:r>
    </w:p>
    <w:p>
      <w:pPr>
        <w:pStyle w:val="Normal"/>
        <w:jc w:val="both"/>
        <w:rPr/>
      </w:pPr>
      <w:r>
        <w:rPr/>
        <w:t>Intéressant autographe - qui présente quelques petites variations par rapport a la version publiée en 1947 - provenant de l'album personnel d'un musicien de l'orchestre du Covent Garden et de la BBC Symphony Orchestra.</w:t>
      </w:r>
    </w:p>
    <w:p>
      <w:pPr>
        <w:pStyle w:val="Normal"/>
        <w:jc w:val="both"/>
        <w:rPr/>
      </w:pPr>
      <w:r>
        <w:rPr/>
      </w:r>
    </w:p>
    <w:p>
      <w:pPr>
        <w:pStyle w:val="Normal"/>
        <w:jc w:val="both"/>
        <w:rPr/>
      </w:pPr>
      <w:r>
        <w:rPr/>
        <w:t>187.</w:t>
        <w:tab/>
        <w:t>SUCHET Louis-Gabriel (1770-1826) Maréchal d'Emp., duc d'Albuféra - P.S. «L. G. Suchet», 1 p. folio ; Cornegliano, «3e Compl. an 7» (19.IX.1799). Importante mouillure dans la marge gauche fragilisée, avec perte d'un mot à la fin due à un découpage irrégulier d'une partie de la feuille restée vierge. En-tête imprimé : Armée d'Italie - Etat-Major-Général, etc. 650.-</w:t>
      </w:r>
    </w:p>
    <w:p>
      <w:pPr>
        <w:pStyle w:val="Normal"/>
        <w:jc w:val="both"/>
        <w:rPr/>
      </w:pPr>
      <w:r>
        <w:rPr/>
      </w:r>
    </w:p>
    <w:p>
      <w:pPr>
        <w:pStyle w:val="Normal"/>
        <w:jc w:val="both"/>
        <w:rPr/>
      </w:pPr>
      <w:r>
        <w:rPr/>
        <w:t>Texte complet de l'Ordre du Jour réglant les manifestations militaires organisées pour le septième anniversaire de la fondation de la République. «... Le général en chef ordonne...» que l'on réunisse différents détachements «... pour assister à la célébration de cette fête ; ... remplie par des exercices militaires et des discours analogues... On fera tirer le canon le matin et le soir...». Mais les «... difficultés du moment (la Campagne d'Italie) et la rareté des munitions, ne permettent point de donner tout l'éclat convenable à la commémoration de cette époque glorieuse [et] le Général en Chef invite... à y suppléer par tous les moyens... C'est en battant bientôt les ennemis de notre liberté que les soldats français honoreront...» leur républicanisme et leur courage !</w:t>
      </w:r>
    </w:p>
    <w:p>
      <w:pPr>
        <w:pStyle w:val="Normal"/>
        <w:jc w:val="both"/>
        <w:rPr/>
      </w:pPr>
      <w:r>
        <w:rPr/>
      </w:r>
    </w:p>
    <w:p>
      <w:pPr>
        <w:pStyle w:val="Normal"/>
        <w:jc w:val="both"/>
        <w:rPr/>
      </w:pPr>
      <w:r>
        <w:rPr/>
        <w:t>188.</w:t>
        <w:tab/>
        <w:t>SUCHET Louis-Gabriel - L.S., avec compliments autographes, 2/3 p. in-folio ; Coni, 30.X.1799. En-tête à ses nom et grade. 360.-</w:t>
      </w:r>
    </w:p>
    <w:p>
      <w:pPr>
        <w:pStyle w:val="Normal"/>
        <w:jc w:val="both"/>
        <w:rPr/>
      </w:pPr>
      <w:r>
        <w:rPr/>
      </w:r>
    </w:p>
    <w:p>
      <w:pPr>
        <w:pStyle w:val="Normal"/>
        <w:jc w:val="both"/>
        <w:rPr/>
      </w:pPr>
      <w:r>
        <w:rPr/>
        <w:t>«Suchet, Général de Division, Chef de l'Etat-major général... Au général de division Ernouf...», au sujet d'une demi-brigade de bataille dont l'arrivée à Nice est prévue pour le jour même : «... Si vous le jugez nécessaire, le général en chef vous autorise à l'y retenir quelques jours... Quant à la 5e, elle est partie... pour Grenoble...». En-tête de l'Armée d'Italie, alors commandée par le général Championnet, lequel venait de remplacer Moreau, monté à Paris juste à temps pour aider Bonaparte dans le coup d'Etat du 18 Brumaire. Très belle signature (maçonnique ?).</w:t>
      </w:r>
    </w:p>
    <w:p>
      <w:pPr>
        <w:pStyle w:val="Normal"/>
        <w:jc w:val="both"/>
        <w:rPr/>
      </w:pPr>
      <w:r>
        <w:rPr/>
      </w:r>
    </w:p>
    <w:p>
      <w:pPr>
        <w:pStyle w:val="Normal"/>
        <w:jc w:val="both"/>
        <w:rPr/>
      </w:pPr>
      <w:r>
        <w:rPr/>
        <w:t>189.</w:t>
        <w:tab/>
        <w:t>SURRÉALISME, 1935 - Signatures autographes de SIX écrivains, sur une C.A.S. in-12° obl. d'André BRETON (1896-1966), signée aussi par sa femme Jacqueline ; Santa Cruz, 13.V.1935. Adresse du destinataire. 650.-</w:t>
      </w:r>
    </w:p>
    <w:p>
      <w:pPr>
        <w:pStyle w:val="Normal"/>
        <w:jc w:val="both"/>
        <w:rPr/>
      </w:pPr>
      <w:r>
        <w:rPr/>
      </w:r>
    </w:p>
    <w:p>
      <w:pPr>
        <w:pStyle w:val="Normal"/>
        <w:jc w:val="both"/>
        <w:rPr/>
      </w:pPr>
      <w:r>
        <w:rPr/>
        <w:t xml:space="preserve">Au dos d'une vue de Santa Cruz de Tenerife, Breton écrit à un adepte de son mouvement : «... vos  amis surréalistes vous font part de l'ouverture de l'exposition de peinture surréaliste et vous annoncent la publication du Second Bulletin international...», etc. Message suivi des signatures d'André et Jacqueline Breton, ainsi que de celles de Benjamin PERET (1899-1959), Pedro CABRERA, Domingo Lopez TORRES, Augusto ESPINOSA et deux autres. </w:t>
      </w:r>
    </w:p>
    <w:p>
      <w:pPr>
        <w:pStyle w:val="Normal"/>
        <w:jc w:val="both"/>
        <w:rPr/>
      </w:pPr>
      <w:r>
        <w:rPr/>
      </w:r>
    </w:p>
    <w:p>
      <w:pPr>
        <w:pStyle w:val="Normal"/>
        <w:jc w:val="both"/>
        <w:rPr/>
      </w:pPr>
      <w:r>
        <w:rPr/>
        <w:t>Intéressante réunion de signatures.</w:t>
      </w:r>
    </w:p>
    <w:p>
      <w:pPr>
        <w:pStyle w:val="Normal"/>
        <w:jc w:val="both"/>
        <w:rPr/>
      </w:pPr>
      <w:r>
        <w:rPr/>
      </w:r>
    </w:p>
    <w:p>
      <w:pPr>
        <w:pStyle w:val="Normal"/>
        <w:jc w:val="both"/>
        <w:rPr/>
      </w:pPr>
      <w:r>
        <w:rPr/>
        <w:t>190.</w:t>
        <w:tab/>
        <w:t>SZIGETI Joseph (1892-1973) Violoniste hongrois auquel Bartók, Prokofieff, Ysaÿe, etc., dédièrent certaines de leurs œuvres - L.A.S. «Joska», 1/2 p. in-12 ; (Chailly), 11.XII.1963. Adresse autographe au verso. 150.-</w:t>
      </w:r>
    </w:p>
    <w:p>
      <w:pPr>
        <w:pStyle w:val="Normal"/>
        <w:jc w:val="both"/>
        <w:rPr/>
      </w:pPr>
      <w:r>
        <w:rPr/>
      </w:r>
    </w:p>
    <w:p>
      <w:pPr>
        <w:pStyle w:val="Normal"/>
        <w:jc w:val="both"/>
        <w:rPr/>
      </w:pPr>
      <w:r>
        <w:rPr/>
        <w:t>Il prie son ami, «Fundador Fonseka» de vouloir bien envoyer une page de Phono, car «... on y recherche 2 de mes disques et 3 de Busch-Serkin (Quelqu'un qui a bon goût...). J'espère que ton Chopin fut digne d'un Fundador, d'un nouveau style pianistique et chopinesque...». Curieuse !</w:t>
      </w:r>
    </w:p>
    <w:p>
      <w:pPr>
        <w:pStyle w:val="Normal"/>
        <w:jc w:val="both"/>
        <w:rPr/>
      </w:pPr>
      <w:r>
        <w:rPr/>
      </w:r>
    </w:p>
    <w:p>
      <w:pPr>
        <w:pStyle w:val="Normal"/>
        <w:jc w:val="both"/>
        <w:rPr/>
      </w:pPr>
      <w:r>
        <w:rPr/>
        <w:t>191.</w:t>
        <w:tab/>
        <w:t>TAGORE Rabindranath (1861-1941) Poète indien à l'inspiration mystique et patriotique. Prix Nobel en 1913 - Signature autographe, tracée au crayon-encre (couleur violette) au dos de la carte de visite d'un collectionneur. Vers 1925. Traces d'un ancien montage. 175.-</w:t>
      </w:r>
    </w:p>
    <w:p>
      <w:pPr>
        <w:pStyle w:val="Normal"/>
        <w:jc w:val="both"/>
        <w:rPr/>
      </w:pPr>
      <w:r>
        <w:rPr/>
      </w:r>
    </w:p>
    <w:p>
      <w:pPr>
        <w:pStyle w:val="Normal"/>
        <w:jc w:val="both"/>
        <w:rPr/>
      </w:pPr>
      <w:r>
        <w:rPr/>
        <w:t>192.</w:t>
        <w:tab/>
        <w:t>THOMAS Clément (1809-1871) Homme politique fr., fusillé à Montmartre pendant la Commune - L.A.S., 1 p. in-8 gr. ; Paris, 7.IX.1870. 250.-</w:t>
      </w:r>
    </w:p>
    <w:p>
      <w:pPr>
        <w:pStyle w:val="Normal"/>
        <w:jc w:val="both"/>
        <w:rPr/>
      </w:pPr>
      <w:r>
        <w:rPr/>
      </w:r>
    </w:p>
    <w:p>
      <w:pPr>
        <w:pStyle w:val="Normal"/>
        <w:jc w:val="both"/>
        <w:rPr/>
      </w:pPr>
      <w:r>
        <w:rPr/>
        <w:t>Exilé en Belgique jusqu'en 1870, Thomas était rentré en France le 4 septembre et avait repris ses fonctions à la tête de la Garde nationale. Courtisé de toutes parts, il avait déjà, trois jours plus tard, reçu «... plusieurs délégués du 13ème Bataillon et... [accepté] la candidature qu'ils ont bien voulu m'offrir au nom de leurs camarades...» Une première réunion est prévue à la Mairie le lendemain «... pour faire connaissance...», etc.</w:t>
      </w:r>
    </w:p>
    <w:p>
      <w:pPr>
        <w:pStyle w:val="Normal"/>
        <w:jc w:val="both"/>
        <w:rPr/>
      </w:pPr>
      <w:r>
        <w:rPr/>
      </w:r>
    </w:p>
    <w:p>
      <w:pPr>
        <w:pStyle w:val="Normal"/>
        <w:jc w:val="both"/>
        <w:rPr/>
      </w:pPr>
      <w:r>
        <w:rPr/>
        <w:t xml:space="preserve">Immédiatement placé par le général Trochu à la tête du 3e secteur de Paris, le général Thomas était promu le 4 novembre suivant commandant en chef de la première des trois armées composées, constutuée exclusivement de la garde nationale sédentaire. Le nom de Clément Thomas est aussi resté célèbre à cause de sa mort brutale : reconnu dans la foule lors de l'insurrection du 18 mars 1871, il fut arrêté par quelques forcenés, conduit dans un jardin de la rue des Rosiers à Montmartre, et lâchement assassiné à côté du général Lecomte. </w:t>
      </w:r>
    </w:p>
    <w:p>
      <w:pPr>
        <w:pStyle w:val="Normal"/>
        <w:jc w:val="both"/>
        <w:rPr/>
      </w:pPr>
      <w:r>
        <w:rPr/>
      </w:r>
    </w:p>
    <w:p>
      <w:pPr>
        <w:pStyle w:val="Normal"/>
        <w:jc w:val="both"/>
        <w:rPr/>
      </w:pPr>
      <w:r>
        <w:rPr/>
        <w:t>193.</w:t>
        <w:tab/>
        <w:t>TIEDGE Christoph August (1752-1841) Poète allemand, auteur entre autres de Urania - L.A.S., 3 pp. in-8 ; Dresde, 22.IV.1827. 550.-</w:t>
      </w:r>
    </w:p>
    <w:p>
      <w:pPr>
        <w:pStyle w:val="Normal"/>
        <w:jc w:val="both"/>
        <w:rPr/>
      </w:pPr>
      <w:r>
        <w:rPr/>
      </w:r>
    </w:p>
    <w:p>
      <w:pPr>
        <w:pStyle w:val="Normal"/>
        <w:jc w:val="both"/>
        <w:rPr/>
      </w:pPr>
      <w:r>
        <w:rPr/>
        <w:t>Longue et intéressante missive (67 lignes) témoignant de la grande amitié qu'il voue à un confrère dont on vient de publier une biographie ainsi que le premier volume des œuvres : «... Sie haben... mir durch die Zusendung des Lebens und des ersten Theils der Werke meines unvergesslichen klamer Schmidts (?) eine grosse, obgleich wehmütige Freunde gemarcht...». Le poète évoque les manuscrits des poèmes qu'il a conservés et ajoute : «... Die würdigen Herausgeber seiner Werke haben sehr wohl darangethan, den so gemüthvollen durch seine Briefe sich selbst schildern zu lassen : so tritt gleichsam unmittelbar in der unverkummerte Individualitas des geliebte Daseyn des geschiedenes Freundes vor unsere Seele. In den Gedichten ist mir manche alte liebe Bekantschaft wieder begegnet. Besonders...», etc.</w:t>
      </w:r>
    </w:p>
    <w:p>
      <w:pPr>
        <w:pStyle w:val="Normal"/>
        <w:jc w:val="both"/>
        <w:rPr/>
      </w:pPr>
      <w:r>
        <w:rPr/>
      </w:r>
    </w:p>
    <w:p>
      <w:pPr>
        <w:pStyle w:val="Normal"/>
        <w:jc w:val="both"/>
        <w:rPr/>
      </w:pPr>
      <w:r>
        <w:rPr/>
        <w:t>194.</w:t>
        <w:tab/>
        <w:t>TOLSTOÏ Léon (1828-1910) Romancier, conteur et auteur dramatique russe - L.A.S., 2 pp. in-8 gr. ; [Yasnaïa Poliana], 16.VIII.1893. 4800.-</w:t>
      </w:r>
    </w:p>
    <w:p>
      <w:pPr>
        <w:pStyle w:val="Normal"/>
        <w:jc w:val="both"/>
        <w:rPr/>
      </w:pPr>
      <w:r>
        <w:rPr/>
      </w:r>
    </w:p>
    <w:p>
      <w:pPr>
        <w:pStyle w:val="Normal"/>
        <w:jc w:val="both"/>
        <w:rPr/>
      </w:pPr>
      <w:r>
        <w:rPr/>
        <w:t xml:space="preserve">Magnifique lettre écrite en russe à l'un de ses traducteurs (Halpérine-Kaminsky ?) pour l'inviter à stopper immédiatement la publication du chapitre XII de son  Royaume de Dieu est en vous. Tolstoï veut que ce texte, même si déjà imprimé, soit détruit, car il relate de manière inexacte une exécution par pendaison faite dans la province d'Orël. Si publiée, précise-t-il, cette mauvaise description pourrait discréditer le livre tout entier auprès des critiques et déprécier un ouvrage dont le but est de dénoncer publiquement la situation politique et sociale en Russie. </w:t>
      </w:r>
    </w:p>
    <w:p>
      <w:pPr>
        <w:pStyle w:val="Normal"/>
        <w:jc w:val="both"/>
        <w:rPr/>
      </w:pPr>
      <w:r>
        <w:rPr/>
      </w:r>
    </w:p>
    <w:p>
      <w:pPr>
        <w:pStyle w:val="Normal"/>
        <w:jc w:val="both"/>
        <w:rPr/>
      </w:pPr>
      <w:r>
        <w:rPr/>
        <w:t>Le livre sera publié intégralement l'année suivante seulement et la missive de Tolstoï, qui a rencontra maintes difficultés dans son pays, se rapporte à la publication dans la presse étrangère de certains extraits de ce livre. A cette époque, la famine pesait durement sur la vie quotidienne russe et des tentatives de révolte des paysans avaient été maîtrisées par des expéditions punitives et par une sévère répression, notamment dans le village d'Obolechevki où le gouverneur d'Orël avait ordonné des exécutions par pendaison. Tolstoï réserva d'ailleurs plusieurs pages de son «Journal» à cette difficile journée du 16 août 1893 ainsi qu'aux événements politico-littéraires s'y rapportant. Document d'une exceptionnelle importance !</w:t>
      </w:r>
    </w:p>
    <w:p>
      <w:pPr>
        <w:pStyle w:val="Normal"/>
        <w:jc w:val="both"/>
        <w:rPr/>
      </w:pPr>
      <w:r>
        <w:rPr/>
      </w:r>
    </w:p>
    <w:p>
      <w:pPr>
        <w:pStyle w:val="Normal"/>
        <w:jc w:val="both"/>
        <w:rPr/>
      </w:pPr>
      <w:r>
        <w:rPr/>
        <w:t>195.</w:t>
        <w:tab/>
        <w:t>TÖPFFER Rodolphe (1799-1846) Ecrivain et illustrateur suisse, précurseur des «bandes dessinées». Doué d'un talent mordant pour la charge grotesque, il dessinait des albums comiques d'une grande originalité, renfermant les récits des voyages pédestres qu'il faisait annuellement avec ses élèves dans les Alpes - P.A.S., 1 p. in-8 obl. ; (Genève), 18.I.1833. Pièce jointe. Autographe rare ! 950.-</w:t>
      </w:r>
    </w:p>
    <w:p>
      <w:pPr>
        <w:pStyle w:val="Normal"/>
        <w:jc w:val="both"/>
        <w:rPr/>
      </w:pPr>
      <w:r>
        <w:rPr/>
        <w:t>Töpffer sollicite auprès de la «Société de Lecture» le prêt d'un volume sur les vieux poètes français dont Ch. A. de Sainte-Beuve était l'auteur. On joint une invitation originale (impr. in-8) destinée aux souscripteurs du «Monument Töpffer», les informant «... que la remise en sera faite au Conseil Administratif...» le 3 janvier 1880. Cette charmante pièce émanant de M. W. Revilliod, chez lequel les souscripteurs sont invités à se réunir quelques instants avant la manifestation, est illustrée de dessins à la manière de R. Töpffer.</w:t>
      </w:r>
    </w:p>
    <w:p>
      <w:pPr>
        <w:pStyle w:val="Normal"/>
        <w:jc w:val="both"/>
        <w:rPr/>
      </w:pPr>
      <w:r>
        <w:rPr/>
      </w:r>
    </w:p>
    <w:p>
      <w:pPr>
        <w:pStyle w:val="Normal"/>
        <w:jc w:val="both"/>
        <w:rPr/>
      </w:pPr>
      <w:r>
        <w:rPr/>
        <w:t>196.</w:t>
        <w:tab/>
        <w:t>TÖPFFER Rodolphe (Lettre à) - Extraordinaire L.A.S. de 2 pp. in-4 du savant genevois Auguste DE LA RIVE (1801-1873) ; Présinge, 11.IX.[1842]. Adresse autographe au dos. 1200.-</w:t>
      </w:r>
    </w:p>
    <w:p>
      <w:pPr>
        <w:pStyle w:val="Normal"/>
        <w:jc w:val="both"/>
        <w:rPr/>
      </w:pPr>
      <w:r>
        <w:rPr/>
      </w:r>
    </w:p>
    <w:p>
      <w:pPr>
        <w:pStyle w:val="Normal"/>
        <w:jc w:val="both"/>
        <w:rPr/>
      </w:pPr>
      <w:r>
        <w:rPr/>
        <w:t>«... Je veux que vous voyez mon écriture avant d'arriver...» dit de la Rive à son «Très cher ami» Rodolphe TÖPFFER, parti pour un de ses célèbres Voyages en Zig-zag avec William, le jeune fils du savant. Puis, surpris et dégoûté par ce qui s'est passé à Genève à l'occasion du Jeûne Genevois : «... Bouvier empêché d'entrer [à Saint-Gervais] par... 300 bandits... ; le Temple plein de 2000 qui attendent indignés... et point de gendarmes pour mettre le holà ! Le Comte [directeur du Journal de Genève] chassé... Chenevière ayant la grande censure prononcée à l'unanimité par la Compagnie, c'est trop peu : on aurait dû l'envoyer avec son Elysée [Le Comte]...». Il s'en est suivi «... Une superbe proclamation de la Compagnie, lue dans toutes les chaires... le scandale est énorme... Demain le Comité... Trembley, je pense, y sera..., il est déserteur après avoir été mis aux arrêts par Rilliet... Joël n'a pas mal opéré en votre absence...», etc. La présence de Töpffer est des plus nécessaires, d'autant qu'avec Cherbuliez, le Journal de Genève a un sombre avenir ; et puis il y a l'affaire de la brochure de Dufour contre les écoles, etc.</w:t>
      </w:r>
    </w:p>
    <w:p>
      <w:pPr>
        <w:pStyle w:val="Normal"/>
        <w:jc w:val="both"/>
        <w:rPr/>
      </w:pPr>
      <w:r>
        <w:rPr/>
      </w:r>
    </w:p>
    <w:p>
      <w:pPr>
        <w:pStyle w:val="Normal"/>
        <w:jc w:val="both"/>
        <w:rPr/>
      </w:pPr>
      <w:r>
        <w:rPr/>
        <w:t xml:space="preserve">En 1842, Auguste de la Rive exerçait une influence considérable au sein de son parti et dans son monde ; ainsi il fut l'un des grands responsables de la nouvelle tendance des chefs conservateurs, orientés vers une politique de «résistence». </w:t>
      </w:r>
    </w:p>
    <w:p>
      <w:pPr>
        <w:pStyle w:val="Normal"/>
        <w:jc w:val="both"/>
        <w:rPr/>
      </w:pPr>
      <w:r>
        <w:rPr/>
      </w:r>
    </w:p>
    <w:p>
      <w:pPr>
        <w:pStyle w:val="Normal"/>
        <w:jc w:val="both"/>
        <w:rPr/>
      </w:pPr>
      <w:r>
        <w:rPr/>
        <w:t>197.</w:t>
        <w:tab/>
        <w:t>TOURGUENIEV Ivan (1818-1883) L'illustre écrivain russe, auteur entre autres des Récits d'un chasseur et de Père et Fils - Deux L.A.S., 3 pp. in-8 ; Londres, 2.I.1871 et St Valéry-sur-Somme, 5.VIII.1872. 1950.-</w:t>
      </w:r>
    </w:p>
    <w:p>
      <w:pPr>
        <w:pStyle w:val="Normal"/>
        <w:jc w:val="both"/>
        <w:rPr/>
      </w:pPr>
      <w:r>
        <w:rPr/>
      </w:r>
    </w:p>
    <w:p>
      <w:pPr>
        <w:pStyle w:val="Normal"/>
        <w:jc w:val="both"/>
        <w:rPr/>
      </w:pPr>
      <w:r>
        <w:rPr/>
        <w:t xml:space="preserve">Petite correspondance amicale, restée apparemment INÉDITE, adressée à un couple d'Anglais rencontré lors du voyage que Tourgueniev fit en Angleterre durant la guerre franco-prussienne avec ses amis Viardot. La première lettre, écrite du «4 Bentinck Street - Manchester Square», est adressée à une dame (Mme BENSON) dont le romancier accepte avec grand plaisir l'invitation «pour vendredi» ; il lui exprime ses sentiments les plus affectueux et lui envoie ses meilleurs vœux pour 1871. </w:t>
      </w:r>
    </w:p>
    <w:p>
      <w:pPr>
        <w:pStyle w:val="Normal"/>
        <w:jc w:val="both"/>
        <w:rPr/>
      </w:pPr>
      <w:r>
        <w:rPr/>
      </w:r>
    </w:p>
    <w:p>
      <w:pPr>
        <w:pStyle w:val="Normal"/>
        <w:jc w:val="both"/>
        <w:rPr/>
      </w:pPr>
      <w:r>
        <w:rPr/>
        <w:t>L'année suivante, lors d'un séjour au bord de la mer qu'il fit en compagnie des Viardot, l'écrivain répond par une longue missive fort détaillée à la lettre que la «Chère Madame Benzon» (sic !) lui avait adressée quelques temps auparavant. Non, il ne pourra cette année-ci «... revenir à votre hospitable chateau pour l'époque de la chasse aux grouses ; voici l'explication... assez peu gaie pour moi...». Et Tourgueniev de retracer ses deux derniers mois, depuis qu'à Moscou il a été «... surpris... par une attaque de goutte...» en un premier temps peu violente, ce qui lui a permis de revenir en France, «... à St Valéry, petit port de mer non loin de Boulogne, où se trouve maintenant la famille Viardot...». Mais le mal, au lieu de s'en aller, est depuis remonté au genou, et «... je vois bien qu'il faut renoncer au plaisir de revoir votre charmant pays et Allcan-House...». Il ne reste à l'écrivain qu'à «... baisser la tête, en avouant tout bas que la vieillesse est une vilaine chose...».</w:t>
      </w:r>
    </w:p>
    <w:p>
      <w:pPr>
        <w:pStyle w:val="Normal"/>
        <w:jc w:val="both"/>
        <w:rPr/>
      </w:pPr>
      <w:r>
        <w:rPr/>
      </w:r>
    </w:p>
    <w:p>
      <w:pPr>
        <w:pStyle w:val="Normal"/>
        <w:jc w:val="both"/>
        <w:rPr/>
      </w:pPr>
      <w:r>
        <w:rPr/>
        <w:t>Il est encore question de Mr Benson, rencontré l'année précédente lors de son séjour en Ecosse pour une semaine de chasse aux grouses à Pitlochry, puis Tourgueniev termine sa lettre par quelques nouvelles de la famille Viardot «... qui va bien et vous fait dire mille choses aimables...», etc.</w:t>
      </w:r>
    </w:p>
    <w:p>
      <w:pPr>
        <w:pStyle w:val="Normal"/>
        <w:jc w:val="both"/>
        <w:rPr/>
      </w:pPr>
      <w:r>
        <w:rPr/>
      </w:r>
    </w:p>
    <w:p>
      <w:pPr>
        <w:pStyle w:val="Normal"/>
        <w:jc w:val="both"/>
        <w:rPr/>
      </w:pPr>
      <w:r>
        <w:rPr/>
        <w:t>198.</w:t>
        <w:tab/>
        <w:t>TRUMAN Harry S. (1884-1972) Président des Etats-Unis - L.S., 2/3 p. in-4 ; Kansas City, 8.VIII.1956. En-tête : Harry S. Truman - Federal Reserve Bank Building - Kansas City 6, Missouri. 360.-</w:t>
      </w:r>
    </w:p>
    <w:p>
      <w:pPr>
        <w:pStyle w:val="Normal"/>
        <w:jc w:val="both"/>
        <w:rPr/>
      </w:pPr>
      <w:r>
        <w:rPr/>
      </w:r>
    </w:p>
    <w:p>
      <w:pPr>
        <w:pStyle w:val="Normal"/>
        <w:jc w:val="both"/>
        <w:rPr/>
      </w:pPr>
      <w:r>
        <w:rPr/>
        <w:t>«Thank you very much for the booklet on the American voter. I am very glad to have it and appreciate your thoughfulness in sending it to me...». A Floyd Clymer, de Los Angeles. Après avoir dirigé les U.S.A. pendant sept ans (1945-1952), Truman se consacra à la rédaction de ses mémoires et à la fondation à Indépendence, Missouri, de la bibliothèque qui porte son nom.</w:t>
      </w:r>
    </w:p>
    <w:p>
      <w:pPr>
        <w:pStyle w:val="Normal"/>
        <w:jc w:val="both"/>
        <w:rPr/>
      </w:pPr>
      <w:r>
        <w:rPr/>
      </w:r>
    </w:p>
    <w:p>
      <w:pPr>
        <w:pStyle w:val="Normal"/>
        <w:jc w:val="both"/>
        <w:rPr/>
      </w:pPr>
      <w:r>
        <w:rPr/>
        <w:t>199.</w:t>
        <w:tab/>
        <w:t>TURINA Joaquin (1882-1949) Compositeur, pianiste et pédagogue espagnol dont l'œuvre s'inspire des chants populaires et rythmes les plus typiques de son pays - L.A.S., 1 p. in-8 ; Paris, 18.X.1911. 300.-</w:t>
      </w:r>
    </w:p>
    <w:p>
      <w:pPr>
        <w:pStyle w:val="Normal"/>
        <w:jc w:val="both"/>
        <w:rPr/>
      </w:pPr>
      <w:r>
        <w:rPr/>
      </w:r>
    </w:p>
    <w:p>
      <w:pPr>
        <w:pStyle w:val="Normal"/>
        <w:jc w:val="both"/>
        <w:rPr/>
      </w:pPr>
      <w:r>
        <w:rPr/>
        <w:t>Jolie texte de jeunesse écrit lors de son long séjour d'études en France où il connut Albéniz, Debussy et Ravel. «... Je vous envoie un fragment d'un poème pour alto, piano et Quatuor à cordes que je viens de finir - écrit-il à son correspondant - Quant à votre demande sur la profession de musicien, je ne la comprends pas très bien...», etc.</w:t>
      </w:r>
    </w:p>
    <w:p>
      <w:pPr>
        <w:pStyle w:val="Normal"/>
        <w:jc w:val="both"/>
        <w:rPr/>
      </w:pPr>
      <w:r>
        <w:rPr/>
      </w:r>
    </w:p>
    <w:p>
      <w:pPr>
        <w:pStyle w:val="Normal"/>
        <w:jc w:val="both"/>
        <w:rPr/>
      </w:pPr>
      <w:r>
        <w:rPr/>
        <w:t>200.</w:t>
        <w:tab/>
        <w:t>TYNDALL John (1820-1893) Naturaliste anglais. Alpiniste, il participa à la première escalade du Weisshorn, en 1861 - L.A.S., 1 1/2 pp. in-8 ; Londres, «21st May» (1860 ?). 375.-</w:t>
      </w:r>
    </w:p>
    <w:p>
      <w:pPr>
        <w:pStyle w:val="Normal"/>
        <w:jc w:val="both"/>
        <w:rPr/>
      </w:pPr>
      <w:r>
        <w:rPr/>
      </w:r>
    </w:p>
    <w:p>
      <w:pPr>
        <w:pStyle w:val="Normal"/>
        <w:jc w:val="both"/>
        <w:rPr/>
      </w:pPr>
      <w:r>
        <w:rPr/>
        <w:t xml:space="preserve">«Dear Lilly, I have asked Mr Lagmann my publisher would you a copy of a book about  Mountains and glaces. I hope it will amuse you...». Lettre écrite sur papier à en-tête de l'Athenaeum Club de Londres, relative à son ouvrage «Les Glaciers des Alpes», édité en 1860, que lui inspirèrent ses explorations faites en Suisse dès 1856 et notamment ses études sur la Mer de glace lorsqu'il séjourna à Chamonix, en hiver 1859. </w:t>
      </w:r>
    </w:p>
    <w:p>
      <w:pPr>
        <w:pStyle w:val="Normal"/>
        <w:jc w:val="both"/>
        <w:rPr/>
      </w:pPr>
      <w:r>
        <w:rPr/>
      </w:r>
    </w:p>
    <w:p>
      <w:pPr>
        <w:pStyle w:val="Normal"/>
        <w:jc w:val="both"/>
        <w:rPr/>
      </w:pPr>
      <w:r>
        <w:rPr/>
        <w:t>201.</w:t>
        <w:tab/>
        <w:t>URQUIZA, Justo José de (1800-1870) Général et dictateur argentin, Président de la République de 1852 à 1860 - L.S., 2 pp. in-folio ; «Ciudad del Paranà, Capital de la Confederation Argentina», 3.III.1854. Enveloppe avec adresse et joli cachet sous papier aux armes de la Confédération. 400.-</w:t>
      </w:r>
    </w:p>
    <w:p>
      <w:pPr>
        <w:pStyle w:val="Normal"/>
        <w:jc w:val="both"/>
        <w:rPr/>
      </w:pPr>
      <w:r>
        <w:rPr/>
        <w:t xml:space="preserve">Nommé depuis peu à la Présidence de la République, il annonce à son correspondant que son intention est «... de establecer franquicias al Comercio del Mundo, y proteccion para todos los que quieran habitar el suelo de mi patria que es hermoso y hospitalario...», etc. </w:t>
      </w:r>
    </w:p>
    <w:p>
      <w:pPr>
        <w:pStyle w:val="Normal"/>
        <w:jc w:val="both"/>
        <w:rPr/>
      </w:pPr>
      <w:r>
        <w:rPr/>
      </w:r>
    </w:p>
    <w:p>
      <w:pPr>
        <w:pStyle w:val="Normal"/>
        <w:jc w:val="both"/>
        <w:rPr/>
      </w:pPr>
      <w:r>
        <w:rPr/>
        <w:t>Contresignée par Juan Maria GUTIERREZ, ministre des Affaires étrangères de 1853 à 1856. Les autographes d'Urquiza sont peu communs.</w:t>
      </w:r>
    </w:p>
    <w:p>
      <w:pPr>
        <w:pStyle w:val="Normal"/>
        <w:jc w:val="both"/>
        <w:rPr/>
      </w:pPr>
      <w:r>
        <w:rPr/>
      </w:r>
    </w:p>
    <w:p>
      <w:pPr>
        <w:pStyle w:val="Normal"/>
        <w:jc w:val="both"/>
        <w:rPr/>
      </w:pPr>
      <w:r>
        <w:rPr/>
        <w:t>202.</w:t>
        <w:tab/>
        <w:t>VADIM Roger (1928-2000) Cinéaste et acteur français dont l'œuvre contribua a faire lever la Nouvelle Vague - P.A.S., «Toutes mes amitiés - R. Vadim», au dos d'un MENU datant de 1978. 175.-</w:t>
      </w:r>
    </w:p>
    <w:p>
      <w:pPr>
        <w:pStyle w:val="Normal"/>
        <w:jc w:val="both"/>
        <w:rPr/>
      </w:pPr>
      <w:r>
        <w:rPr/>
      </w:r>
    </w:p>
    <w:p>
      <w:pPr>
        <w:pStyle w:val="Normal"/>
        <w:jc w:val="both"/>
        <w:rPr/>
      </w:pPr>
      <w:r>
        <w:rPr/>
        <w:t>203.</w:t>
        <w:tab/>
        <w:t>VAUGHAN-WILLIAMS Ralph (1872-1958) Compositeur anglais - L.A.S., 1 p. in-12 ; Dorking, 11.II.1953. Trous de classement dans la marge supérieure, loin du texte. 240.-</w:t>
      </w:r>
    </w:p>
    <w:p>
      <w:pPr>
        <w:pStyle w:val="Normal"/>
        <w:jc w:val="both"/>
        <w:rPr/>
      </w:pPr>
      <w:r>
        <w:rPr/>
      </w:r>
    </w:p>
    <w:p>
      <w:pPr>
        <w:pStyle w:val="Normal"/>
        <w:jc w:val="both"/>
        <w:rPr/>
      </w:pPr>
      <w:r>
        <w:rPr/>
        <w:t xml:space="preserve">Remerciements adressés à un admirateur écossais «... for your kind and appreciative letter. I hear the performance  in Scotland was a very good one...». Message concernant probablement à sa nouvelle Sinfonia antartica (op. n° 7, donnée avec succès à Manchester le 14 janvier. </w:t>
      </w:r>
    </w:p>
    <w:p>
      <w:pPr>
        <w:pStyle w:val="Normal"/>
        <w:jc w:val="both"/>
        <w:rPr/>
      </w:pPr>
      <w:r>
        <w:rPr/>
      </w:r>
    </w:p>
    <w:p>
      <w:pPr>
        <w:pStyle w:val="Normal"/>
        <w:jc w:val="both"/>
        <w:rPr/>
      </w:pPr>
      <w:r>
        <w:rPr/>
        <w:t>204.</w:t>
        <w:tab/>
        <w:t>VENDÉE : LESCURE Louis Marie, Marquis de (1766-1793) Général vendéen, l'un des chefs de l'armée royaliste - FACTURE du boucher fournisseur des troupes de Lescure, 2 pp. in-4 ; (Parthenay, janv./avril 1793). En-tête, deux cachets officiels (droits de timbre). [Voir aussi le n° 84] 500.-</w:t>
      </w:r>
    </w:p>
    <w:p>
      <w:pPr>
        <w:pStyle w:val="Normal"/>
        <w:jc w:val="both"/>
        <w:rPr/>
      </w:pPr>
      <w:r>
        <w:rPr/>
      </w:r>
    </w:p>
    <w:p>
      <w:pPr>
        <w:pStyle w:val="Normal"/>
        <w:jc w:val="both"/>
        <w:rPr/>
      </w:pPr>
      <w:r>
        <w:rPr/>
        <w:t>Document intitulé «Mémoire de la viande que ges fournis a Mr de Lusqart de lannee de 1793», précisant les dates des livraisons (de janvier à avril), la quantité de marchandise chaque fois fournie, ainsi que le prix, soit un montant total de 1363 francs 12 sols pour un peu plus de 1200 livres de viande. Certifiée véritable et signée par Joseph Girouard («joseph groiere»), marchand boucher à Parthenay (l'un des foyers de l'insurrection royaliste durant les guerres de Vendée), cette pièce porte aussi le visa de deux «... administrateurs du D.re en district de Bressuire...», lesquels l'ont signé et daté de Poitiers le 4 juin 1795. De toute évidence ce boucher attendit, pour présenter sa facture, que sa région passe sous l'influence des Républicains...</w:t>
      </w:r>
    </w:p>
    <w:p>
      <w:pPr>
        <w:pStyle w:val="Normal"/>
        <w:jc w:val="both"/>
        <w:rPr/>
      </w:pPr>
      <w:r>
        <w:rPr/>
      </w:r>
    </w:p>
    <w:p>
      <w:pPr>
        <w:pStyle w:val="Normal"/>
        <w:jc w:val="both"/>
        <w:rPr/>
      </w:pPr>
      <w:r>
        <w:rPr/>
        <w:t>Document fort intéressant permettant, d'après la quantité de viande fournie (une livraison était faite tous les 4 à 6 jours) de calculer le nombre de  Chouans accompagnant Lescure.</w:t>
      </w:r>
    </w:p>
    <w:p>
      <w:pPr>
        <w:pStyle w:val="Normal"/>
        <w:jc w:val="both"/>
        <w:rPr/>
      </w:pPr>
      <w:r>
        <w:rPr/>
      </w:r>
    </w:p>
    <w:p>
      <w:pPr>
        <w:pStyle w:val="Normal"/>
        <w:jc w:val="both"/>
        <w:rPr/>
      </w:pPr>
      <w:r>
        <w:rPr/>
        <w:t>205.</w:t>
        <w:tab/>
        <w:t>VERDI Giuseppe (1813-1901) L'illustre compositeur italien - L.A.S., 1 p. in-4 obl. ; [Milan, 9.IV.1892]. Papier bruni et petit manque de papier dans la marge supérieure, loin du texte autographe. 3750.-</w:t>
      </w:r>
    </w:p>
    <w:p>
      <w:pPr>
        <w:pStyle w:val="Normal"/>
        <w:jc w:val="both"/>
        <w:rPr/>
      </w:pPr>
      <w:r>
        <w:rPr/>
      </w:r>
    </w:p>
    <w:p>
      <w:pPr>
        <w:pStyle w:val="Normal"/>
        <w:jc w:val="both"/>
        <w:rPr/>
      </w:pPr>
      <w:r>
        <w:rPr/>
        <w:t xml:space="preserve">Sur un formulaire de télégramme à l'en-tête du Grand Hôtel Milan, le compositeur a rédigé un message enthousiaste à l'intention de son épouse adorée, restée à Gênes. «Peppina Verdi... Serata magnifica. Entusiasmo. Spiacemi tu non fossi presente. Incasso splendido. Arriverò alle sei...», etc. La soirée en question n'était autre que la l'exécution en concert, à La Scala de Milan, de la prière du «Mosé» de Rossini que le vieux musicien avait dirigée lui-même à l'occasion du centenaire de la naissance du Cygne de Pésaro. Giuseppina Strepponi-Verdi était restée à Gênes au palais du Prince Doria où elle soignait une mauvaise grippe dont Verdi avait lui-même souffert, ce qui avait retardé son travail de composition du Falstaff. </w:t>
      </w:r>
    </w:p>
    <w:p>
      <w:pPr>
        <w:pStyle w:val="Normal"/>
        <w:jc w:val="both"/>
        <w:rPr/>
      </w:pPr>
      <w:r>
        <w:rPr/>
      </w:r>
    </w:p>
    <w:p>
      <w:pPr>
        <w:pStyle w:val="Normal"/>
        <w:jc w:val="both"/>
        <w:rPr/>
      </w:pPr>
      <w:r>
        <w:rPr/>
        <w:t>Intéressant document associant deux des plus grands noms de l'opéra italien du siècle dernier : Rossini et Verdi. [Voir reproduction en page 2]</w:t>
      </w:r>
    </w:p>
    <w:p>
      <w:pPr>
        <w:pStyle w:val="Normal"/>
        <w:jc w:val="both"/>
        <w:rPr/>
      </w:pPr>
      <w:r>
        <w:rPr/>
      </w:r>
    </w:p>
    <w:p>
      <w:pPr>
        <w:pStyle w:val="Normal"/>
        <w:jc w:val="both"/>
        <w:rPr/>
      </w:pPr>
      <w:r>
        <w:rPr/>
        <w:t>206.</w:t>
        <w:tab/>
        <w:t>VERECHTCHAGUINE Vassili (1842-1904) Peintre réaliste, illustrateur et écrivain russe, il aimait à se déclarer un «apôtre de la Paix» - L.A.S., 1 p. in-8 ; Paris, 3.I.1897. Enveloppe autographe jointe. Rare. 400.-</w:t>
      </w:r>
    </w:p>
    <w:p>
      <w:pPr>
        <w:pStyle w:val="Normal"/>
        <w:jc w:val="both"/>
        <w:rPr/>
      </w:pPr>
      <w:r>
        <w:rPr/>
      </w:r>
    </w:p>
    <w:p>
      <w:pPr>
        <w:pStyle w:val="Normal"/>
        <w:jc w:val="both"/>
        <w:rPr/>
      </w:pPr>
      <w:r>
        <w:rPr/>
        <w:t>Amical message en russe à Madame Halpérine-Kaminsky, femme du traducteur français des œuvres de Tolstoï.</w:t>
      </w:r>
    </w:p>
    <w:p>
      <w:pPr>
        <w:pStyle w:val="Normal"/>
        <w:jc w:val="both"/>
        <w:rPr/>
      </w:pPr>
      <w:r>
        <w:rPr/>
      </w:r>
    </w:p>
    <w:p>
      <w:pPr>
        <w:pStyle w:val="Normal"/>
        <w:jc w:val="both"/>
        <w:rPr/>
      </w:pPr>
      <w:r>
        <w:rPr/>
        <w:t>Toujours désireux d'être en première ligne afin de reproduire dans toute leur vérité les horreurs de la guerre, Verechtchaguine suivait sur place, en tant que peintre militaire, les différents moments du conflit russo-japonais (1904-1905) lorsqu'il fut tué à Port-Arthur dans l'explosion du cuirassé Petropavlosk.</w:t>
      </w:r>
    </w:p>
    <w:p>
      <w:pPr>
        <w:pStyle w:val="Normal"/>
        <w:jc w:val="both"/>
        <w:rPr/>
      </w:pPr>
      <w:r>
        <w:rPr/>
      </w:r>
    </w:p>
    <w:p>
      <w:pPr>
        <w:pStyle w:val="Normal"/>
        <w:jc w:val="both"/>
        <w:rPr/>
      </w:pPr>
      <w:r>
        <w:rPr/>
        <w:t>207.</w:t>
        <w:tab/>
        <w:t>VERLAINE Paul (1844-1896) Poète français - Pièce signée deux fois (au recto et au verso), puis signée à nouveau, de ses initiales, sur les deux timbres fiscaux, 2 pp. in-8 ; Paris, avril 1886. Manque au coin inférieur droit avec perte de quelques mots. 500.-</w:t>
      </w:r>
    </w:p>
    <w:p>
      <w:pPr>
        <w:pStyle w:val="Normal"/>
        <w:jc w:val="both"/>
        <w:rPr/>
      </w:pPr>
      <w:r>
        <w:rPr/>
      </w:r>
    </w:p>
    <w:p>
      <w:pPr>
        <w:pStyle w:val="Normal"/>
        <w:jc w:val="both"/>
        <w:rPr/>
      </w:pPr>
      <w:r>
        <w:rPr/>
        <w:t xml:space="preserve">Très intéressant reçu, daté du 1er avril 1886, délivré par le poète à son éditeur Léon Vanier, lequel lui a remis la somme de cinquante francs «... à valoir sur celle de deux cent cinquante francs, montant de ma cession à lui faite des droits de réimprimer les Fêtes galantes et les Romances sans paroles...». Au dos, nouveau reçu, daté du 30 avril 1886, également signé par Verlaine qui déclare avoir perçu encore cinquante francs comme «... deuxième versement sur le droit de réimpression...» des deux œuvres ci-dessus citées. Au-dessous, Vanier a noté et daté avec précision et au fur et à mesure de leur remise, le montant des autres sommes versées. </w:t>
      </w:r>
    </w:p>
    <w:p>
      <w:pPr>
        <w:pStyle w:val="Normal"/>
        <w:jc w:val="both"/>
        <w:rPr/>
      </w:pPr>
      <w:r>
        <w:rPr/>
      </w:r>
    </w:p>
    <w:p>
      <w:pPr>
        <w:pStyle w:val="Normal"/>
        <w:jc w:val="both"/>
        <w:rPr/>
      </w:pPr>
      <w:r>
        <w:rPr/>
      </w:r>
    </w:p>
    <w:p>
      <w:pPr>
        <w:pStyle w:val="Normal"/>
        <w:jc w:val="both"/>
        <w:rPr/>
      </w:pPr>
      <w:r>
        <w:rPr/>
        <w:t>208.</w:t>
        <w:tab/>
        <w:t>VERNE Jules (1828-1905) Ecrivain français, auteur de romans où à l'exploration des espaces aériens répondait celle des abîmes terrestres ou océaniques - L.A.S., 1/2 p. in-8 ; Amiens, 21.VII.1893. Enveloppe avec timbre-poste et adresse autographe. 1100.-</w:t>
      </w:r>
    </w:p>
    <w:p>
      <w:pPr>
        <w:pStyle w:val="Normal"/>
        <w:jc w:val="both"/>
        <w:rPr/>
      </w:pPr>
      <w:r>
        <w:rPr/>
      </w:r>
    </w:p>
    <w:p>
      <w:pPr>
        <w:pStyle w:val="Normal"/>
        <w:jc w:val="both"/>
        <w:rPr/>
      </w:pPr>
      <w:r>
        <w:rPr/>
        <w:t>Quelques lignes pour envoyer sa signature et ses meilleurs compliments à un admirateur anglais, «Monsieur W. Saul - c/o J. B. Saul, esq. L. L. D. - Rock Ferry...», comme l'a écrit Jules Verne, de sa main, sur l'enveloppe portant l'en-tête imprimé de la Société Industrielle d'Amiens. Le destinataire de cette missive, qui avait réuni entre 1892 et 1895 une collection d'«Autographs of Celebrities», sera dès 1918 l'un des collaborateurs de l'amiral Roger KEYES.</w:t>
      </w:r>
    </w:p>
    <w:p>
      <w:pPr>
        <w:pStyle w:val="Normal"/>
        <w:jc w:val="both"/>
        <w:rPr/>
      </w:pPr>
      <w:r>
        <w:rPr/>
      </w:r>
    </w:p>
    <w:p>
      <w:pPr>
        <w:pStyle w:val="Normal"/>
        <w:jc w:val="both"/>
        <w:rPr/>
      </w:pPr>
      <w:r>
        <w:rPr/>
        <w:t>209.</w:t>
        <w:tab/>
        <w:t>VIGNETTE, 1794 - P.S. par le Capitaine BERGE, 1 p. in-4 ; Bruxelles, 24.VIII.1794. En-tête avec vignette et sceau de cire rouge. 800.-</w:t>
      </w:r>
    </w:p>
    <w:p>
      <w:pPr>
        <w:pStyle w:val="Normal"/>
        <w:jc w:val="both"/>
        <w:rPr/>
      </w:pPr>
      <w:r>
        <w:rPr/>
      </w:r>
    </w:p>
    <w:p>
      <w:pPr>
        <w:pStyle w:val="Normal"/>
        <w:jc w:val="both"/>
        <w:rPr/>
      </w:pPr>
      <w:r>
        <w:rPr/>
        <w:t>Déclaration délivrée peu après le 9-Thermidor par le commandant d'une compagnie du 1er Bataillon du Loiret, certifiant que le citoyen volontaire Leprêtre s'est comporté avec honneur, civisme et probité. Bruxelles avait été prise par Jourdan et Pichegru le 8 juillet précédent ; le 24 juillet, Anvers et Liège se rendaient et, quatre jours plus tard, la guillotine tranchait la tête de Robespierre... Jolie vignette emblématique, coloriée à l'époque à la gouache, non citée par Boppe &amp; Bonnet. [Voir la reproduction en IVe de couverture]</w:t>
      </w:r>
    </w:p>
    <w:p>
      <w:pPr>
        <w:pStyle w:val="Normal"/>
        <w:jc w:val="both"/>
        <w:rPr/>
      </w:pPr>
      <w:r>
        <w:rPr/>
      </w:r>
    </w:p>
    <w:p>
      <w:pPr>
        <w:pStyle w:val="Normal"/>
        <w:jc w:val="both"/>
        <w:rPr/>
      </w:pPr>
      <w:r>
        <w:rPr/>
        <w:t>210.</w:t>
        <w:tab/>
        <w:t>VILLENEUVE, Silvestre de (1763-1806) Amiral fr., adversaire de Nelson à Trafalgar. Prisonnier des Anglais puis relâché sur parole, il mourut à Rennes par suicide (ou assassinat camouflé ?) - L.S. avec post-scriptum de 8 lignes autographes, 3 pp. in-folio ; Tarente, 11.V.1801. Papier défaîchi. En-tête à ses nom, titres et belle vignette gravée (n° 183 de B. &amp; B.). 900.-</w:t>
      </w:r>
    </w:p>
    <w:p>
      <w:pPr>
        <w:pStyle w:val="Normal"/>
        <w:jc w:val="both"/>
        <w:rPr/>
      </w:pPr>
      <w:r>
        <w:rPr/>
      </w:r>
    </w:p>
    <w:p>
      <w:pPr>
        <w:pStyle w:val="Normal"/>
        <w:jc w:val="both"/>
        <w:rPr/>
      </w:pPr>
      <w:r>
        <w:rPr/>
        <w:t xml:space="preserve">Au début de ce long document, provenant de la collection CRAWFORD, Villeneuve annonce avoir été nommé responsable des opérations maritimes de l'armée d'Italie, ce qui le met par là même en rapport avec «... la Brave Colonie française en Egypte...». Puis il est question du traité de paix conclu avec le roi de Naples, de mouvements de navires, du trafic des courriers et de «... la Descente des Anglais à Aboukir : nous espérons tous que le Général Menou leur aura appris qu'on ne chasse pas si facilement les Français et leurs Conquêtes...», etc. </w:t>
      </w:r>
    </w:p>
    <w:p>
      <w:pPr>
        <w:pStyle w:val="Normal"/>
        <w:jc w:val="both"/>
        <w:rPr/>
      </w:pPr>
      <w:r>
        <w:rPr/>
      </w:r>
    </w:p>
    <w:p>
      <w:pPr>
        <w:pStyle w:val="Normal"/>
        <w:jc w:val="both"/>
        <w:rPr/>
      </w:pPr>
      <w:r>
        <w:rPr/>
        <w:t xml:space="preserve">Menou allait pourtant capituler le 31 août suivant et rentrer en France en octobre avec les reste de l'armée d'Egypte. Texte magnifique ! </w:t>
      </w:r>
    </w:p>
    <w:p>
      <w:pPr>
        <w:pStyle w:val="Normal"/>
        <w:jc w:val="both"/>
        <w:rPr/>
      </w:pPr>
      <w:r>
        <w:rPr/>
      </w:r>
    </w:p>
    <w:p>
      <w:pPr>
        <w:pStyle w:val="Normal"/>
        <w:jc w:val="both"/>
        <w:rPr/>
      </w:pPr>
      <w:r>
        <w:rPr/>
        <w:t>211.</w:t>
        <w:tab/>
        <w:t>WAGNERIANA : Photo originale, 12°, de Wieland WAGNER (1917-1966, petit-fils du compositeur), avec, au dos, L.A.S. de sa mère, Winifred WAGNER (1897-1980) ; Bayreuth, été 1918 ? 350.-</w:t>
      </w:r>
    </w:p>
    <w:p>
      <w:pPr>
        <w:pStyle w:val="Normal"/>
        <w:jc w:val="both"/>
        <w:rPr/>
      </w:pPr>
      <w:r>
        <w:rPr/>
      </w:r>
    </w:p>
    <w:p>
      <w:pPr>
        <w:pStyle w:val="Normal"/>
        <w:jc w:val="both"/>
        <w:rPr/>
      </w:pPr>
      <w:r>
        <w:rPr/>
        <w:t>Photo en médaillon, nous montrant le petit Wieland, alors âgé d'environ 10 mois, assis dans sa poussette en osier. Au dos, la jeune mère, femme de Siegfried, a écrit pour le compte de sa belle-mère Cosima : «... Mama beauftragt mich Ihnen, ihren allerherzlichsten Dank... zu sagen und Sie bestens zu grüssen. Sie genoss heute schon was der köstlichen Frucht !...», etc. Cliché original du photographe Christian Sammet, «Kriegs- und Heldenfotgraf der Wagnerstadt Bayreuth...».</w:t>
      </w:r>
    </w:p>
    <w:p>
      <w:pPr>
        <w:pStyle w:val="Normal"/>
        <w:jc w:val="both"/>
        <w:rPr/>
      </w:pPr>
      <w:r>
        <w:rPr/>
      </w:r>
    </w:p>
    <w:p>
      <w:pPr>
        <w:pStyle w:val="Normal"/>
        <w:jc w:val="both"/>
        <w:rPr/>
      </w:pPr>
      <w:r>
        <w:rPr/>
        <w:t>212.</w:t>
        <w:tab/>
        <w:t>WILDER Thornton (1897-1975) Romancier et auteur de théâtre américain - C.A.S., 12° obl. ; Hamden, 25.V.1960. Adresse autographe. 200.-</w:t>
      </w:r>
    </w:p>
    <w:p>
      <w:pPr>
        <w:pStyle w:val="Normal"/>
        <w:jc w:val="both"/>
        <w:rPr/>
      </w:pPr>
      <w:r>
        <w:rPr/>
      </w:r>
    </w:p>
    <w:p>
      <w:pPr>
        <w:pStyle w:val="Normal"/>
        <w:jc w:val="both"/>
        <w:rPr/>
      </w:pPr>
      <w:r>
        <w:rPr/>
        <w:t>Remerciements et vœux de réussite «... in your study and further progress...» adressés à un étudiant allemand au dos d'une carte postale, illustrée d'une scène de chasse chinoise.</w:t>
      </w:r>
    </w:p>
    <w:p>
      <w:pPr>
        <w:pStyle w:val="Normal"/>
        <w:jc w:val="both"/>
        <w:rPr/>
      </w:pPr>
      <w:r>
        <w:rPr/>
      </w:r>
    </w:p>
    <w:p>
      <w:pPr>
        <w:pStyle w:val="Normal"/>
        <w:jc w:val="both"/>
        <w:rPr/>
      </w:pPr>
      <w:r>
        <w:rPr/>
        <w:t>213.</w:t>
        <w:tab/>
        <w:t>WILHELMINE des Pays-Bas (1880-1962) Reine dès 1890, elle abdiqua en 1948 en faveur de sa fille Juliana - P.S., 1 p. in-folio obl. (cm 49 x 62) ; La Haye, 8.III.1909. Magnifique en-tête imprimé à son nom, avec grandes armoiries royales. Sceau à sec plaqué sous papier. Autographe rare. 550.-</w:t>
      </w:r>
    </w:p>
    <w:p>
      <w:pPr>
        <w:pStyle w:val="Normal"/>
        <w:jc w:val="both"/>
        <w:rPr/>
      </w:pPr>
      <w:r>
        <w:rPr/>
      </w:r>
    </w:p>
    <w:p>
      <w:pPr>
        <w:pStyle w:val="Normal"/>
        <w:jc w:val="both"/>
        <w:rPr/>
      </w:pPr>
      <w:r>
        <w:rPr/>
        <w:t>Lettres patentes nommant M. de Visser Consul des Pays-Bas à Milan. Texte imprimé, complété à la main. Document en hollandais, contresigné par René de MAREES van SWINDEREN (1860-1955), ministre des Affaires étrangères de 1908 à 1913.</w:t>
      </w:r>
    </w:p>
    <w:p>
      <w:pPr>
        <w:pStyle w:val="Normal"/>
        <w:jc w:val="both"/>
        <w:rPr/>
      </w:pPr>
      <w:r>
        <w:rPr/>
      </w:r>
    </w:p>
    <w:p>
      <w:pPr>
        <w:pStyle w:val="Normal"/>
        <w:jc w:val="both"/>
        <w:rPr/>
      </w:pPr>
      <w:r>
        <w:rPr/>
        <w:t>214.</w:t>
        <w:tab/>
        <w:t>YORK, Henry, Cardinal de (1725-1807) Le dernier des Stuart, «Henri IX» pour les Jacobites. Cardinal dès 1747 - L.S. «Suo buon Amico - Enrico Cardinale», avec post-scriptum autographe de six lignes, 1 p. in-4 ; Rome, 25.XII.1779. Coin supérieur droit rongé, loin du texte. 450.-</w:t>
      </w:r>
    </w:p>
    <w:p>
      <w:pPr>
        <w:pStyle w:val="Normal"/>
        <w:jc w:val="both"/>
        <w:rPr/>
      </w:pPr>
      <w:r>
        <w:rPr/>
      </w:r>
    </w:p>
    <w:p>
      <w:pPr>
        <w:pStyle w:val="Normal"/>
        <w:jc w:val="both"/>
        <w:rPr/>
      </w:pPr>
      <w:r>
        <w:rPr/>
        <w:t>A la suite d'une lettre de vœux très formelle, le cardinal de York - qui dirigeait à Frascati un séminaire fort renommé - ajoute de sa main à l'intention du père de l'un de ses élèves : «... Le posso recare in sostanza ottime nuove in tutto di Suo figlio, e quel tanto si è fin quì detto, non ha altro fine, se non... il suo vero bene, che mi stà e starà sempre a cuore fino all'Ultimo segno...». A sa mort, Henri de York fit du futur George IV d'Angleterre son héritier.</w:t>
      </w:r>
    </w:p>
    <w:p>
      <w:pPr>
        <w:pStyle w:val="Normal"/>
        <w:jc w:val="both"/>
        <w:rPr/>
      </w:pPr>
      <w:r>
        <w:rPr/>
      </w:r>
    </w:p>
    <w:p>
      <w:pPr>
        <w:pStyle w:val="Normal"/>
        <w:jc w:val="both"/>
        <w:rPr/>
      </w:pPr>
      <w:r>
        <w:rPr/>
        <w:t>215.</w:t>
        <w:tab/>
        <w:t>ZOLA Emile (1840-1902) Romancier français - L.A.S., 1 p. in-8 ; Paris, 17.I.1879. Trou restauré (hors texte) et papier légèrement bruni par endroits. Joli petit portrait gravé joint, 24°. 450.-</w:t>
      </w:r>
    </w:p>
    <w:p>
      <w:pPr>
        <w:pStyle w:val="Normal"/>
        <w:jc w:val="both"/>
        <w:rPr/>
      </w:pPr>
      <w:r>
        <w:rPr/>
      </w:r>
    </w:p>
    <w:p>
      <w:pPr>
        <w:pStyle w:val="Normal"/>
        <w:jc w:val="both"/>
        <w:rPr/>
      </w:pPr>
      <w:r>
        <w:rPr/>
        <w:t xml:space="preserve">Lettre INÉDITE. Son intervention lui semblant tout à fait inutile, Zola suggère à son corres-pondant de passer au bureau de location demander une première loge de face : «... On vous dira pour quel jour il y en aura une de libre. Vous en aurez certainement... pour la troisième ou la quatrième représentation... en vous pressant...». </w:t>
      </w:r>
    </w:p>
    <w:p>
      <w:pPr>
        <w:pStyle w:val="Normal"/>
        <w:jc w:val="both"/>
        <w:rPr/>
      </w:pPr>
      <w:r>
        <w:rPr/>
      </w:r>
    </w:p>
    <w:p>
      <w:pPr>
        <w:pStyle w:val="Normal"/>
        <w:jc w:val="both"/>
        <w:rPr/>
      </w:pPr>
      <w:r>
        <w:rPr/>
        <w:t>Le lendemain, on donnait avec grand succès L'Assommoir  au théâtre de l'Ambigu.</w:t>
      </w:r>
    </w:p>
    <w:p>
      <w:pPr>
        <w:pStyle w:val="Normal"/>
        <w:jc w:val="both"/>
        <w:rPr/>
      </w:pPr>
      <w:r>
        <w:rPr/>
      </w:r>
    </w:p>
    <w:p>
      <w:pPr>
        <w:pStyle w:val="Normal"/>
        <w:jc w:val="both"/>
        <w:rPr/>
      </w:pPr>
      <w:r>
        <w:rPr/>
        <w:t>216.</w:t>
        <w:tab/>
        <w:t>ZWEIG Arnold (1887-1968) Ecrivain allemand dont l'œuvre fut influencée par la psychanalyse freudienne. D'origine juive et militant socialiste, il se réfugia en Palestine à partir de 1933, mais revint en RDA en 1948 - L.S., 4 pp. in-4 et in-8 ; Haifa Mt Carmel - House Dr. Moses, 25.III.1936. Traces de scotch le long de la pliure horizontale de l'un des feuillets. 2000.-</w:t>
      </w:r>
    </w:p>
    <w:p>
      <w:pPr>
        <w:pStyle w:val="Normal"/>
        <w:jc w:val="both"/>
        <w:rPr/>
      </w:pPr>
      <w:r>
        <w:rPr/>
      </w:r>
    </w:p>
    <w:p>
      <w:pPr>
        <w:pStyle w:val="Normal"/>
        <w:jc w:val="both"/>
        <w:rPr/>
      </w:pPr>
      <w:r>
        <w:rPr/>
        <w:t xml:space="preserve">Extraordinaire leçon de théorie littéraire - destinée à son confrère et ami Alfred WOLFENSTEIN (1888-1945), poète et romancier exilé à Prague dès 1933, puis à Paris où il se suicidera - où, prenant pour exemple son ouvrage intitulé Le Cas du Sergent Grischa, Zweig nous livre en 150 lignes dactylographiées et serrées, un extraordinaire texte d'esthétique et de technique littéraire. Une citation entière étant impossible, nous nous bornerons à extraire seulement quelques passages de cette longue lettre : «... Heute möchte ich Sie bitten, mir ein kleines Kolleg, das eines Kollegen über das Unentbehliche am Roman vorzutragen, nur um Ihnen in der Grundlegung behilflich zu sein...». Ayant tous deux les mêmes origines et le même parcours, «... möchte ich Ihnen gern den Umweg über meine unpublizierten Manuscripte ersparen... Unsere gemeinsame Herkunft ist der falsche autobiographische Roman der deutschen Schriftsteller. Das Geheimnis des europ-ischen Romans aber ist seine Fabel. Diese Fabel wird nicht gebildet vom zeitlichen Ablauf eines Werdens, sei es eines Einzelnen oder einer Familie. Eine Romanfabel unterliegt denselben Gesetzen wie die Fabel eines grossen Dramas... Die Fabel selbst und ihr Spiel von Ursachen und Wirkungen beruht nicht auf rein psychologischen Vorg-ngen. Das Seelische ist ein Medium, das in den Figuren schwingt, nicht aber das Medium, in dem der Roman sich abspielt... Sie wissen, dass ich den Sergeanten Grischa nach einem Drama geschrieben habe, das ich im Jahre 1921 aufgebaut und abgefasst hatte, in stetem Streit und stetem Gespr-ch mit Kamnitzer... Er war der beste abstrakte Denker über die Kunstform des Dramas... Als ich seine Lehren auf meinen Stoff anwendete, ergab sich ein Trümmerhaufen. Aber in der Zeit zwischen 21 und 27 hatte ich gesondert, was an seinen Meinungen falsch war, und was richtig...». Et Zweig de démontrer cela par des exemples : «... Diese ganzen Dinge, auf den Roman angewendet, ergeben jene wirkliche Kunstform, die bei Stendhal, bei Conrad, bei Tolstoj vorliegt. Setzen Sie statt Szene Kapitel, statt Akt Buch, so haben Sie meine Romanform, wie ich sie immer intensiver durchzubilden versuche... Da Ihre Fabel auf einen Entwicklungsroman deutet, habe ich von Shakespeare gerade dieses gew-hlt... Unser Unglück ist die deutsche Aesthetik und die formhaft geradezu ahnungslose deutsche Literatur. Was ausser Lessing unsere herrlichen Erzieher, diese grossartigen Menschen, von sich gegeben haben, Herder, Schiller, Humboldt, Goethe, die Schlegels, Adam Müller - alle, alle waren formal kleinen englischen, russischen, romanischen Köpfen unterlegen... Lieber Wolffenstein, wir werden uns alle wieder an irgendwelchen geistigen Schnittpunkten treffen. Hat uns die Erziehung und das Missverstehen unserer gesellschaftlichen Situation in die Irre geführt, wie zum Beispiel mich, so haben wir doch immer ein echtes Streben nach einer echten Wahrheit im Grunde unserer Herzen gehabt, und so etwas führt weiter. Daher kommt viel Lebensstoff ganz von selbst in unsere Werke....». </w:t>
      </w:r>
    </w:p>
    <w:p>
      <w:pPr>
        <w:pStyle w:val="Normal"/>
        <w:jc w:val="both"/>
        <w:rPr/>
      </w:pPr>
      <w:r>
        <w:rPr/>
      </w:r>
    </w:p>
    <w:p>
      <w:pPr>
        <w:pStyle w:val="Normal"/>
        <w:jc w:val="both"/>
        <w:rPr/>
      </w:pPr>
      <w:r>
        <w:rPr/>
        <w:t>Zweig exprime le souhait de revenir en Europe pour y rencontrer son ami et soigner ses yeux malades, mais il craint que la guerre n'éclate ; puis, avant de terminer sa lettre, il prodigue encore quelques conseils : «... Lassen Sie es sich so gut als möglich gehen... Wenn Ihnen diese Ueberlegungen hier willkommen sind, kann die Tagesarbeit Sie bei der Grundlegung des Romans nicht hindern. Verzögerung ist oft nur die Ersparnis eines Umwegs...», etc.</w:t>
      </w:r>
    </w:p>
    <w:p>
      <w:pPr>
        <w:pStyle w:val="Normal"/>
        <w:jc w:val="both"/>
        <w:rPr/>
      </w:pPr>
      <w:r>
        <w:rPr/>
      </w:r>
    </w:p>
    <w:p>
      <w:pPr>
        <w:pStyle w:val="Normal"/>
        <w:jc w:val="both"/>
        <w:rPr/>
      </w:pPr>
      <w:r>
        <w:rPr/>
        <w:t>Une des plus importantes lettres écrites par Arnold Zweig, une authentique «préface» à son œuvre romanesque qui vibre d'une émouvante sympathie pour la misère des homm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5:51:00Z</dcterms:created>
  <dc:creator>Jan Saggiori</dc:creator>
  <dc:description/>
  <dc:language>en-US</dc:language>
  <cp:lastModifiedBy>Jan Saggiori</cp:lastModifiedBy>
  <dcterms:modified xsi:type="dcterms:W3CDTF">2000-03-24T16:27:00Z</dcterms:modified>
  <cp:revision>8</cp:revision>
  <dc:subject/>
  <dc:title>1</dc:title>
</cp:coreProperties>
</file>